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Arial"/>
          <w:sz w:val="32"/>
          <w:szCs w:val="32"/>
        </w:rPr>
      </w:pPr>
      <w:r>
        <w:rPr>
          <w:rFonts w:cs="Arial" w:ascii="Comic Sans MS" w:hAnsi="Comic Sans MS"/>
          <w:sz w:val="32"/>
          <w:szCs w:val="32"/>
        </w:rPr>
        <w:t>СМС С НОВЫМ ГОДОМ!!!</w:t>
      </w:r>
    </w:p>
    <w:p>
      <w:pPr>
        <w:pStyle w:val="Normal"/>
        <w:rPr>
          <w:rFonts w:ascii="Comic Sans MS" w:hAnsi="Comic Sans MS" w:cs="Comic Sans MS"/>
          <w:sz w:val="32"/>
          <w:szCs w:val="32"/>
          <w:lang w:val="ru-RU"/>
        </w:rPr>
      </w:pPr>
      <w:r>
        <w:rPr>
          <w:rFonts w:cs="Comic Sans MS" w:ascii="Comic Sans MS" w:hAnsi="Comic Sans MS"/>
          <w:sz w:val="32"/>
          <w:szCs w:val="32"/>
        </w:rPr>
        <w:t xml:space="preserve">В ночь новогоднюю, друзья, </w:t>
        <w:br/>
        <w:t xml:space="preserve">Всем счастья пожелаю я, </w:t>
        <w:br/>
        <w:t xml:space="preserve">Живите весело и мило. </w:t>
        <w:br/>
        <w:t xml:space="preserve">Имейте миллион друзей, </w:t>
        <w:br/>
        <w:t xml:space="preserve">Любите труд, природу, милых. </w:t>
        <w:br/>
        <w:t>И будет все тогда о'кей!</w:t>
        <w:br/>
        <w:br/>
        <w:t xml:space="preserve">Желаю все оттенков счастья, </w:t>
        <w:br/>
        <w:t xml:space="preserve">Желаю теплоты друзей, </w:t>
        <w:br/>
        <w:t xml:space="preserve">Здоровья, радости безмерной </w:t>
        <w:br/>
        <w:t xml:space="preserve">И новогодних праздничных огней! </w:t>
        <w:br/>
        <w:br/>
        <w:t xml:space="preserve">Быстро времечко идет </w:t>
        <w:br/>
        <w:t xml:space="preserve">Прямо, прямо ... в Новый год. </w:t>
        <w:br/>
        <w:t xml:space="preserve">Верный курсом, полный ходом, - </w:t>
        <w:br/>
        <w:t xml:space="preserve">Ну так что же: С Новым годом! </w:t>
        <w:br/>
        <w:t xml:space="preserve">Не желать того нельзя: </w:t>
        <w:br/>
        <w:t>Будьте счастливы, друзья!</w:t>
        <w:br/>
        <w:br/>
        <w:t xml:space="preserve">Новый год пусть приласкает, </w:t>
        <w:br/>
        <w:t xml:space="preserve">Счастье в жизни принесет. </w:t>
        <w:br/>
        <w:t xml:space="preserve">Пусть надежда согревает, </w:t>
        <w:br/>
        <w:t xml:space="preserve">А судьба пусть бережет! </w:t>
        <w:br/>
        <w:br/>
        <w:t xml:space="preserve">Да будет этот год храним судьбою </w:t>
        <w:br/>
        <w:t xml:space="preserve">От всех невзгод, печалей и напастей, </w:t>
        <w:br/>
        <w:t xml:space="preserve">И дарит всем вокруг, и нам с тобою, </w:t>
        <w:br/>
        <w:t>Надежду и мечту, любовь и счастье!</w:t>
        <w:br/>
        <w:br/>
        <w:t xml:space="preserve">Я подниму бокал вина </w:t>
        <w:br/>
        <w:t xml:space="preserve">За год прошедший, </w:t>
        <w:br/>
        <w:t xml:space="preserve">Год минувший </w:t>
        <w:br/>
        <w:t xml:space="preserve">И осушу его до дна </w:t>
        <w:br/>
        <w:t xml:space="preserve">За Новый Год, </w:t>
        <w:br/>
        <w:t xml:space="preserve">За радость дня </w:t>
        <w:br/>
        <w:t xml:space="preserve">И за твою большую душу! </w:t>
        <w:br/>
        <w:br/>
        <w:t xml:space="preserve">Пусть этот славный Новый год </w:t>
        <w:br/>
        <w:t xml:space="preserve">Здоровья, счастья принесет, </w:t>
        <w:br/>
        <w:t xml:space="preserve">Пусть на работе все в ажуре, </w:t>
        <w:br/>
        <w:t xml:space="preserve">Пусть стороной обходят бури. </w:t>
        <w:br/>
        <w:t xml:space="preserve">В веселье новый год встречайте, </w:t>
        <w:br/>
        <w:t>Но и про нас не забывайте!</w:t>
        <w:br/>
        <w:br/>
        <w:t xml:space="preserve">Когда бокалы вдруг сомкнутся, </w:t>
        <w:br/>
        <w:t xml:space="preserve">Гирляндой елка подмигнет... </w:t>
        <w:br/>
        <w:t xml:space="preserve">Вы не забудьте улыбнуться, </w:t>
        <w:br/>
        <w:t>Чтоб был счастливым Новый год!</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Желаю шуток, смеха столько, </w:t>
        <w:br/>
        <w:t xml:space="preserve">Хватило чтоб на год вперед. </w:t>
        <w:br/>
        <w:t xml:space="preserve">Чтоб было весело не только </w:t>
        <w:br/>
        <w:t xml:space="preserve">Под елкою на Новый год! </w:t>
        <w:br/>
        <w:br/>
        <w:t xml:space="preserve">Пусть трубы сегодня Вам громче играют, </w:t>
        <w:br/>
        <w:t xml:space="preserve">И ярче Ваш праздник огни озаряют! </w:t>
        <w:br/>
        <w:t xml:space="preserve">Пусть новый, веселый и радостный год </w:t>
        <w:br/>
        <w:t>Вам новое счастье с собой принесет!</w:t>
        <w:br/>
        <w:br/>
        <w:t xml:space="preserve">Пусть славным, милым будет год! </w:t>
        <w:br/>
        <w:t xml:space="preserve">Всего пусть в меру принесет, </w:t>
        <w:br/>
        <w:t xml:space="preserve">Пусть в меру радость, в меру грусть... </w:t>
        <w:br/>
        <w:t xml:space="preserve">Мороз и зной, пусть тоже в меру! </w:t>
        <w:br/>
        <w:t xml:space="preserve">И только счастье будет пусть, </w:t>
        <w:br/>
        <w:t xml:space="preserve">Всегда бессменным и безмерным! </w:t>
        <w:br/>
        <w:br/>
        <w:t xml:space="preserve">Желаем в наступающем году </w:t>
        <w:br/>
        <w:t xml:space="preserve">Забот не знать, деньжат не мерить, </w:t>
        <w:br/>
        <w:t xml:space="preserve">Любить, надеяться и верить! </w:t>
        <w:br/>
        <w:br/>
        <w:t xml:space="preserve">Бокалы налиты, и снова, </w:t>
        <w:br/>
        <w:t xml:space="preserve">За стрелкой минутною следя, </w:t>
        <w:br/>
        <w:t xml:space="preserve">Мы ждем новогоднего слова... </w:t>
        <w:br/>
        <w:t>Так выпьем за счастье друзья!</w:t>
        <w:br/>
        <w:t xml:space="preserve">С Новым годом! </w:t>
        <w:br/>
        <w:br/>
        <w:t xml:space="preserve">Что год нам готовит? </w:t>
        <w:br/>
        <w:t xml:space="preserve">Так прочь сомненья! </w:t>
        <w:br/>
        <w:t xml:space="preserve">Поднять нам бокалы пора </w:t>
        <w:br/>
        <w:t xml:space="preserve">За наше здоровья, любовь и стремленья! </w:t>
        <w:br/>
        <w:t xml:space="preserve">Так с Новым Вас годом! Ура! </w:t>
        <w:br/>
        <w:br/>
        <w:t xml:space="preserve">Оставляя за плечами </w:t>
        <w:br/>
        <w:t xml:space="preserve">Старый, добрый, </w:t>
        <w:br/>
        <w:t xml:space="preserve">Трудный год, </w:t>
        <w:br/>
        <w:t xml:space="preserve">Мы надеемся на новый, </w:t>
        <w:br/>
        <w:t xml:space="preserve">Чудный, </w:t>
        <w:br/>
        <w:t xml:space="preserve">Дарящий надежду, </w:t>
        <w:br/>
        <w:t>Полный планов и забот.</w:t>
        <w:br/>
        <w:br/>
        <w:t xml:space="preserve">Пусть солнце светит, </w:t>
        <w:br/>
        <w:t xml:space="preserve">Снег искрится тая. </w:t>
        <w:br/>
        <w:t xml:space="preserve">И запах ели в комнате плывет. </w:t>
        <w:br/>
        <w:t xml:space="preserve">Мы счастья, бодрости </w:t>
        <w:br/>
        <w:t xml:space="preserve">От всей души желаем </w:t>
        <w:br/>
        <w:t>В чудесный праздник - Новый год!</w:t>
        <w:br/>
        <w:br/>
        <w:t xml:space="preserve">Пусть от Вас в Новогоднюю ночь </w:t>
        <w:br/>
        <w:t xml:space="preserve">Все печали уходят прочь. </w:t>
        <w:br/>
        <w:t xml:space="preserve">Пусть искрится вино, как алмаз </w:t>
        <w:br/>
        <w:t xml:space="preserve">С Новым годом и счастье Вам! </w:t>
      </w:r>
    </w:p>
    <w:p>
      <w:pPr>
        <w:pStyle w:val="Normal"/>
        <w:rPr>
          <w:rFonts w:ascii="Comic Sans MS" w:hAnsi="Comic Sans MS" w:cs="Comic Sans MS"/>
          <w:sz w:val="32"/>
          <w:szCs w:val="32"/>
          <w:lang w:val="ru-RU"/>
        </w:rPr>
      </w:pPr>
      <w:r>
        <w:rPr>
          <w:rFonts w:cs="Comic Sans MS" w:ascii="Comic Sans MS" w:hAnsi="Comic Sans MS"/>
          <w:sz w:val="32"/>
          <w:szCs w:val="32"/>
        </w:rPr>
        <w:t xml:space="preserve">По жизни ты смелей шагай, </w:t>
        <w:br/>
        <w:t xml:space="preserve">Друзей своих не забывай, </w:t>
        <w:br/>
        <w:t xml:space="preserve">И никогда не вешай нос, </w:t>
        <w:br/>
        <w:t xml:space="preserve">Будь здорова (здоровым)! </w:t>
        <w:br/>
        <w:t xml:space="preserve">Дед Мороз. </w:t>
        <w:br/>
        <w:br/>
        <w:t xml:space="preserve">Пусть Новый год Вам принесет </w:t>
        <w:br/>
        <w:t xml:space="preserve">Со снегом смех, с морозом бодрость, </w:t>
        <w:br/>
        <w:t xml:space="preserve">В делах успех и в духе твердость, </w:t>
        <w:br/>
        <w:t xml:space="preserve">Пусть счастье в будущем году </w:t>
        <w:br/>
        <w:t xml:space="preserve">Вам будет личным даром, </w:t>
        <w:br/>
        <w:t xml:space="preserve">А горе, слезы и беду </w:t>
        <w:br/>
        <w:t xml:space="preserve">В году оставьте старом. </w:t>
        <w:br/>
        <w:br/>
        <w:t xml:space="preserve">Под звон гитаp, под звуки вальса, </w:t>
        <w:br/>
        <w:t xml:space="preserve">Желаю встpетить Новый год. </w:t>
        <w:br/>
        <w:t xml:space="preserve">Понять бокал за наше счастье, </w:t>
        <w:br/>
        <w:t xml:space="preserve">За дpужбу, веpность и любовь! </w:t>
        <w:br/>
        <w:br/>
        <w:t xml:space="preserve">Пусть бокалы звенят, </w:t>
        <w:br/>
        <w:t xml:space="preserve">Пусть искpится вино. </w:t>
        <w:br/>
        <w:t xml:space="preserve">Пусть ночной звездопад </w:t>
        <w:br/>
        <w:t xml:space="preserve">К Вам заглянет в окно! </w:t>
        <w:br/>
        <w:t xml:space="preserve">В эту чудную ночь </w:t>
        <w:br/>
        <w:t xml:space="preserve">Без улыбок нельзя. </w:t>
        <w:br/>
        <w:t xml:space="preserve">Боль и гоpести пpочь! </w:t>
        <w:br/>
        <w:t xml:space="preserve">С новым годом, дpузья! </w:t>
        <w:br/>
        <w:br/>
        <w:t xml:space="preserve">По заснеженной зимней дороге </w:t>
        <w:br/>
        <w:t xml:space="preserve">Старый год убирается прочь. </w:t>
        <w:br/>
        <w:t xml:space="preserve">Пусть исполнится все, что хотелось </w:t>
        <w:br/>
        <w:t xml:space="preserve">В новогоднюю лунную ночь. </w:t>
        <w:br/>
        <w:br/>
        <w:t xml:space="preserve">С Новым годом, друг мой дорогой, </w:t>
        <w:br/>
        <w:t xml:space="preserve">Пусть он будет добрым и прекрасным. </w:t>
        <w:br/>
        <w:t xml:space="preserve">Чтобы всё, о чем мечталось страстно, </w:t>
        <w:br/>
        <w:t xml:space="preserve">Стало удивительной судьбой. </w:t>
        <w:br/>
        <w:br/>
        <w:t xml:space="preserve">Пусть Новый год морщинок не прибавит, </w:t>
        <w:br/>
        <w:t xml:space="preserve">А старые разгладит и сотрет, </w:t>
        <w:br/>
        <w:t xml:space="preserve">Здоровье укрепит, от неудач избавит </w:t>
        <w:br/>
        <w:t>И много радости и счастья принесет.</w:t>
        <w:br/>
        <w:br/>
        <w:t xml:space="preserve">В этот праздник новогодний мы желаем от души </w:t>
        <w:br/>
        <w:t xml:space="preserve">Чтобы все Ваши мечтанья исполнение нашли. </w:t>
        <w:br/>
        <w:t xml:space="preserve">Чтоб здоровье было крепким, cчастьем полнилась семья, </w:t>
        <w:br/>
        <w:t>Чтоб Вас всюду окружали настоящие друзья.</w:t>
        <w:br/>
        <w:br/>
        <w:t xml:space="preserve">Дружбы, радости и смеха </w:t>
        <w:br/>
        <w:t xml:space="preserve">Новых знаний сил успеха </w:t>
        <w:br/>
        <w:t xml:space="preserve">И большой любви к труду </w:t>
        <w:br/>
        <w:t xml:space="preserve">Всем Вам искренне желаю </w:t>
        <w:br/>
        <w:t>В наступающем году.</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Жизнь - мираж, надежды, страсти </w:t>
        <w:br/>
        <w:t xml:space="preserve">Ожидание мечты </w:t>
        <w:br/>
        <w:t xml:space="preserve">Только вот бы все напасти </w:t>
        <w:br/>
        <w:t xml:space="preserve">Стороною обойти. </w:t>
        <w:br/>
        <w:t xml:space="preserve">С Новым Годом, с верой в счастье </w:t>
        <w:br/>
        <w:t xml:space="preserve">Поздравляю всех, друзья </w:t>
        <w:br/>
        <w:t xml:space="preserve">Пожелаю вдохновенья </w:t>
        <w:br/>
        <w:t xml:space="preserve">И любви вокруг себя. </w:t>
        <w:br/>
        <w:br/>
        <w:t xml:space="preserve">Мы тост поднимем сегодня </w:t>
        <w:br/>
        <w:t xml:space="preserve">За всех, кто от дома вдали, </w:t>
        <w:br/>
        <w:t xml:space="preserve">За тех кто в ночи новогодней </w:t>
        <w:br/>
        <w:t xml:space="preserve">Ведет к маякам корабли. </w:t>
        <w:br/>
        <w:br/>
        <w:t xml:space="preserve">Под бой часов, </w:t>
        <w:br/>
        <w:t xml:space="preserve">Под звуки вальса </w:t>
        <w:br/>
        <w:t xml:space="preserve">Под Новый год, </w:t>
        <w:br/>
        <w:t xml:space="preserve">Желаем вновь </w:t>
        <w:br/>
        <w:t xml:space="preserve">Поднять бокал </w:t>
        <w:br/>
        <w:t xml:space="preserve">За мир и счастье. </w:t>
        <w:br/>
        <w:t>Надежду, веру и любовь!</w:t>
        <w:br/>
        <w:br/>
        <w:t xml:space="preserve">В связи с приближением Нового года, </w:t>
        <w:br/>
        <w:t xml:space="preserve">Желаю удач Вам различного рода! </w:t>
        <w:br/>
        <w:t xml:space="preserve">Пусть Вашей они подчиняются власти, </w:t>
        <w:br/>
        <w:t>Пусть будет Вам радость, здоровье и счастье!</w:t>
        <w:br/>
        <w:br/>
        <w:t xml:space="preserve">Пусть Вам новый этот год </w:t>
        <w:br/>
        <w:t xml:space="preserve">Счастье, радость принесет. </w:t>
        <w:br/>
        <w:t xml:space="preserve">И успеха на работе, </w:t>
        <w:br/>
        <w:t xml:space="preserve">И всего, чего Вы ждете! </w:t>
        <w:br/>
        <w:t xml:space="preserve">Пусть смеются Ваши дети, </w:t>
        <w:br/>
        <w:t xml:space="preserve">Пусть всегда Вам солнце светит! </w:t>
        <w:br/>
        <w:br/>
        <w:t xml:space="preserve">Вы сияйте, как звезда, </w:t>
        <w:br/>
        <w:t xml:space="preserve">И сегодня и всегда! </w:t>
        <w:br/>
        <w:t xml:space="preserve">Новогодних Вам сюрпризов </w:t>
        <w:br/>
        <w:t>И здоровья на года!</w:t>
        <w:br/>
        <w:br/>
        <w:t xml:space="preserve">Желаю встретить Новый год </w:t>
        <w:br/>
        <w:t xml:space="preserve">С бокалом вкусного вина, </w:t>
        <w:br/>
        <w:t xml:space="preserve">И в разговоре за столом </w:t>
        <w:br/>
        <w:t xml:space="preserve">Случайно выпить за меня! </w:t>
        <w:br/>
        <w:br/>
        <w:t xml:space="preserve">Предстоящий Новый год </w:t>
        <w:br/>
        <w:t xml:space="preserve">Пусть согласие несет </w:t>
        <w:br/>
        <w:t xml:space="preserve">И с друзьями, и с погодой, </w:t>
        <w:br/>
        <w:t xml:space="preserve">И с работой, и с природой. </w:t>
        <w:br/>
        <w:t xml:space="preserve">Кто в согласии живет, </w:t>
        <w:br/>
        <w:t>Счастье в жизни обретет.</w:t>
        <w:br/>
        <w:br/>
        <w:t xml:space="preserve">Пусть будет жизнь у Вас полна веселья, смеха </w:t>
        <w:br/>
        <w:t xml:space="preserve">Пусть в каждом сердце молодость поет. </w:t>
        <w:br/>
        <w:t xml:space="preserve">Желаем Вам здоровья и успеха </w:t>
        <w:br/>
        <w:t>На новый год, на много лет вперед.</w:t>
        <w:br/>
        <w:br/>
        <w:t xml:space="preserve">Пусть на льдистый поднос </w:t>
        <w:br/>
        <w:t xml:space="preserve">В Новый Год Дед Мороз </w:t>
        <w:br/>
        <w:t xml:space="preserve">Вам серебряный кубок поставит </w:t>
        <w:br/>
        <w:t xml:space="preserve">До краев золотого здоровья нальет, </w:t>
        <w:br/>
        <w:t xml:space="preserve">На закуску веселье оставит. </w:t>
        <w:br/>
        <w:br/>
        <w:t xml:space="preserve">Пусть радость и удача </w:t>
        <w:br/>
        <w:t>Стучатся в каждый дом!</w:t>
        <w:br/>
        <w:t xml:space="preserve">Быть не должно иначе </w:t>
        <w:br/>
        <w:t xml:space="preserve">В году, который ждем. </w:t>
        <w:br/>
        <w:br/>
        <w:t xml:space="preserve">Не будет пусть тpевог гнетущих </w:t>
        <w:br/>
        <w:t xml:space="preserve">Долой безpадостный пpогноз! </w:t>
        <w:br/>
        <w:t xml:space="preserve">Желаем, чтобы год гpядущий </w:t>
        <w:br/>
        <w:t>Одни лишь pадости пpинес!</w:t>
        <w:br/>
        <w:br/>
        <w:t xml:space="preserve">Под звон бокалов новогодних </w:t>
        <w:br/>
        <w:t xml:space="preserve">Под всплеск шампанского, вина, </w:t>
        <w:br/>
        <w:t xml:space="preserve">Вас с Новым годом поздравляю </w:t>
        <w:br/>
        <w:t>Желаю счастья и добр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усть счастье на 100 лет вперед </w:t>
        <w:br/>
        <w:t xml:space="preserve">Принесет Вам Новый год </w:t>
        <w:br/>
        <w:t xml:space="preserve">И заставит смеяться до слез </w:t>
        <w:br/>
        <w:t>Добрый сказочный Дед Мороз!</w:t>
        <w:br/>
        <w:br/>
        <w:t xml:space="preserve">Пусть будет год удачным и счастливым, </w:t>
        <w:br/>
        <w:t xml:space="preserve">Пусть станут явью все твои мечты </w:t>
        <w:br/>
        <w:t xml:space="preserve">И пусть исполнится заветное желание, </w:t>
        <w:br/>
        <w:t xml:space="preserve">Что новогодней ночью загадаешь ты! </w:t>
        <w:br/>
        <w:br/>
        <w:t xml:space="preserve">Пусть будет щедрым Новый Год, </w:t>
        <w:br/>
        <w:t xml:space="preserve">Пусть он на счастье не скупится, </w:t>
        <w:br/>
        <w:t xml:space="preserve">Пусть зажигает звёзды в срок, </w:t>
        <w:br/>
        <w:t>Чтоб всем твоим желаньям сбыться.</w:t>
        <w:br/>
        <w:br/>
        <w:t xml:space="preserve">Пусть Новый год здоровья Вам прибавит! Пусть Новый год Вам счастье принесет! И все хорошее оставит, а все плохое унесет! </w:t>
        <w:br/>
        <w:br/>
        <w:t xml:space="preserve">Пусть рубиновой, яркой звездой Твоё счастье горит над тобой! Всё любимое, всё дорогое Пусть всегда будет рядом с Тобой! </w:t>
        <w:br/>
        <w:br/>
        <w:t xml:space="preserve">Я тебе на новый год </w:t>
        <w:br/>
        <w:t xml:space="preserve">В крупных звездах небосвод </w:t>
        <w:br/>
        <w:t xml:space="preserve">Подарю, и в первый раз </w:t>
        <w:br/>
        <w:t xml:space="preserve">Станут звезды частью нас. </w:t>
        <w:br/>
        <w:t xml:space="preserve">И мгновенно подхватив, </w:t>
        <w:br/>
        <w:t xml:space="preserve">Их загадочный мотив, </w:t>
        <w:br/>
        <w:t xml:space="preserve">Растворимся мы с тобой </w:t>
        <w:br/>
        <w:t>В звездной сказке голубой.</w:t>
        <w:br/>
        <w:br/>
        <w:t>Стучат часы, уходит старый год,</w:t>
        <w:br/>
        <w:t>Шуршит его последняя страница.</w:t>
        <w:br/>
        <w:t>Пусть лучшее, что было, не уйдет,</w:t>
        <w:br/>
        <w:t>А худшее не смеет возвратитьс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ПРИКОЛЬНЫЕ СМС</w:t>
      </w:r>
    </w:p>
    <w:p>
      <w:pPr>
        <w:pStyle w:val="Smalltext"/>
        <w:rPr>
          <w:rFonts w:ascii="Comic Sans MS" w:hAnsi="Comic Sans MS" w:cs="Comic Sans MS"/>
          <w:sz w:val="32"/>
          <w:szCs w:val="32"/>
        </w:rPr>
      </w:pPr>
      <w:r>
        <w:rPr>
          <w:rFonts w:cs="Comic Sans MS" w:ascii="Comic Sans MS" w:hAnsi="Comic Sans MS"/>
          <w:sz w:val="32"/>
          <w:szCs w:val="32"/>
        </w:rPr>
        <w:t xml:space="preserve">Уважаемый абонент! Ваша SIM-карта заблокирована, звонки отключены, договор аннулирован, а Ваша предоплата нас не волнует. </w:t>
        <w:br/>
        <w:br/>
        <w:t xml:space="preserve">Я представляю, как ты ругаешься, когда в очередной раз слышишь звуки пришедшего смс сообщения. А кому сейчас легко? </w:t>
        <w:br/>
        <w:br/>
        <w:t xml:space="preserve">Из зоопарка только что сбежало три обезьяны: одну нашли у овощного магазина, вторую у пивного ларька, а третья была только что замечена читающей эту смс-ку! </w:t>
        <w:br/>
        <w:br/>
        <w:t xml:space="preserve">Ой, а кто это смотрит на меня такими красивыми глазками, у меня даже голова закружилась. </w:t>
        <w:br/>
        <w:br/>
        <w:t xml:space="preserve">Бог дал мужчине две головы, но не дал достаточно крови, чтобы подпитывать их одновременно! </w:t>
        <w:br/>
        <w:br/>
        <w:t xml:space="preserve">Я хотел(а) послать тебе нечто красивое, нежное, эротичное, умное и веселое, но я не помещаюсь на экране. </w:t>
        <w:br/>
        <w:br/>
        <w:t xml:space="preserve">Я ведь лучше собаки!? Погуляй со мной... </w:t>
        <w:br/>
        <w:br/>
        <w:t xml:space="preserve">Увидеть тебя - зрелище не для слабонервных. </w:t>
        <w:br/>
        <w:br/>
        <w:t xml:space="preserve">Доехала нормально, целую. Твоя крыша. </w:t>
        <w:br/>
        <w:br/>
        <w:t xml:space="preserve">Извини сегодня прийти не смогу. Приду завтра. Похмелье. </w:t>
        <w:br/>
        <w:br/>
        <w:t xml:space="preserve">Шимпанзе спрашивает у мамы: "Почему все говорят, что мы страшные"? Да ерунда все это, ты бы видел того, кто сейчас читает это смс. </w:t>
        <w:br/>
        <w:br/>
        <w:t xml:space="preserve">Милая, я готов пролежать до самого Нового года у тебя между ног и вибрировать, вибрировать, вибрировать... Твой мобильник. </w:t>
        <w:br/>
        <w:t xml:space="preserve">Отправь СМС «Ты где?» на любой номер в четыре часа утра и получи прикольную рифму на свой мобильник! Компания МТС. </w:t>
        <w:br/>
        <w:br/>
        <w:t xml:space="preserve">Девушка у вас случайно ноги не болят? Нет? Странно — а вы у меня весь день из головы не выходили! </w:t>
        <w:br/>
        <w:br/>
        <w:t xml:space="preserve">Не говори, что мне нужно делать, и я не скажу, куда тебе нужно идти. </w:t>
        <w:br/>
        <w:br/>
        <w:t xml:space="preserve">Я хочу тебя, любимая, хочу обнять и поцеловать, раздеть и положить на кровать, укрыть одеялом и … спать! </w:t>
        <w:br/>
        <w:br/>
        <w:t xml:space="preserve">Здравствуйте, наш дорогой абонент. Вы участвовали в розыгрыше сотовых телефонов и выиграли Nokia 6600. Можете забрать свой приз в главном офисе. МегаФон. </w:t>
        <w:br/>
        <w:br/>
        <w:t xml:space="preserve">Милая, я уже начал разговаривать со стулом, завтракать с чайником. Если ты мне не позвонишь, я вступлю в серьёзные отношения пылесосом. </w:t>
        <w:br/>
        <w:br/>
        <w:t xml:space="preserve">Собери губки в бантик, расслабь, растяни в улыбке, расслабь, покажи губками уточку, расслабь. Повторять по 10 раз каждые 15 минут перед моим приездом. </w:t>
        <w:br/>
        <w:br/>
        <w:t xml:space="preserve">Нет громче звука, чем молчание телефона! </w:t>
        <w:br/>
        <w:br/>
        <w:t xml:space="preserve">Милый, тебя разбудил телефон, чтобы ты узнал, я тебя очень сильно люблю, спи дальше, солнышко моё! </w:t>
        <w:br/>
        <w:br/>
        <w:t xml:space="preserve">Я должна(ен) тебе в чём-то признаться. Я больше не могу это от тебя скрывать. Я не хочу тебе причинять боль, но ты должен(на) знать, я соскучилась(ся) по тебе! </w:t>
        <w:br/>
        <w:br/>
        <w:t xml:space="preserve">Пришли смс, очень хочу услышать твой голос. </w:t>
        <w:br/>
        <w:br/>
        <w:t xml:space="preserve">Привет детка, я тебя люблю и схожу с ума без твоих страстных губ, нежных и милых подружек, которых ты все время прячешь от меня. </w:t>
        <w:br/>
        <w:br/>
        <w:t xml:space="preserve">Ты никогда не говоришь, что любишь меня. Да, мы гуляем, ты со мной разговариваешь, прижимаешь меня к себе, но никогда не говоришь, что любишь... Может, ты влюблен(а) в какую-нибудь другую мобилку? </w:t>
        <w:br/>
        <w:br/>
        <w:t xml:space="preserve">Тебя сейчас послать или по факсу? </w:t>
        <w:br/>
        <w:br/>
        <w:t xml:space="preserve">Я никогда не забываю лица, но в вашем случае я буду рад сделать исключение... </w:t>
        <w:br/>
        <w:br/>
        <w:t xml:space="preserve">Осень наступила, падают листы, мне никто не нужен, кроме ты. </w:t>
        <w:br/>
        <w:br/>
        <w:t xml:space="preserve">Иногда я думаю, где все ангелы, на небе, в воздухе, или на земле? Но я точно знаю, что самый красивый ангелочек сейчас читает эту смс-ку и мило улыбается. </w:t>
      </w:r>
    </w:p>
    <w:p>
      <w:pPr>
        <w:pStyle w:val="Normal"/>
        <w:rPr>
          <w:rFonts w:ascii="Comic Sans MS" w:hAnsi="Comic Sans MS" w:cs="Comic Sans MS"/>
          <w:sz w:val="32"/>
          <w:szCs w:val="32"/>
          <w:lang w:val="ru-RU"/>
        </w:rPr>
      </w:pPr>
      <w:r>
        <w:rPr>
          <w:rFonts w:cs="Comic Sans MS" w:ascii="Comic Sans MS" w:hAnsi="Comic Sans MS"/>
          <w:sz w:val="32"/>
          <w:szCs w:val="32"/>
        </w:rPr>
        <w:t xml:space="preserve">Забыла, как выглядит твой голос. </w:t>
        <w:br/>
        <w:br/>
        <w:t xml:space="preserve">Хотелось бы встретиться по нужде. </w:t>
        <w:br/>
        <w:br/>
        <w:t xml:space="preserve">Наверное, ты так обрадовался, что есть деньги, что решил по этому поводу выпить бутылочку пива. А пиво без водки - деньги на ветер. Теперь ты валяешься под забором. Сообщи координаты забора, - я тебя подберу. Аня </w:t>
        <w:br/>
        <w:br/>
        <w:t xml:space="preserve">Твой сосед купил новую мебель. Сегодня ночью приду тебя душить. Жаба. </w:t>
        <w:br/>
        <w:br/>
        <w:t xml:space="preserve">Перестань вилять бедрами, а то меня укачало!!! Твоя мобилка. </w:t>
        <w:br/>
        <w:br/>
        <w:t xml:space="preserve">Не хочу быть телефоном, хочу быть тамагочи, накорми меня!!! </w:t>
        <w:br/>
        <w:br/>
        <w:t xml:space="preserve">Прочти это сообщение во время пожара... ВО ВРЕМЯ ПОЖАРА Я СКАЗАЛ!!! ...придурок... </w:t>
        <w:br/>
        <w:br/>
        <w:t xml:space="preserve">Доехала нормально, целую. Твоя крыша. </w:t>
        <w:br/>
        <w:br/>
        <w:t xml:space="preserve">Тп4гталв. Че не понятно? Сам(а) дура(к). </w:t>
        <w:br/>
        <w:br/>
        <w:t xml:space="preserve">Мы сидели, разговаривали... И я уже представляла себе, как он начнет меня целовать, раздевать... Но он только пил чай и не ушел пока не сожрал весь торт! </w:t>
        <w:br/>
        <w:br/>
        <w:t xml:space="preserve">Никто меня не любит, никто меня не ждет, никто не поцелует, и водку не нальет! </w:t>
        <w:br/>
        <w:br/>
        <w:t xml:space="preserve">Он пришел ко мне однажды ночью, имел мое тело, лизал, сосал, сверлил и заставлял меня его чувствовать, и когда он удовлетворился, он просто исчез… гребаный комар! </w:t>
        <w:br/>
        <w:br/>
        <w:t xml:space="preserve">Я продолжаю простые движения, я посещаю уроки вождения, и сокращаю число населения! </w:t>
        <w:br/>
        <w:br/>
        <w:t xml:space="preserve">У всех есть детки. У бабочек есть детки, у рыбок, у птичек, у кисок и даже у собачек. Только у карандашика нет деток, ПОТОМУ ЧТО У НЕГО НА КОНЦЕ РЕЗИНОЧКА! </w:t>
        <w:br/>
        <w:br/>
        <w:t xml:space="preserve">Не принимай все близко к сердцу, а то сердце не выдержит! </w:t>
        <w:br/>
        <w:br/>
        <w:t xml:space="preserve">Забирай меня скорей, Увози за 100 морей, Ты получишь 10 лет, 18-ти мне нет! </w:t>
        <w:br/>
        <w:br/>
        <w:t xml:space="preserve">Кто хочет стать миллионером. Может сыграем? ВОПРОС: Тебя никто не любит, т.к. ты A) стукач B) зануда C) сволочь D) много тупишь... 50/50, звонок другу? ПОЗВОНИ МНЕ Я ЗНАЮ ПРАВИЛЬНЫЙ ОТВЕТ!!! </w:t>
        <w:br/>
        <w:br/>
        <w:t xml:space="preserve">В результате научных исследований, было доказано, что большинство гомосексуалистов листает СМС большим пальцем правой руки. НЕ ПРЯЧЬ ПАЛЬЧИК, ТЫ ЗАМЕЧЕН, МАЛЬЧИК! </w:t>
        <w:br/>
        <w:br/>
        <w:t xml:space="preserve">Три обезьяны сбежали из зоопарка. Одну поймали смотрящей ТВ, вторую, играющей в футбол, а третью, читающую это СМС, так и не нашли. </w:t>
        <w:br/>
        <w:br/>
        <w:t>Жили-были парень с девушкой... любили... он себя и она себ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Чужой муж всегда раздражает меньше чем собственный. </w:t>
        <w:br/>
        <w:br/>
        <w:t xml:space="preserve">20% населения сейчас пьют кофе, 60% занимаются любовью, 19% смотрят TV и только один идиот читает это SMS. </w:t>
        <w:br/>
        <w:br/>
        <w:t xml:space="preserve">Обезьяна-малыш спрашивает обезьяну маму: "Мама, а почему мы такие страшные?" - "Мы ещё ничего, ты бы посмотрела на того, кто сейчас читает это сообщение..." </w:t>
        <w:br/>
        <w:br/>
        <w:t xml:space="preserve">Крыша хлопает в ладоши - анаша была хорошей! </w:t>
        <w:br/>
        <w:br/>
        <w:t xml:space="preserve">* * * * * * * * * * * * * * * * * * * * * * * * * * * * * * * * * * * * * * * * * * * * * * Ну что смотришь, снега никогда не видел? </w:t>
        <w:br/>
        <w:br/>
        <w:t xml:space="preserve">Слушай, не жми так сильно на кнопки - мне жарко, и вообще убери руку, а то я ничего не вижу! </w:t>
        <w:br/>
        <w:br/>
        <w:t xml:space="preserve">Тихо спадая, ложатся на плечи мягкие складки лоснящихся щек. </w:t>
        <w:br/>
        <w:br/>
        <w:t xml:space="preserve">Утром выпью пива, просто похмелюсь, днем еще добавлю, вечером нажрусь... </w:t>
        <w:br/>
        <w:br/>
        <w:t xml:space="preserve">Из жевательной резинки - килограммов из пяти - можно вылепить ботинки для последнего пути. </w:t>
        <w:br/>
        <w:br/>
        <w:t xml:space="preserve">Ты меня на рассвете разбудишь. По зубам непременно получишь. Я тебя отучу от привычки в воскресенье будить на рассвете! </w:t>
        <w:br/>
        <w:br/>
        <w:t xml:space="preserve">Паша, не стриги ногти на ногах - обещали гололед! </w:t>
        <w:br/>
        <w:br/>
        <w:t xml:space="preserve">Перепутались в кроватке ручки, ножки, шейки, пятки... Вот к чему порой приводят в Кама-Сутре опечатки! </w:t>
        <w:br/>
        <w:br/>
        <w:t xml:space="preserve">Как много девушек хороших! как много ласковых имен! а мне досталась - с гнусной рожей и с гадким именем - *****! </w:t>
        <w:br/>
        <w:br/>
        <w:t xml:space="preserve">Слушай, что у тебя с телефоном? Я тебе звоню, а мне говорят - абонент в настоящий момент занимается сексом, дождитесь своей очереди. </w:t>
        <w:br/>
        <w:br/>
        <w:t xml:space="preserve">Ваня пудрит носик, Федя красит глазки - едут в войсковую часть голубые каски. </w:t>
        <w:br/>
        <w:br/>
        <w:t xml:space="preserve">Ваша сексуальная несдержанность блокирует сигнал мобильного телефона. Срочно займитесь сексом, а то с вашего счёта будет снято 100 рублей. </w:t>
        <w:br/>
        <w:br/>
        <w:t xml:space="preserve">Ухожу навсегда, прощай. Твоя крыша. </w:t>
        <w:br/>
        <w:br/>
        <w:t xml:space="preserve">Долго её мужики истязали, били лопатой, зубами кусали, к горлу подставили ржавую вилку... Все-таки открыли пивную бутылку! </w:t>
        <w:br/>
        <w:br/>
        <w:t xml:space="preserve">Я знаю точно наперёд - сегодня кто-нибудь умрёт. Я знаю где, я знаю как, я не гадалка - я маньяк... </w:t>
        <w:br/>
        <w:br/>
        <w:t>Твоему сотовому пи***ц, если сотрешь сообщени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ожет, ты влюблен в другую мобилку? </w:t>
        <w:br/>
        <w:br/>
        <w:t xml:space="preserve">Приколись пацан зима на носу! Понял? Зима на носу!!! </w:t>
        <w:br/>
        <w:br/>
        <w:t xml:space="preserve">Вы только посмотрите! Сколько тупых рож на меня смотрит, хотя только одна и та подглядывает! </w:t>
        <w:br/>
        <w:br/>
        <w:t xml:space="preserve">Что за тупость вы сделали, верните смс назад. </w:t>
        <w:br/>
        <w:br/>
        <w:t xml:space="preserve">Вова пришли мне срочно факс! У меня кончилась туалетная бумага! </w:t>
        <w:br/>
        <w:br/>
        <w:t xml:space="preserve">Ничего на свете лучше нету, чем набить травою сигарету! </w:t>
        <w:br/>
        <w:br/>
        <w:t xml:space="preserve">Наш ковер - цветущая поляна, там растет трава марихуана! </w:t>
        <w:br/>
        <w:br/>
        <w:t xml:space="preserve">Спи, моя радость, усни! В морге погасли огни, трупы на полках лежат, мухи над ними кружат! Спи, моя радость, усни, если не хочешь осложнений! </w:t>
        <w:br/>
        <w:br/>
        <w:t xml:space="preserve">Если боитесь потолстеть, обязательно выпейте перед едой бокал вина, алкоголь убивает чувство страха. </w:t>
        <w:br/>
        <w:br/>
        <w:t xml:space="preserve">Внимание: новые исследования ученых США показали, что те люди, чья сексуальная жизнь фиговая, мобильный телефон держат в правой руке! А в какой руке держишь его ты? </w:t>
        <w:br/>
        <w:br/>
        <w:t xml:space="preserve">Облаков крылом касаясь, гордо реет неплательщик, а внизу его с тоскою наблюдают кредиторы. </w:t>
        <w:br/>
        <w:br/>
        <w:t xml:space="preserve">С бодуна хуже всего колобку - у него всё болит! </w:t>
        <w:br/>
        <w:br/>
        <w:t xml:space="preserve">Совет дня - чтобы у вас не убежало молоко, покрепче привяжите корову. </w:t>
        <w:br/>
        <w:br/>
        <w:t xml:space="preserve">Диагноз: острая интеллектуальная недостаточность. </w:t>
        <w:br/>
        <w:br/>
        <w:t xml:space="preserve">Пингвин - это просто обожравшаяся ласточка. </w:t>
        <w:br/>
        <w:br/>
        <w:t xml:space="preserve">Под лежачую корову и доярка не ползет. </w:t>
        <w:br/>
        <w:br/>
        <w:t xml:space="preserve">Знаешь, что люди говорят у тебя за спиной? - "Классная попка!" </w:t>
        <w:br/>
        <w:br/>
        <w:t xml:space="preserve">Страусы никогда не прячут голову в песок! Это они так свою жопу показывают! </w:t>
        <w:br/>
        <w:br/>
        <w:t xml:space="preserve">Мое сердце взломало меня для тебя. Приходи и посмотри, что там внутри спрятано. </w:t>
        <w:br/>
        <w:br/>
        <w:t>Принесите в Сбербанк подделку 1$ и у Вас: одноместный Люкс с охраной, жалюзи в окне , 3-х разовое питание, спорт. Доставка со светомузыкой и сиренами гарантируетс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Осень наступила, падают листы, мне никто не нужен кроме ТЫ! </w:t>
        <w:br/>
        <w:br/>
        <w:t xml:space="preserve">Листья тополя падают с ясеня. Ничего себе, ни фига себе, ни хрена себе! </w:t>
        <w:br/>
        <w:br/>
        <w:t xml:space="preserve">Будьте добрым к курильщиками, каждая их сигарета может быть последней. </w:t>
        <w:br/>
        <w:br/>
        <w:t xml:space="preserve">Почему девчонки такие смешливые? Потому что они скромные и в отличие от парней стесняются почесаться там, где щекотится. </w:t>
        <w:br/>
        <w:br/>
        <w:t xml:space="preserve">Изобретен, наконец, вечный двигатель. Принцип его работы до безобразия прост: круглое деревянное колесо, внутри которого бегает Дункан Маклауд. </w:t>
        <w:br/>
        <w:br/>
        <w:t xml:space="preserve">Никогда не ковыряйте в носу средним пальцем - сопли обижаются. </w:t>
        <w:br/>
        <w:br/>
        <w:t xml:space="preserve">Выведена новая бойцовская порода выхухоли - вухухоль! </w:t>
        <w:br/>
        <w:br/>
        <w:t xml:space="preserve">Высоко в горах живёт девушка Горянка! У неё в горах растёт КОНОПЛИ полянка. Задувает косяки, пластилин катает. Хорошо когда на всех КОНОПЛИ хватает! </w:t>
        <w:br/>
        <w:br/>
        <w:t xml:space="preserve">Послушай, девочка, с таким лицом давай я буду для тебя отцом! </w:t>
        <w:br/>
        <w:br/>
        <w:t xml:space="preserve">Да, женщины, конечно, могут хранить секреты, правда, небольшими группами, по 20 - 30 человек. </w:t>
        <w:br/>
        <w:br/>
        <w:t xml:space="preserve">Твои глаза, как шишки геморроя. И днем и ночью не дают покоя! </w:t>
        <w:br/>
        <w:br/>
        <w:t xml:space="preserve">Национализм - это не кровь в жилах, это моча в голове. </w:t>
        <w:br/>
        <w:br/>
        <w:t xml:space="preserve">При любом квартирном ремонте в наших условиях самым дорогим расходным материалом являются нервные клетки. </w:t>
        <w:br/>
        <w:br/>
        <w:t xml:space="preserve">В Новый год не напивайся, и смотри, чтоб Дед Мороз в вытрезвитель не унес. </w:t>
        <w:br/>
        <w:br/>
        <w:t xml:space="preserve">Водки не обещаю, но погуляем на славу. Иван Сусанин. </w:t>
        <w:br/>
        <w:br/>
        <w:t xml:space="preserve">Кто рано ложатся, те поздно выходят замуж. </w:t>
        <w:br/>
        <w:br/>
        <w:t xml:space="preserve">Я сижу на унитазе, громко-громко какаю, почему так много ем и так мало какаю? :( </w:t>
        <w:br/>
        <w:br/>
        <w:t xml:space="preserve">Мужчина может поклясться в чем угодно, положа руку на сердце... женщины. </w:t>
        <w:br/>
        <w:br/>
        <w:t xml:space="preserve">С возрастом дела сердечные превращаются в сердечно-сосудистые. </w:t>
        <w:br/>
        <w:br/>
        <w:t>Приветик ягодка моя, ты знай, что люблю лишь тебя, и на всякую фигню, не обижаюсь я... Что ты ходишь, не заходишь? А заходишь, не садишься? А садишься, не ложишься, А ложишься, не даешь? А даешь, встаешь, уходишь, Что ты ходишь, не заходиш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Женщины высоко ценят мужество, но еще больше замужество. </w:t>
        <w:br/>
        <w:br/>
        <w:t xml:space="preserve">Выпил я вина бутылку, и пописать вышел в поле... надавали по затылку - дело было на футболе :) </w:t>
        <w:br/>
        <w:br/>
        <w:t xml:space="preserve">Не так страшна болезнь как плата за лечение. </w:t>
        <w:br/>
        <w:br/>
        <w:t xml:space="preserve">Чем извините удобряли, то и выросло... </w:t>
        <w:br/>
        <w:br/>
        <w:t xml:space="preserve">Относитесь к сексу с юмором. Не встал - похохотали и баиньки! </w:t>
        <w:br/>
        <w:br/>
        <w:t xml:space="preserve">Думаешь, Дон Жуан может покорить каждую? ХА, что за ребячество?!! На самом деле, он просто не способен никому отказать. </w:t>
        <w:br/>
        <w:br/>
        <w:t xml:space="preserve">Длинные ноги не роскошь, а средство передвижения! </w:t>
        <w:br/>
        <w:br/>
        <w:t xml:space="preserve">Наташа Ростова хотела что-то сказать, но открывшаяся дверь закрыла ей рот... </w:t>
        <w:br/>
        <w:br/>
        <w:t xml:space="preserve">(_х_) - это попа, видишь? Если не хочешь во время сессии оказаться ею, то пошли это СМС пяти своим друзьям. </w:t>
        <w:br/>
        <w:br/>
        <w:t xml:space="preserve">Вот и верь после этого людям! Я ему отдалась при луне, а он взял мои девичьи груди... и узлом завязал на спине! </w:t>
        <w:br/>
        <w:br/>
        <w:t xml:space="preserve">Подпись к рисунку "Жопа. Вид спереди" </w:t>
        <w:br/>
        <w:br/>
        <w:t xml:space="preserve">В ответ на неизвестно кем совершённые террористические акты, США нанесли ракетно-бомбовые удары куда попало. </w:t>
        <w:br/>
        <w:br/>
        <w:t xml:space="preserve">Цель оправдывает противозачаточные средства! </w:t>
        <w:br/>
        <w:br/>
        <w:t xml:space="preserve">Если резиновую женщину вывернуть наизнанку, то получится резиновый мужик! </w:t>
        <w:br/>
        <w:br/>
        <w:t xml:space="preserve">- "Что-то здесь не так…" - задумчиво произнес Колобок, медленно пережевывая остатки лисицы. </w:t>
        <w:br/>
        <w:br/>
        <w:t xml:space="preserve">До 7 лет я верил, что детей приносит аист, но потом понял, что это была утка. </w:t>
        <w:br/>
        <w:br/>
        <w:t xml:space="preserve">Ты любишь конфеты и секс до утра, но больше всего ты любишь меня! </w:t>
        <w:br/>
        <w:br/>
        <w:t xml:space="preserve">Стоял декабрь. Мужик бежал, и не было его ретивей. Он посинел и весь дрожал - он был в одном ПРЕЗЕРВАТИВЕ! </w:t>
        <w:br/>
        <w:br/>
        <w:t xml:space="preserve">Жена постоянно загружала мужа по самые яйца. </w:t>
        <w:br/>
        <w:br/>
        <w:t>Каждая девушка желает, чтобы один парень исполнял все ее желания, а каждый парень желает, чтобы все девушки исполняли одно его желание.</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Улыбнись! Улыбка - это вторая вещь, за которую я люблю твои губы. </w:t>
        <w:br/>
        <w:br/>
        <w:t xml:space="preserve">Скажи мне, о чём ты думаешь, и я скажу, чем. </w:t>
        <w:br/>
        <w:br/>
        <w:t xml:space="preserve">Ваша радость от наступления ясного солнечного утра будет неполной, если вам неожиданно станет ясно, что это наступил понедельник. </w:t>
        <w:br/>
        <w:br/>
        <w:t xml:space="preserve">Со всех сторон выдающаяся женщина. </w:t>
        <w:br/>
        <w:br/>
        <w:t xml:space="preserve">Домашние животные украшают нашу жизнь, а в трудную минуту стол. </w:t>
        <w:br/>
        <w:br/>
        <w:t xml:space="preserve">Сшил дырки - получилась сетка. </w:t>
        <w:br/>
        <w:br/>
        <w:t xml:space="preserve">Весь день не спал. Всю ночь не ел. Понятно дело, устаешь! </w:t>
        <w:br/>
        <w:br/>
        <w:t xml:space="preserve">Я не расист. Я ненавижу все национальности одинаково. </w:t>
        <w:br/>
        <w:br/>
        <w:t xml:space="preserve">Лучше поздно, чем никому! </w:t>
        <w:br/>
        <w:br/>
        <w:t xml:space="preserve">Страшные вещи творятся в зоопарке: в полночь приходят ноги и кормят волка! </w:t>
        <w:br/>
        <w:br/>
        <w:t xml:space="preserve">Плохой друг как тень: в пасмурную погоду его не найдешь, зато в солнечную от него не отстанешь. </w:t>
        <w:br/>
        <w:br/>
        <w:t xml:space="preserve">Скажи мне, кто твой друг, и я скажу, зачем он тебе. </w:t>
        <w:br/>
        <w:br/>
        <w:t xml:space="preserve">Не бывает некрасивых марсианок, бывает мало мутагенного урана. </w:t>
        <w:br/>
        <w:br/>
        <w:t xml:space="preserve">Пришел, увидел - помолчи. </w:t>
        <w:br/>
        <w:br/>
        <w:t xml:space="preserve">Конечно, смех - лучшее лекарство. Но не при поносе. </w:t>
        <w:br/>
        <w:br/>
        <w:t xml:space="preserve">Девушка это звезда, а звезды прекрасны только ночью! </w:t>
        <w:br/>
        <w:br/>
        <w:t xml:space="preserve">Если вы белый и пушистый, то вам пора в солярий и на эпиляцию. </w:t>
        <w:br/>
        <w:br/>
        <w:t xml:space="preserve">Что такое ноль: 0 - лысый 00 - туалет 000 - лысый в туалете 0000 - 2 лысых в туалете 00000 - Олимпиада 000000 - лысый на Олимпиаде 0000000 - Олимпийский туалет 00000000 - лысый в Олимпийском туалете </w:t>
        <w:br/>
        <w:br/>
        <w:t xml:space="preserve">Человек-паук не боится никого!!! Кроме Человека-тапка. </w:t>
        <w:br/>
        <w:br/>
        <w:t>Если не хочешь, чтобы тебе ударила моча в голову, не ложись спать под кустом!</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обильный телефон как пионерский галстук - сначала гордо носишь, потом тихо ненавидишь. </w:t>
        <w:br/>
        <w:br/>
        <w:t xml:space="preserve">Курить вредно, пить противно, а умирать здоровым жалко. </w:t>
        <w:br/>
        <w:br/>
        <w:t xml:space="preserve">Однажды Карлсон застрял в форточке. Так и появился кондиционер. </w:t>
        <w:br/>
        <w:br/>
        <w:t xml:space="preserve">Интересная особенность: негры традиционно лидируют в беге, а белые - в стрельбе. </w:t>
        <w:br/>
        <w:br/>
        <w:t xml:space="preserve">Каков стол, таков и стул. </w:t>
        <w:br/>
        <w:br/>
        <w:t xml:space="preserve">Если вы пригласили девушку кормить рыбок, а аквариума у вас отродясь не было, откройте хотя бы банку шпрот. Как правило, покрошив туда немного хлеба, девушки начинают догадываться, зачем ее позвали </w:t>
        <w:br/>
        <w:br/>
        <w:t xml:space="preserve">Малышу было очень жаль Карлсона. Но папе был очень нужен лодочный мотор... </w:t>
        <w:br/>
        <w:br/>
        <w:t xml:space="preserve">Носорог очень плохо видит. Но при его весе это уже не его проблемы. </w:t>
        <w:br/>
        <w:br/>
        <w:t xml:space="preserve">Если джентльмен назвал даму дорогой, значит, ему нужна дама подешевле. </w:t>
        <w:br/>
        <w:br/>
        <w:t xml:space="preserve">Если вы получили это SMS, то вам п*здец. </w:t>
        <w:br/>
        <w:br/>
        <w:t xml:space="preserve">Прежде чем найдешь свою царевну, перецелуешь немало жаб! </w:t>
        <w:br/>
        <w:br/>
        <w:t xml:space="preserve">Он сказал мне, что для работы по ночам нужна девушка с пейджером. Я отработала уже месяц и если это называется пейджером, то извините… </w:t>
        <w:br/>
        <w:br/>
        <w:t xml:space="preserve">Что такое "радионяня"? Это бабушка из Чернобыля. </w:t>
        <w:br/>
        <w:br/>
        <w:t xml:space="preserve">Собаки нужны охотнику, чтобы на него зайцы не напали. </w:t>
        <w:br/>
        <w:br/>
        <w:t xml:space="preserve">У воробушка совсем не выходят газы... вот такие иногда я посылаю фразы :) </w:t>
        <w:br/>
        <w:br/>
        <w:t xml:space="preserve">Ничто так не украсит ваш праздничный стол, как петарда в салате оливье. </w:t>
        <w:br/>
        <w:br/>
        <w:t xml:space="preserve">При выходе из ресторана первое, что бросается в глаза - это асфальт. </w:t>
        <w:br/>
        <w:br/>
        <w:t xml:space="preserve">Говорят, что у Кутузова не было одного глаза, но это не правда! Один глаз у Кутузова был! </w:t>
        <w:br/>
        <w:br/>
        <w:t xml:space="preserve">Любишь кататься - люби и с санками еб*ться! </w:t>
        <w:br/>
        <w:br/>
        <w:t>Буратино дрочил, и сгорел.</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Женщин в Тибете мало, поэтому большинство местных мужчин занимаются... альпинизмом. </w:t>
        <w:br/>
        <w:br/>
        <w:t xml:space="preserve">Надпись на дверях венеролога: "Не все женщины одинаково полезны". </w:t>
        <w:br/>
        <w:br/>
        <w:t xml:space="preserve">Ни одну женщину нельзя раздеть до конца, до конца раздеть можно только мужчину. </w:t>
        <w:br/>
        <w:br/>
        <w:t xml:space="preserve">Существует 6 признаков нездоровости волос, наш шампунь подарит вам еще один! </w:t>
        <w:br/>
        <w:br/>
        <w:t xml:space="preserve">Нет громче звука, чем молчание телефона! </w:t>
        <w:br/>
        <w:br/>
        <w:t xml:space="preserve">Любовь между женщинами? Любовь без конца! </w:t>
        <w:br/>
        <w:br/>
        <w:t xml:space="preserve">Есть еще шары в шароварах! </w:t>
        <w:br/>
        <w:br/>
        <w:t xml:space="preserve">Х*й - железо, пока горячо! </w:t>
        <w:br/>
        <w:br/>
        <w:t xml:space="preserve">Когда решишь тряхнуть стариной, смотри, чтобы он не отвалился! </w:t>
        <w:br/>
        <w:br/>
        <w:t xml:space="preserve">Лучше геройски пукнуть, Чем предательски бзднуть... </w:t>
        <w:br/>
        <w:br/>
        <w:t xml:space="preserve">Секс в презервативе: совмещение неприятного с бесполезным. </w:t>
        <w:br/>
        <w:br/>
        <w:t xml:space="preserve">Не пей воду! В ней рыбы трахаются! </w:t>
        <w:br/>
        <w:br/>
        <w:t xml:space="preserve">Не занимайся любовью в саду! Любовь слепа, но соседи - нет! </w:t>
        <w:br/>
        <w:br/>
        <w:t xml:space="preserve">Пользуйтесь своими мобилами в резиновых перчатках и тогда Вам не страшен секс по мобильному телефону. </w:t>
        <w:br/>
        <w:br/>
        <w:t xml:space="preserve">Ангел мой по Вам скучаю, превращаюсь в кружку чая, превращаюсь я в лягушку, поцелуй меня ты в ушко :) </w:t>
        <w:br/>
        <w:br/>
        <w:t xml:space="preserve">Поменяй прокладку, а то носки намочишь!!! </w:t>
        <w:br/>
        <w:br/>
        <w:t xml:space="preserve">Не яйца красят человека - а человек яйца!!! </w:t>
        <w:br/>
        <w:br/>
        <w:t xml:space="preserve">Носки нужно считать грязными, когда можно отличить правый от левого! </w:t>
        <w:br/>
        <w:br/>
        <w:t xml:space="preserve">Гляжу: поднимается медленно... </w:t>
        <w:br/>
        <w:br/>
        <w:t>"Все ху*ня, кроме пчел. А если подумать, то и пчелы - ху*ня!!!" ВИННИ ПУ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Как хороша, как восхитительна эта маленькая темная щелка, в которую так приятно войти, особенно после ужина... сказал таракан, заползая под плинтус. </w:t>
        <w:br/>
        <w:br/>
        <w:t xml:space="preserve">Есть у меня апельсин! Маленький и... гнилой, всё равно он мой! Он на шкафу лежит и на меня глядит, скоро я его съем, будет он мой совсем! Я на горшке сижу и в потолок гляжу... Это всё он виноват - МАЛЕНЬКИЙ РЫЖИЙ ГАД! </w:t>
        <w:br/>
        <w:br/>
        <w:t xml:space="preserve">Наш девиз непобедим: "Возбудим и не дадим!" </w:t>
        <w:br/>
        <w:br/>
        <w:t xml:space="preserve">Некоторые достают ЕГО медленно. Некоторые достают ЕГО быстро. А я сейчас достал ЕГО очень быстро. И ОН весь мокрый... Блин опять мобила в унитаз упала. </w:t>
        <w:br/>
        <w:br/>
        <w:t xml:space="preserve">Некоторые делают ЭТО правой рукой, некоторые делают ЭТО левой рукой, а я делаю ЭТО двумя руками... Пишу тебе СМС. </w:t>
        <w:br/>
        <w:br/>
        <w:t xml:space="preserve">Засунь меня в рот, облизни, пожуй, и пососи! Из меня потечет белая жидкость ведь я сосиска с сыром! </w:t>
        <w:br/>
        <w:br/>
        <w:t xml:space="preserve">Кусаю, в ротик я беру. Туда сюда его вожу! О, как люблю БАНАНЫ я! Поддержит в этом кто меня? </w:t>
        <w:br/>
        <w:br/>
        <w:t xml:space="preserve">Закрой свои глаза... Сними свою одежду... Ляг на свою постель... Расставь свои ноги так, как только можешь.......... НАСТАЛО ВРЕМЯ ДЛЯ ПАМПЕРСОВ! </w:t>
        <w:br/>
        <w:br/>
        <w:t xml:space="preserve">Мадам, у вас такие духи... Они для атаки или для самозащиты? </w:t>
        <w:br/>
        <w:br/>
        <w:t xml:space="preserve">Ну и ножки у вас. Одна лучше другой. </w:t>
        <w:br/>
        <w:br/>
        <w:t xml:space="preserve">О, вы просто ангел. Надеюсь, без крылышек... </w:t>
        <w:br/>
        <w:br/>
        <w:t xml:space="preserve">У вас глаза как озера. Одно как Иссык-Куль, другое - Байкал. Одно глубокое, а другое синее. </w:t>
        <w:br/>
        <w:br/>
        <w:t xml:space="preserve">Нет, девушка, что вы! Вы не кажетесь мне "немного глуповатой". Вы - немного умноватая! </w:t>
        <w:br/>
        <w:br/>
        <w:t xml:space="preserve">Я люблю и обожаю, в твоей кровати чуть ли не рожаю, если будешь ты меня любить - обещаю, буду ноги чаще брить! </w:t>
        <w:br/>
        <w:br/>
        <w:t xml:space="preserve">Сейчас допью, мадам, и я у ваших ног... </w:t>
        <w:br/>
        <w:br/>
        <w:t xml:space="preserve">Мадам, вы так пpекpасны в этом туалете. </w:t>
        <w:br/>
        <w:br/>
        <w:t xml:space="preserve">Девушка, от вас так приятно пахнет! Что вы сегодня пили? </w:t>
        <w:br/>
        <w:br/>
        <w:t xml:space="preserve">Девушка, вы учитесь или уже имеете? </w:t>
        <w:br/>
        <w:br/>
        <w:t xml:space="preserve">Такого пупка мировая анатомия еще не знала! А ваши рисунки на пальцах с удовольствием заполучила бы любая криминалистическая лаборатория. </w:t>
        <w:br/>
        <w:br/>
        <w:t>Вашу красоту можно сравнить только с умом вашей подруг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ожно ли сказать сорокалетней женщине, что она выглядит на тридцать в свои пятьдесят? </w:t>
        <w:br/>
        <w:br/>
        <w:t xml:space="preserve">Надеюсь, вы не танцуете? </w:t>
        <w:br/>
        <w:br/>
        <w:t xml:space="preserve">Я смотрю, муж-то вас не бьет совсем. </w:t>
        <w:br/>
        <w:br/>
        <w:t xml:space="preserve">Какие у вас длинные ноги... Особенно левая. </w:t>
        <w:br/>
        <w:br/>
        <w:t xml:space="preserve">Как вам идет эта паранжа! </w:t>
        <w:br/>
        <w:br/>
        <w:t xml:space="preserve">Смотрю я на тебя и думаю... Представляешь? </w:t>
        <w:br/>
        <w:br/>
        <w:t xml:space="preserve">Вам, девушка, с такими ножками надо на руках ходить! </w:t>
        <w:br/>
        <w:br/>
        <w:t xml:space="preserve">Вам очень идет эта прическа! Совершенно не представляю вас лысой. </w:t>
        <w:br/>
        <w:br/>
        <w:t xml:space="preserve">У вас такое белье свежее! </w:t>
        <w:br/>
        <w:br/>
        <w:t xml:space="preserve">А зубы вы "Кометом" чистите? </w:t>
        <w:br/>
        <w:br/>
        <w:t xml:space="preserve">Скажите, а сестра у вас симпатичная, или на вас похожа? </w:t>
        <w:br/>
        <w:br/>
        <w:t xml:space="preserve">Девушка, у вас такие большие глаза, что можно в них утонуть... А на носу - повеситься... </w:t>
        <w:br/>
        <w:br/>
        <w:t xml:space="preserve">Девушка, а вы владеете языком по-французски? </w:t>
        <w:br/>
        <w:br/>
        <w:t xml:space="preserve">Девушка, давайте поспорим с вами на 100$, что я вас сейчас приглашу переночевать, а вы откажетесь? </w:t>
        <w:br/>
        <w:br/>
        <w:t xml:space="preserve">О, девушка, где вы так загорели?.. А здесь не загорели? </w:t>
        <w:br/>
        <w:br/>
        <w:t xml:space="preserve">Извините, вашей маме нужен зять? </w:t>
        <w:br/>
        <w:br/>
        <w:t xml:space="preserve">Девушка, вы очень красивы, а красивых девушек надо размножать. </w:t>
        <w:br/>
        <w:br/>
        <w:t xml:space="preserve">Классные духи... а вам обязательно надо в них мариноваться? </w:t>
        <w:br/>
        <w:br/>
        <w:t xml:space="preserve">О, что вы! Я просто убивала время! </w:t>
        <w:br/>
        <w:br/>
        <w:t>Вы выбрали страшное оружие, мадам.</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О, у вас такие чудесные волосы... прямо как парик. </w:t>
        <w:br/>
        <w:br/>
        <w:t xml:space="preserve">А ноги - как у газели! Что? Стройные? Нет, такие же волосатые. </w:t>
        <w:br/>
        <w:br/>
        <w:t xml:space="preserve">А глаза - как звезды... один выше, другой ниже. </w:t>
        <w:br/>
        <w:br/>
        <w:t xml:space="preserve">Какие сногсшибательные ножки! Где вы учились каратэ? </w:t>
        <w:br/>
        <w:br/>
        <w:t xml:space="preserve">Мне очень нравится у вас вот это и вот это. А какая у вас очаровательная эта... как ее... не знаю, как называется. </w:t>
        <w:br/>
        <w:br/>
        <w:t xml:space="preserve">У вас такие пушистые ресницы. Когда вы моргаете, на меня дует! </w:t>
        <w:br/>
        <w:br/>
        <w:t xml:space="preserve">Девушка! У вас такие ножки! А ты мой свои каждый день и у тебя такие же будут! </w:t>
        <w:br/>
        <w:br/>
        <w:t xml:space="preserve">А это у вас настоящая грудь? Или синтепон? Хотел бы я, чтобы на мою защиту стали такой грудью! </w:t>
        <w:br/>
        <w:br/>
        <w:t xml:space="preserve">Если бы не эти очаровательные морщины возле глаз, я бы не дал вам больше тридцати! </w:t>
        <w:br/>
        <w:br/>
        <w:t xml:space="preserve">Как у вас пупок очаровательно завязан! </w:t>
        <w:br/>
        <w:br/>
        <w:t xml:space="preserve">У вас прямо осиная талия... А грудь - липовая! </w:t>
        <w:br/>
        <w:br/>
        <w:t xml:space="preserve">Ножки у девушки должны быть тоненькими-тоненькими, как ниточки... удивленно приподнятыми... </w:t>
        <w:br/>
        <w:br/>
        <w:t xml:space="preserve">Ее поцелуй напоминал глоток теплой водки, которой прополоскали пепельницу. </w:t>
        <w:br/>
        <w:br/>
        <w:t xml:space="preserve">Я не понимаю, какой интерес может представлять женщина для мужчины, если она не может взять интеграл? </w:t>
        <w:br/>
        <w:br/>
        <w:t xml:space="preserve">А эти плюшевые чехлы на ушах придают вам загадочность... </w:t>
        <w:br/>
        <w:br/>
        <w:t xml:space="preserve">Мадам, не улыбайтесь - это страшно. </w:t>
        <w:br/>
        <w:br/>
        <w:t xml:space="preserve">Девушка, с таким лицом мини-юбку не носят! </w:t>
        <w:br/>
        <w:br/>
        <w:t xml:space="preserve">При помощи косметики нужно подчеркивать красоту, а не пытаться ее создавать. </w:t>
        <w:br/>
        <w:br/>
        <w:t xml:space="preserve">А вы доверяете рекламе о прокладках? </w:t>
        <w:br/>
        <w:br/>
        <w:t>А вас муж не бьет? Или это у вас макияж тако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ы со мной заигрываете, или просто танцевать не умеете? </w:t>
        <w:br/>
        <w:br/>
        <w:t xml:space="preserve">А вы потеете меньше, чем любая толстая женщина в вашем возрасте. </w:t>
        <w:br/>
        <w:br/>
        <w:t xml:space="preserve">У вас до этого молодые люди у ног не ползали? </w:t>
        <w:br/>
        <w:br/>
        <w:t xml:space="preserve">А вы рубашечку под мышками специально намочили? </w:t>
        <w:br/>
        <w:br/>
        <w:t xml:space="preserve">А пальто у вас с коротким рукавом или просто старое? </w:t>
        <w:br/>
        <w:br/>
        <w:t xml:space="preserve">Руки у вас такие шершавые! Вы, наверное, писатель. </w:t>
        <w:br/>
        <w:br/>
        <w:t xml:space="preserve">Какой вы интеллигентный, даже шляпа на башке! </w:t>
        <w:br/>
        <w:br/>
        <w:t xml:space="preserve">А вы и вторую бутылку сможете выпить? </w:t>
        <w:br/>
        <w:br/>
        <w:t xml:space="preserve">Вы так на меня смотрите, как будто я уже голая. </w:t>
        <w:br/>
        <w:br/>
        <w:t xml:space="preserve">Хорошо с вами, надежно, а у вас еще много денег осталось? </w:t>
        <w:br/>
        <w:br/>
        <w:t xml:space="preserve">Вы напоминаете мне океан... Меня от вас так же тошнит. </w:t>
        <w:br/>
        <w:br/>
        <w:t xml:space="preserve">И на груди его могучей три волоса казались кучей... </w:t>
        <w:br/>
        <w:br/>
        <w:t xml:space="preserve">Ой, а вы что - закаленный, или у вас куртку украли? </w:t>
        <w:br/>
        <w:br/>
        <w:t xml:space="preserve">О, не целуй меня в таком объеме!.. </w:t>
        <w:br/>
        <w:br/>
        <w:t xml:space="preserve">Вино какого ларька вы предпочитаете в это время суток? </w:t>
        <w:br/>
        <w:br/>
        <w:t xml:space="preserve">Как вы здорово сморкаетесь! У вас носового платка в принципе нету? </w:t>
        <w:br/>
        <w:br/>
        <w:t xml:space="preserve">Забудь всех твоих кавалеров, ведь у тебя есть я - твой мобильник с виброзвонком! </w:t>
        <w:br/>
        <w:br/>
        <w:t xml:space="preserve">Меня прямо в жар бросает, когда вы руки потираете. </w:t>
        <w:br/>
        <w:br/>
        <w:t xml:space="preserve">Глядя на вас, хочется еще раз пожелать вам здоровья! </w:t>
        <w:br/>
        <w:br/>
        <w:t>Вы из Москвы? Ни за что бы не поверила - не материтесь, не хамите, вежливы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Вы такой серьезный, задумчивый - наверное, из заключения? </w:t>
        <w:br/>
        <w:br/>
        <w:t xml:space="preserve">Я с вами себя такой умной чувствую! </w:t>
        <w:br/>
        <w:br/>
        <w:t xml:space="preserve">Красивая у вас помада на рубашке. </w:t>
        <w:br/>
        <w:br/>
        <w:t xml:space="preserve">А что это у вас такое вкусное в бороде осталось? </w:t>
        <w:br/>
        <w:br/>
        <w:t xml:space="preserve">А я даже и не знала, что красные носки выпускают... </w:t>
        <w:br/>
        <w:br/>
        <w:t xml:space="preserve">А у вас все тело такое волосатое или только ноздри? </w:t>
        <w:br/>
        <w:br/>
        <w:t xml:space="preserve">Вот вы человек и порядочный, и скромный - а вот не умеете этого показать... </w:t>
        <w:br/>
        <w:br/>
        <w:t xml:space="preserve">Улыбнись как можно шире, нету жопы лучшей в мире. </w:t>
        <w:br/>
        <w:br/>
        <w:t xml:space="preserve">ЛЮБЛЮ тебя, как булку с маслом, как пару жареных котлет, но как увижу твою рожу, так сразу тянет в туалет </w:t>
        <w:br/>
        <w:br/>
        <w:t xml:space="preserve">Увидеть тебя зрелище не для слабонервных. </w:t>
        <w:br/>
        <w:br/>
        <w:t xml:space="preserve">Прозрачный намек… Лучше быть совсем одной, чем вдвоем, но с кем попало. </w:t>
        <w:br/>
        <w:br/>
        <w:t xml:space="preserve">Я не сплю, я просто медленно моргаю. </w:t>
        <w:br/>
        <w:br/>
        <w:t xml:space="preserve">Сто тысяч бурундуков не сравнятся с тобой по мягкости и пушистости. </w:t>
        <w:br/>
        <w:br/>
        <w:t xml:space="preserve">Милая, если распечатать все комплименты, которых ты заслуживаешь, то Россия останется без леса... </w:t>
        <w:br/>
        <w:br/>
        <w:t xml:space="preserve">Я верил в Надежду, я надеялся на Веру, я встречался с Любовью, а полюбил Катюшу. </w:t>
        <w:br/>
        <w:br/>
        <w:t xml:space="preserve">ERROR Истощена батарея и клавиатура. Срочно купи новый телефон. </w:t>
        <w:br/>
        <w:br/>
        <w:t xml:space="preserve">Нужна срочная ваша консультация по вопросу - снимать ли клоунов в кабинете губернатора. </w:t>
        <w:br/>
        <w:br/>
        <w:t xml:space="preserve">Приезжай залечивать раны. Группа общипанных, но не побежденных. </w:t>
        <w:br/>
        <w:br/>
        <w:t xml:space="preserve">Иван Петрович, это с кладбища. Я даже не знаю, когда мне позвонить теперь, но я попробую перезвонить. </w:t>
        <w:br/>
        <w:br/>
        <w:t xml:space="preserve">Абонент отключен за чрезмерно высокую предоплату. </w:t>
      </w:r>
    </w:p>
    <w:p>
      <w:pPr>
        <w:pStyle w:val="Normal"/>
        <w:rPr>
          <w:rFonts w:ascii="Comic Sans MS" w:hAnsi="Comic Sans MS" w:cs="Comic Sans MS"/>
          <w:sz w:val="32"/>
          <w:szCs w:val="32"/>
          <w:lang w:val="ru-RU"/>
        </w:rPr>
      </w:pPr>
      <w:r>
        <w:rPr>
          <w:rFonts w:cs="Comic Sans MS" w:ascii="Comic Sans MS" w:hAnsi="Comic Sans MS"/>
          <w:sz w:val="32"/>
          <w:szCs w:val="32"/>
        </w:rPr>
        <w:t xml:space="preserve">"Ёжик, мы здесь клёво тусуемся! Приходи к нам!" Ежата. Отправлять поздно ночью. </w:t>
        <w:br/>
        <w:br/>
        <w:t xml:space="preserve">Я в милиции. Меня взяли и завели дело. Причина "Слишком красивая". У них все улики на руках! Я в смятении. ПОМОГИИИИИ!!!!! </w:t>
        <w:br/>
        <w:br/>
        <w:t xml:space="preserve">Водки не обещаю, но погуляем на славу. Иван Сусанин. </w:t>
        <w:br/>
        <w:br/>
        <w:t xml:space="preserve">Хорошо алкоголиком быть, Как кораблик по улицам плыть! </w:t>
        <w:br/>
        <w:br/>
        <w:t xml:space="preserve">Не можешь подобрать ключ к сердцу женщины? Попробуй подобрать к другому месту! </w:t>
        <w:br/>
        <w:br/>
        <w:t xml:space="preserve">Наша сборная поедет на чемпионат мира!!! Они собрали 5 этикеток от Сникерса! </w:t>
        <w:br/>
        <w:br/>
        <w:t xml:space="preserve">Психическая атака - матросы на зебрах! </w:t>
        <w:br/>
        <w:br/>
        <w:t xml:space="preserve">Первый обман в жизни? СОСКА! </w:t>
        <w:br/>
        <w:br/>
        <w:t xml:space="preserve">Вот что я тебе сейчас скажу - я объясняю на пальцах! Средний видишь? </w:t>
        <w:br/>
        <w:br/>
        <w:t xml:space="preserve">ОСТОРОЖНО - МОГУТ НЕ ПОНЯТЬ ШУТКУ: Я об одном не умолчу, мне и на это хватит смелости, ДА я ХОЧУ тебя ХОЧУ, но знаешь, меньше, чем хотелось бы. </w:t>
        <w:br/>
        <w:br/>
        <w:t xml:space="preserve">Мне нужен труп я выбрал вас, до скорой встречи Фантомас!!! </w:t>
        <w:br/>
        <w:br/>
        <w:t xml:space="preserve">Оторвали Мишке лапу, чтоб девчонок он не лапал, потому что Мишка очень сексуально озабочен! </w:t>
        <w:br/>
        <w:br/>
        <w:t xml:space="preserve">Любовь начинается идеалом, а кончается одеялом! </w:t>
        <w:br/>
        <w:br/>
        <w:t xml:space="preserve">Себе кажусь я невесомой, когда прильну к твоим рукам, большой мой мальчик и весомый, почти сто десять килограмм! </w:t>
        <w:br/>
        <w:br/>
        <w:t xml:space="preserve">Только что по радио передали, что милиция обнаружила в городе труп без мозгов и с маленьким членом. Перезвони. Я за тебя беспокоюсь. </w:t>
        <w:br/>
        <w:br/>
        <w:t xml:space="preserve">На лице любимой промелькнула тень, и вспыхнул взгляд, такой обычно кроткий, последнее, что помню я в тот день - был черный диск чугунной сковородки. </w:t>
        <w:br/>
        <w:br/>
        <w:t xml:space="preserve">Мой милёночек злодей - Не пришел to me today. Я за это по забору. Прокачу его tomorrow. </w:t>
        <w:br/>
        <w:br/>
        <w:t xml:space="preserve">Наша Таня, типа, плачет - уронила, типа, мячик. Нет бы ей прикинуть, дуре - не утонет он, в натуре. </w:t>
        <w:br/>
        <w:br/>
        <w:t xml:space="preserve">Устой традиций надо соблюдать, пускай не раз ответят вам отказом, "Конечно, дама может и не дать!", но предложить ты ей всегда обязан. </w:t>
        <w:br/>
        <w:br/>
        <w:t>Кто на свете всех смелее, всех прекрасней и умнее? Риторический вопрос, если дуло смотрит в но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держу тебя под душем, ты визжишь, приятно слушать. Нервы режет - словно ток. Да, не любишь кипяток! </w:t>
        <w:br/>
        <w:br/>
        <w:t xml:space="preserve">Уронили мишку на пол, оторвали мишке лапу, выбили все зубы сразу, больно врезали по глазу, вырвали кишечник, бронхи, стал он маленький и тонкий, все равно его не брошу, потому, что он хороший. </w:t>
        <w:br/>
        <w:br/>
        <w:t xml:space="preserve">Жидкость, погруженная в тело, через семь лет пойдет в школу. </w:t>
        <w:br/>
        <w:br/>
        <w:t xml:space="preserve">Вас приветствует служба сервиса GSM-эконом. Мы поставили на ваш телефон виброзвонок, воткните его в жо** и проверьте! Bzzzzz... </w:t>
        <w:br/>
        <w:br/>
        <w:t xml:space="preserve">Спасибо сердце, что умеешь так любить. Спасибо печень, что мне можно еще пить. </w:t>
        <w:br/>
        <w:br/>
        <w:t xml:space="preserve">Да, вы ко мне уж охладели, я труп не стану ваш пинать, лишь нежной сладостью согрею холодных губ ваших печать! </w:t>
        <w:br/>
        <w:br/>
        <w:t xml:space="preserve">Рецепт любви: 500 гр. страсти, 300 гр. любви, добавить поцелуев и объятий по вкусу. Блюдо готово. Заметка: пробовать вдвоем, в кровати :-) </w:t>
        <w:br/>
        <w:br/>
        <w:t xml:space="preserve">Мы, девчонки, как телефоны. Нам нравится, когда нас везде берут с собой и разговаривают с нами, но если ты нажмешь не на ту кнопку, то будешь отсоединен!!! </w:t>
        <w:br/>
        <w:br/>
        <w:t xml:space="preserve">Утром не завтракаю, т.к. думаю о тебе. Днем не обедаю - думаю о тебе. Вечером не ужинаю - думаю о тебе. Ночью не сплю - КУШАТЬ ХОЧУ! </w:t>
        <w:br/>
        <w:br/>
        <w:t xml:space="preserve">Лучше быть первой Майей, чем восьмой Мартой! </w:t>
        <w:br/>
        <w:br/>
        <w:t xml:space="preserve">В чем разница между мужскими и женскими брюками? В мужские засовывают ноги, а в женские - руки! </w:t>
        <w:br/>
        <w:br/>
        <w:t xml:space="preserve">Я не грустный, я трезвый! </w:t>
        <w:br/>
        <w:br/>
        <w:t xml:space="preserve">В индустрии развлечений самой удачной идеей было разделение людей на 2 пола! </w:t>
        <w:br/>
        <w:br/>
        <w:t xml:space="preserve">Любовь к тёще измеряется километрами! </w:t>
        <w:br/>
        <w:br/>
        <w:t xml:space="preserve">Любовь - спектакль, где антракты немаловажнее, чем акты... </w:t>
        <w:br/>
        <w:br/>
        <w:t xml:space="preserve">Кто-то сказал, что история повторяется. Точно! У меня опять нет денег! </w:t>
        <w:br/>
        <w:br/>
        <w:t xml:space="preserve">Пришла любовь - каникулы у разума. </w:t>
        <w:br/>
        <w:br/>
        <w:t xml:space="preserve">Чем шире наши морды, тем тесней наши ряды. </w:t>
        <w:br/>
        <w:br/>
        <w:t xml:space="preserve">Нам химия блондинок подарила. </w:t>
        <w:br/>
        <w:br/>
        <w:t>Место клизмы изменить нельз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Счастье было так возможно. И так возможно. И вот так возможно. </w:t>
        <w:br/>
        <w:br/>
        <w:t xml:space="preserve">Кто раньше встал, того и тапки. </w:t>
        <w:br/>
        <w:br/>
        <w:t xml:space="preserve">Потому что нельзя, потому что нельзя быть на свете массивной такой. </w:t>
        <w:br/>
        <w:br/>
        <w:t xml:space="preserve">Алкоголь убивает медленно... Ну и что? А кто спешит? </w:t>
        <w:br/>
        <w:br/>
        <w:t xml:space="preserve">Если вы думаете, что никотин не влияет на голос женщины, попробуйте стряхнуть пепел на ковёр! </w:t>
        <w:br/>
        <w:br/>
        <w:t xml:space="preserve">Если кота спустить с крыши в водосточную трубу, то он, упершись лапами, будет ползти и вопить около 10 минут. </w:t>
        <w:br/>
        <w:br/>
        <w:t xml:space="preserve">Женщина - друг человека. </w:t>
        <w:br/>
        <w:br/>
        <w:t xml:space="preserve">Добро победит зло, поставит его на колени и зверски убьёт. </w:t>
        <w:br/>
        <w:br/>
        <w:t xml:space="preserve">Догоним и перегоним! Добьемся и перебьемся! Достанем и перестанем! </w:t>
        <w:br/>
        <w:br/>
        <w:t xml:space="preserve">Ничто не красит женщину так, как водка в желудке мужчины... </w:t>
        <w:br/>
        <w:br/>
        <w:t xml:space="preserve">О, как прозрение синхронно с бодуном! </w:t>
        <w:br/>
        <w:br/>
        <w:t xml:space="preserve">Пьем весело или с женщинами?! </w:t>
        <w:br/>
        <w:br/>
        <w:t xml:space="preserve">А вы знаете, что закуска без водки называется еда! </w:t>
        <w:br/>
        <w:br/>
        <w:t xml:space="preserve">Заряженному танку в дуло не смотрят. </w:t>
        <w:br/>
        <w:br/>
        <w:t xml:space="preserve">Весной мужчин волнует не красота женских ног, а их наличие!!! </w:t>
        <w:br/>
        <w:br/>
        <w:t xml:space="preserve">Не спорь с мужчинами - все равно они никогда не бывают правы. </w:t>
        <w:br/>
        <w:br/>
        <w:t xml:space="preserve">Только Дон Жуан имеет за собой полное право сказать своей любимой "Ты самая лучшая девушка на свете". </w:t>
        <w:br/>
        <w:br/>
        <w:t xml:space="preserve">Вездесущий - человек, у которого недержание мочи! </w:t>
        <w:br/>
        <w:br/>
        <w:t xml:space="preserve">- "Тоже неплохо!" - сказал зять, бросив камнем в собаку и попав в тещу. </w:t>
        <w:br/>
        <w:br/>
        <w:t>В чужую сеть со своим протоколом не лез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Во имя Отца, Сына и Святого духа. ENTER. </w:t>
        <w:br/>
        <w:br/>
        <w:t xml:space="preserve">Во что влюбился, то и целуй. </w:t>
        <w:br/>
        <w:br/>
        <w:t xml:space="preserve">Обязательно женись. Если попадется хорошая жена, станешь счастливым, а если плохая, станешь философом. </w:t>
        <w:br/>
        <w:br/>
        <w:t xml:space="preserve">Что на своей груди пригреешь, то всю жизнь шипеть и будет. </w:t>
        <w:br/>
        <w:br/>
        <w:t xml:space="preserve">Чтобы сохранить ангельский характер, нужно дьявольское терпение. </w:t>
        <w:br/>
        <w:br/>
        <w:t xml:space="preserve">Лучше живот от пива, чем горб от работы. </w:t>
        <w:br/>
        <w:br/>
        <w:t xml:space="preserve">Очень часто мы выбираем не из того, что хотим иметь, а из того, что боимся потерять... </w:t>
        <w:br/>
        <w:br/>
        <w:t xml:space="preserve">Гони любовь хоть в дверь, она влетит в окно. </w:t>
        <w:br/>
        <w:br/>
        <w:t xml:space="preserve">Пописай в сугроб, почувствуй себя лазером! </w:t>
        <w:br/>
        <w:br/>
        <w:t xml:space="preserve">Чтобы завтра не тратиться на детскую жевательную резинку Dirol Kids, не забудьте воспользоваться сегодня резинкой Contex для взрослых! </w:t>
        <w:br/>
        <w:br/>
        <w:t xml:space="preserve">Средство от облысения. Если лысый его выпьет, то одним лысым станет меньше! </w:t>
        <w:br/>
        <w:br/>
        <w:t xml:space="preserve">Новые прокладки - "Аllwауs-Зимние"! Крылышки до колен! </w:t>
        <w:br/>
        <w:br/>
        <w:t xml:space="preserve">Новая щетка "Rich Access" проникает даже в самые труднодоступные места". А у меня нет зубов в труднодоступных местах! </w:t>
        <w:br/>
        <w:br/>
        <w:t xml:space="preserve">Спонсор сборной России по футболу - пиво "Балтика безалкогольное". </w:t>
        <w:br/>
        <w:br/>
        <w:t xml:space="preserve">Вам противно видеть каждый день бактерии на ободке унитаза? А представьте, ЧТО видят каждый день ОHИ? </w:t>
        <w:br/>
        <w:br/>
        <w:t xml:space="preserve">"Иммодиум" быстро и эффективно избавит вас от "Даниссимо"! </w:t>
        <w:br/>
        <w:br/>
        <w:t xml:space="preserve">Эти подгузники впитывают до 30 литров влаги! Ребенок всегда остается сухим! Только с места сдвинуться не может. </w:t>
        <w:br/>
        <w:br/>
        <w:t xml:space="preserve">Существуют шесть признаков нездоровых волос. Наш шампунь подарит Вам еще один. </w:t>
        <w:br/>
        <w:br/>
        <w:t xml:space="preserve">Сочная мякоть желудка и вся острота ощущений! "Харакири" - самуРАЙСКОЕ наслаждение! </w:t>
        <w:br/>
        <w:br/>
        <w:t xml:space="preserve">Мы поели супчик Магги - не хватило нам бумаги! </w:t>
      </w:r>
    </w:p>
    <w:p>
      <w:pPr>
        <w:pStyle w:val="Normal"/>
        <w:rPr>
          <w:rFonts w:ascii="Comic Sans MS" w:hAnsi="Comic Sans MS" w:cs="Comic Sans MS"/>
          <w:sz w:val="32"/>
          <w:szCs w:val="32"/>
          <w:lang w:val="ru-RU"/>
        </w:rPr>
      </w:pPr>
      <w:r>
        <w:rPr>
          <w:rFonts w:cs="Comic Sans MS" w:ascii="Comic Sans MS" w:hAnsi="Comic Sans MS"/>
          <w:sz w:val="32"/>
          <w:szCs w:val="32"/>
        </w:rPr>
        <w:t xml:space="preserve">Наша сборная поедет на чемпионат мира!!! Они собрали 5 этикеток от Сникерса! </w:t>
        <w:br/>
        <w:br/>
        <w:t xml:space="preserve">Предлагаю интим, криминал и, до кучи, "Гербалайф". </w:t>
        <w:br/>
        <w:br/>
        <w:t xml:space="preserve">Сникерс: Попробовав раз, лечусь и сейчас ... </w:t>
        <w:br/>
        <w:br/>
        <w:t xml:space="preserve">MACH 3: Первое лезвие бреет чисто, второе ещё чище, 24-е полирует зубы! </w:t>
        <w:br/>
        <w:br/>
        <w:t xml:space="preserve">Пирожок без никто! </w:t>
        <w:br/>
        <w:br/>
        <w:t xml:space="preserve">Уринотерапия: свое лекарство вы выписываете сами. </w:t>
        <w:br/>
        <w:br/>
        <w:t xml:space="preserve">Улыбайся - завтра будет хуже! </w:t>
        <w:br/>
        <w:br/>
        <w:t xml:space="preserve">Праздник без водки, как паспорт без фотки! </w:t>
        <w:br/>
        <w:br/>
        <w:t xml:space="preserve">Все любовники хороши - и большие, и маленькие: маленького легко спрятать, а за большого легко спрятаться. </w:t>
        <w:br/>
        <w:br/>
        <w:t xml:space="preserve">Вскрытие показало, что больной - спал. </w:t>
        <w:br/>
        <w:br/>
        <w:t xml:space="preserve">Если гора не идет к Магомету, то Магомет идет за пивом. </w:t>
        <w:br/>
        <w:br/>
        <w:t xml:space="preserve">Мы все рождаемся мокрые, голые и голодные. И это только начало. </w:t>
        <w:br/>
        <w:br/>
        <w:t xml:space="preserve">Ну и запросы у вас - сказала база данных и повисла. </w:t>
        <w:br/>
        <w:br/>
        <w:t xml:space="preserve">Ну что, будем лечить или пусть живет? </w:t>
        <w:br/>
        <w:br/>
        <w:t xml:space="preserve">Семь бед - один CTRL+ALT+DEL. </w:t>
        <w:br/>
        <w:br/>
        <w:t xml:space="preserve">Я сегодня не такой, как вчера (а вчера я был ваще никакой!) </w:t>
        <w:br/>
        <w:br/>
        <w:t xml:space="preserve">Первое автомобильное правило. Не пейте за рулем: вы можете ударить бутылку и пролить пиво. </w:t>
        <w:br/>
        <w:br/>
        <w:t xml:space="preserve">Да, я согласен с Вами, что колесо - также изумительное изобретение, но колесо не идет так замечательно с пиццей, как пиво. </w:t>
        <w:br/>
        <w:br/>
        <w:t xml:space="preserve">Принцип потребления самогона. Если после первых ста граммов не стошнит, то все последующие порции пойдут нормально. </w:t>
        <w:br/>
        <w:br/>
        <w:t>Медики утверждают: 5 рюмок водки снижают риск плохо встретить Новый год вдвое.</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Two beer or not two beer? </w:t>
        <w:br/>
        <w:br/>
        <w:t xml:space="preserve">К концу коллективной пьянки финансовые возможности участников выравниваются. </w:t>
        <w:br/>
        <w:br/>
        <w:t xml:space="preserve">Количество жидкости, влившейся в организм, обратно пропорционально его устойчивости. </w:t>
        <w:br/>
        <w:br/>
        <w:t xml:space="preserve">"Я не алкоголик, мне просто нравиться жить в жидкой среде". </w:t>
        <w:br/>
        <w:br/>
        <w:t xml:space="preserve">Лучшая освежающая маска - лицом в винегрет. </w:t>
        <w:br/>
        <w:br/>
        <w:t xml:space="preserve">Когда мы на охоте потеряли штопор, то несколько дней жили только на воде и еде. </w:t>
        <w:br/>
        <w:br/>
        <w:t xml:space="preserve">Одну бутылку нельзя выпить два раза, как верно заметил Гераклит. Но и две бутылки нельзя выпить два раза. </w:t>
        <w:br/>
        <w:br/>
        <w:t xml:space="preserve">От нечего делать пьют только недалекие люди. Умный всегда найдет причину. </w:t>
        <w:br/>
        <w:br/>
        <w:t xml:space="preserve">Кто хочет, тот допьется. </w:t>
        <w:br/>
        <w:br/>
        <w:t xml:space="preserve">Тогда я бросил пить и жену, которая своим нытьем подорвала любовь к алкоголю. </w:t>
        <w:br/>
        <w:br/>
        <w:t xml:space="preserve">Огурец соленый - растение семейства закусочных. Употребляется преимущественно вовнутрь. </w:t>
        <w:br/>
        <w:br/>
        <w:t xml:space="preserve">Не прими, Господи, за пьянство - прими за лекарство. Не пьем, Господи, а лечимся. И не по чайной ложке, а по чайному стакану. И не через день, а каждый день. И не пьянства ради, а чтоб не отвыкнуть. Так изыди, нечистая сила, останься чистый спирт, да не пойди во вред рабу божьему. </w:t>
        <w:br/>
        <w:br/>
        <w:t xml:space="preserve">Есть два волшебных напитка противоположного действия: "Smirn off" - отключающий клиента, и "Smirn on" - пробуждающий его к жизни. </w:t>
        <w:br/>
        <w:br/>
        <w:t xml:space="preserve">"Гербалайф" быстрее бы завоевал доверие народа, если бы продавался в более привычной для нас таре и назывался бы "Гербалайфовка". </w:t>
        <w:br/>
        <w:br/>
        <w:t xml:space="preserve">От Парижа до Находки с водкой лучше, чем без водки! </w:t>
        <w:br/>
        <w:br/>
        <w:t xml:space="preserve">Напилась - веди себя доступно. </w:t>
        <w:br/>
        <w:br/>
        <w:t xml:space="preserve">Дерьмо сказало: "Трус! Боится меня тронуть!" </w:t>
        <w:br/>
        <w:br/>
        <w:t xml:space="preserve">Не имей 100 друзей, а имей их подруг. </w:t>
        <w:br/>
        <w:br/>
        <w:t xml:space="preserve">Любая юбка лучше всего смотрится на спинке стула! </w:t>
        <w:br/>
        <w:br/>
        <w:t>Девственность лечитс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одка чрезвычайно полезна мужчинам. Особенно, когда ее пьет женщина! </w:t>
        <w:br/>
        <w:br/>
        <w:t xml:space="preserve">Женщинами не рождаются. Ими становятся. </w:t>
        <w:br/>
        <w:br/>
        <w:t xml:space="preserve">Чтобы кролики не сожрали всю морковь, её надо выращивать на открытой, хорошо просматриваемой местности! </w:t>
        <w:br/>
        <w:br/>
        <w:t xml:space="preserve">Сделал дело, вымой тело. </w:t>
        <w:br/>
        <w:br/>
        <w:t xml:space="preserve">Взялся за гуж, не забудь сходить в душ. </w:t>
        <w:br/>
        <w:br/>
        <w:t xml:space="preserve">Отечественные поезда - самые поездатые поезда в мире. Они поездели, поездят и будут поездеть просторы нашей поездатой родины. </w:t>
        <w:br/>
        <w:br/>
        <w:t xml:space="preserve">Одна голова хорошо, а все тело лучше. </w:t>
        <w:br/>
        <w:br/>
        <w:t xml:space="preserve">По чем вы девушки красивых любите. </w:t>
        <w:br/>
        <w:br/>
        <w:t xml:space="preserve">Чем меньше девушек мы любим, тем больше времени на сон. </w:t>
        <w:br/>
        <w:br/>
        <w:t xml:space="preserve">Супружеский долг - исполняется впервые! </w:t>
        <w:br/>
        <w:br/>
        <w:t xml:space="preserve">С мылом, рай и в шалаше. </w:t>
        <w:br/>
        <w:br/>
        <w:t xml:space="preserve">С голой женщиной трудно спорить. </w:t>
        <w:br/>
        <w:br/>
        <w:t xml:space="preserve">Презервативы не рвутся, они лопаются от удовольствия. </w:t>
        <w:br/>
        <w:br/>
        <w:t xml:space="preserve">Хорошее здоровье - это когда в аптеку ходишь только за презервативами. </w:t>
        <w:br/>
        <w:br/>
        <w:t xml:space="preserve">Цени то, что тебе дает! </w:t>
        <w:br/>
        <w:br/>
        <w:t xml:space="preserve">Кривые ноги плотнее облегают шею! </w:t>
        <w:br/>
        <w:br/>
        <w:t xml:space="preserve">Карлсон залетел и ждет Малыша! </w:t>
        <w:br/>
        <w:br/>
        <w:t xml:space="preserve">Приятно лежать на голом полу, особенно если он противоположенного пола. </w:t>
        <w:br/>
        <w:br/>
        <w:t xml:space="preserve">Как всякий мужчина, я ношу при себе орудие насилия! </w:t>
        <w:br/>
        <w:br/>
        <w:t>Сколько же времени и сил должен потратить мужчина, чтобы воспользоваться минутной слабостью женщины!</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Чем бы дитя не тешилось, лишь бы не руками. </w:t>
        <w:br/>
        <w:br/>
        <w:t xml:space="preserve">Чувствую себя как TAMPAX: в хорошем месте, но в плохое время... </w:t>
        <w:br/>
        <w:br/>
        <w:t xml:space="preserve">Это Сергей Юрьевич, сын Андрея. </w:t>
        <w:br/>
        <w:br/>
        <w:t xml:space="preserve">Ты что, опять снял штаны и не слышишь пейджера? </w:t>
        <w:br/>
        <w:br/>
        <w:t xml:space="preserve">Кассовый аппарат сломан. Чек пищит и не лезет. Лариса. </w:t>
        <w:br/>
        <w:br/>
        <w:t xml:space="preserve">Купи ТУАЛЕТНУЮ БУМАГУ и езжай домой срочно!!! </w:t>
        <w:br/>
        <w:br/>
        <w:t xml:space="preserve">Матом прошу - приезжай скорее!!! </w:t>
        <w:br/>
        <w:br/>
        <w:t xml:space="preserve">Умираю от скуки. Бухаю с крысами в тыкве. Твоя Золушка. </w:t>
        <w:br/>
        <w:br/>
        <w:t xml:space="preserve">Не бойся своих желаний! Бойся моих! </w:t>
        <w:br/>
        <w:br/>
        <w:t xml:space="preserve">У каждого есть крепость - дом, уютно в нем, не дует, ты для дружка купи... кондом, чего он зря бомжует!!! </w:t>
        <w:br/>
        <w:br/>
        <w:t xml:space="preserve">LIVE FOR LOVE, LOVE FOR SEX, SEX FOR YOU AND YOU FOR ME! </w:t>
        <w:br/>
        <w:br/>
        <w:t xml:space="preserve">Кому ты паришь? Кого ты дуришь? Ведь все уже знают что ты меня любишь! </w:t>
        <w:br/>
        <w:br/>
        <w:t xml:space="preserve">Я играю у тебя в жопе! Твое детство! </w:t>
        <w:br/>
        <w:br/>
        <w:t xml:space="preserve">На асфальте лежит голова, и глаза устремились в небо, на губах застыли слова: нифига себе сбегал за хлебом </w:t>
        <w:br/>
        <w:br/>
        <w:t xml:space="preserve">Где вазелин? Где вазелин? Португалия - Россия 7:1 </w:t>
        <w:br/>
        <w:br/>
        <w:t xml:space="preserve">Китайская подводная лодка затонула в проливе Изянь-Дзы по причине поломки педали сцепления. </w:t>
        <w:br/>
        <w:br/>
        <w:t xml:space="preserve">Пошёл в лес пописать, увидел медведя заодно и покакал </w:t>
        <w:br/>
        <w:br/>
        <w:t xml:space="preserve">Результаты телефонного опроса, проведенного первого января: 1%-ответили "Да"; 2%-ответили "Алло"; остальные 97% респондентов затруднились ответить. </w:t>
        <w:br/>
        <w:br/>
        <w:t xml:space="preserve">Хорошо быть киской, хорошо собакой - захотел пописал, захотел покакал, вырыл лапкой ямку, положил какашку, и не надо попку вытирать бумажкой! </w:t>
        <w:br/>
        <w:br/>
        <w:t>В году 2004 желаю 12 месяцев без болезней, 53 недели всего хорошего, 364 дня счастья, 8760 часов успеха, 525600 минут любви и 31536000 секунд приятных моментов!</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Извини сегодня прийти не смогу. Приду завтра. Похмелье. (Актуально после крупной попойки). </w:t>
        <w:br/>
        <w:br/>
        <w:t xml:space="preserve">Когда растягиваешь удовольствие, смотри, как бы удовольствие не растянуло тебя. </w:t>
        <w:br/>
        <w:br/>
        <w:t xml:space="preserve">По-русски миру-мир, а по-английски пису-пис. </w:t>
        <w:br/>
        <w:br/>
        <w:t xml:space="preserve">А мирный герцог по Английски - пис дюк. </w:t>
        <w:br/>
        <w:br/>
        <w:t xml:space="preserve">Мы с тобой одной крови. Чук и Гек. </w:t>
        <w:br/>
        <w:br/>
        <w:t xml:space="preserve">Не пуха, не пятачка. </w:t>
        <w:br/>
        <w:br/>
        <w:t xml:space="preserve">Не свисти - девок не будет. </w:t>
        <w:br/>
        <w:br/>
        <w:t xml:space="preserve">Тиха Украинская ночь, но САЛО надо перепрятать. </w:t>
        <w:br/>
        <w:br/>
        <w:t xml:space="preserve">Вот почему на лошадей ставят, а на людей кладут </w:t>
        <w:br/>
        <w:br/>
        <w:t xml:space="preserve">С 27 марта все анекдоты про Вовочку считать политическими. Пойте певцы, пойте ртом. </w:t>
        <w:br/>
        <w:br/>
        <w:t xml:space="preserve">Водку мы пьем для запаха, а дури своей хватает. </w:t>
        <w:br/>
        <w:br/>
        <w:t xml:space="preserve">По-прежнему лучшим противозачаточным средством является слово - НЕТ. </w:t>
        <w:br/>
        <w:br/>
        <w:t xml:space="preserve">Место клизмы изменить нельзя. </w:t>
        <w:br/>
        <w:br/>
        <w:t xml:space="preserve">Водка "Буратино" - почувствуй себя дровами. </w:t>
        <w:br/>
        <w:br/>
        <w:t xml:space="preserve">Чем больше выпьет комсомолец, тем меньше выпьет хулиган. </w:t>
        <w:br/>
        <w:br/>
        <w:t xml:space="preserve">Кузькина мать зовет. </w:t>
        <w:br/>
        <w:br/>
        <w:t xml:space="preserve">Местами стать бы Гулливером. </w:t>
        <w:br/>
        <w:br/>
        <w:t xml:space="preserve">И своей смешною рожей сам себя и веселю. </w:t>
        <w:br/>
        <w:br/>
        <w:t xml:space="preserve">Каждая пипетка мечтает стать клизмой. </w:t>
        <w:br/>
        <w:br/>
        <w:t>Лучшим противозачаточным средством является таблетка аспирина, зажатая между коленям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Карл Марс и Фридрих Сникерс. </w:t>
        <w:br/>
        <w:br/>
        <w:t xml:space="preserve">Не везет мне в смерти - повезет тебе. </w:t>
        <w:br/>
        <w:br/>
        <w:t xml:space="preserve">Нашу волю не сломить: пили, пьем и будем пить. </w:t>
        <w:br/>
        <w:br/>
        <w:t xml:space="preserve">C кем поведешься, с тем и наберешься. Или это - с кем поведешься - так тебе и надо </w:t>
        <w:br/>
        <w:br/>
        <w:t xml:space="preserve">Склероз вылечить нельзя, зато о нем можно забыть </w:t>
        <w:br/>
        <w:br/>
        <w:t xml:space="preserve">Мойте руки перед и зад </w:t>
        <w:br/>
        <w:br/>
        <w:t xml:space="preserve">Мужчины - женитесь, женщины - мужайтесь </w:t>
        <w:br/>
        <w:br/>
        <w:t xml:space="preserve">Не все то золото, что плохо лежит </w:t>
        <w:br/>
        <w:br/>
        <w:t xml:space="preserve">Лучше колымить на Гондурасе, чем гондурасить на Колыме </w:t>
        <w:br/>
        <w:br/>
        <w:t xml:space="preserve">Лучше синица в руках, чем утка под кроватью </w:t>
        <w:br/>
        <w:br/>
        <w:t xml:space="preserve">Любви все плоскости покорны </w:t>
        <w:br/>
        <w:br/>
        <w:t xml:space="preserve">Любишь кататься, люби и катайся </w:t>
        <w:br/>
        <w:br/>
        <w:t xml:space="preserve">Маленькая рыбка лучше большого таракана </w:t>
        <w:br/>
        <w:br/>
        <w:t xml:space="preserve">Конец - телу венец </w:t>
        <w:br/>
        <w:br/>
        <w:t xml:space="preserve">Клизма - знай свое место </w:t>
        <w:br/>
        <w:br/>
        <w:t xml:space="preserve">Крепче за шоферку держись, баран </w:t>
        <w:br/>
        <w:br/>
        <w:t xml:space="preserve">Кто раньше встал, того и тапки </w:t>
        <w:br/>
        <w:br/>
        <w:t xml:space="preserve">Даже если вас съели, у вас есть два выхода </w:t>
        <w:br/>
        <w:br/>
        <w:t xml:space="preserve">Плох тот солдат, который не мечтает спать с генералом </w:t>
        <w:br/>
        <w:br/>
        <w:t xml:space="preserve">Под лежачий камень мы всегда успеем </w:t>
      </w:r>
    </w:p>
    <w:p>
      <w:pPr>
        <w:pStyle w:val="Normal"/>
        <w:rPr>
          <w:rFonts w:ascii="Comic Sans MS" w:hAnsi="Comic Sans MS" w:cs="Comic Sans MS"/>
          <w:sz w:val="32"/>
          <w:szCs w:val="32"/>
          <w:lang w:val="ru-RU"/>
        </w:rPr>
      </w:pPr>
      <w:r>
        <w:rPr>
          <w:rFonts w:cs="Comic Sans MS" w:ascii="Comic Sans MS" w:hAnsi="Comic Sans MS"/>
          <w:sz w:val="32"/>
          <w:szCs w:val="32"/>
        </w:rPr>
        <w:t xml:space="preserve">Поймал мыша - ешь не спеша </w:t>
        <w:br/>
        <w:br/>
        <w:t xml:space="preserve">Постоять за себя, полежать за других </w:t>
        <w:br/>
        <w:br/>
        <w:t xml:space="preserve">Потому что нельзя быть на свете массивной такой </w:t>
        <w:br/>
        <w:br/>
        <w:t xml:space="preserve">Тихо плавая в тумане, шелестели камыши, грациозные, как лани, шли по полю алкаши </w:t>
        <w:br/>
        <w:br/>
        <w:t xml:space="preserve">В гаремах нет плохих танцоров </w:t>
        <w:br/>
        <w:br/>
        <w:t xml:space="preserve">Вера может двигать горы, она - колоссальная баба. </w:t>
        <w:br/>
        <w:br/>
        <w:t xml:space="preserve">Не руби сук, на которых сидишь </w:t>
        <w:br/>
        <w:br/>
        <w:t xml:space="preserve">Не суй взнос не в свое дело </w:t>
        <w:br/>
        <w:br/>
        <w:t xml:space="preserve">Не так страшен черт, как его малютка </w:t>
        <w:br/>
        <w:br/>
        <w:t xml:space="preserve">Не умеешь петь - не пей </w:t>
        <w:br/>
        <w:br/>
        <w:t xml:space="preserve">Экипаж прощается с вами и желает Вам приятного полета </w:t>
        <w:br/>
        <w:br/>
        <w:t xml:space="preserve">Что посмеешь, то и пожмешь </w:t>
        <w:br/>
        <w:br/>
        <w:t xml:space="preserve">Что в имени тебе моем, ты оцени груди объем </w:t>
        <w:br/>
        <w:br/>
        <w:t xml:space="preserve">Чем шире наши морды, тем теснее наши ряды </w:t>
        <w:br/>
        <w:br/>
        <w:t xml:space="preserve">Чем бы дитя не тешилось, лишь бы не руками </w:t>
        <w:br/>
        <w:br/>
        <w:t xml:space="preserve">Хозяйство вести - не хламом трясти </w:t>
        <w:br/>
        <w:br/>
        <w:t xml:space="preserve">Счастливые трусов не надевают </w:t>
        <w:br/>
        <w:br/>
        <w:t xml:space="preserve">Тощая корова ещё не газель </w:t>
        <w:br/>
        <w:br/>
        <w:t xml:space="preserve">Улыбайтесь, шеф любит идиотов </w:t>
        <w:br/>
        <w:br/>
        <w:t>Объявление: "Лечим клептоманию клаустрофобией. Телефон - 02"</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сё не так плохо как вы думаете, все намного хуже </w:t>
        <w:br/>
        <w:br/>
        <w:t xml:space="preserve">Говорят, что смех продлевает жизнь того, кто смеется, очевидно, за счет жизни того над кем </w:t>
        <w:br/>
        <w:br/>
        <w:t xml:space="preserve">Даже хорошей танцовщице порой мешает то, что мешает плохому танцору </w:t>
        <w:br/>
        <w:br/>
        <w:t xml:space="preserve">Длинные ноги - не роскошь, а средство передвижения </w:t>
        <w:br/>
        <w:br/>
        <w:t xml:space="preserve">Женщины способны на все, мужчины - на все остальное </w:t>
        <w:br/>
        <w:br/>
        <w:t xml:space="preserve">Мужчина гоняется за женщиной, пока она его не поймает </w:t>
        <w:br/>
        <w:br/>
        <w:t xml:space="preserve">Папуас папуасу друг, товарищ и корм. </w:t>
        <w:br/>
        <w:br/>
        <w:t xml:space="preserve">Сказала "НЕТ" и головой кивнула </w:t>
        <w:br/>
        <w:br/>
        <w:t xml:space="preserve">Типун вам на ваш великий и могучий русский язык </w:t>
        <w:br/>
        <w:br/>
        <w:t xml:space="preserve">Унитазу в душу насрали </w:t>
        <w:br/>
        <w:br/>
        <w:t xml:space="preserve">Хирурги считают, что внутренний мир человека лучше всего раскрывается на операционном столе </w:t>
        <w:br/>
        <w:br/>
        <w:t xml:space="preserve">Плачет девочка в банкомате </w:t>
        <w:br/>
        <w:br/>
        <w:t xml:space="preserve">Яйца от курицы недалеко падают </w:t>
        <w:br/>
        <w:br/>
        <w:t xml:space="preserve">Рыбак рыбака ненавидит наверняка </w:t>
        <w:br/>
        <w:br/>
        <w:t xml:space="preserve">Не все то солнышко, что встает </w:t>
        <w:br/>
        <w:br/>
        <w:t xml:space="preserve">Кто к нам с мечом придёт, тот в орало и получит </w:t>
        <w:br/>
        <w:br/>
        <w:t xml:space="preserve">Пионерка - всем ребятам примерка </w:t>
        <w:br/>
        <w:br/>
        <w:t xml:space="preserve">Видеть вас - одно удовольствие, а не видеть - другое </w:t>
        <w:br/>
        <w:br/>
        <w:t xml:space="preserve">О чем у нас говорится, все в дело годится </w:t>
        <w:br/>
        <w:br/>
        <w:t>Скажите, вы в мультфильмах не снималис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держу тебя под душем, ты визжишь, приятно слушать. Нервы режет словно ток, ох, не любишь кипяток! </w:t>
        <w:br/>
        <w:br/>
        <w:t xml:space="preserve">Птица счастья завтрашнего дня, пролетая, клюнула меня... </w:t>
        <w:br/>
        <w:br/>
        <w:t xml:space="preserve">На полу лежит дог, то ли спит, то ли сдох. Я на хвост ему встал, оказалось - он спал... </w:t>
        <w:br/>
        <w:br/>
        <w:t xml:space="preserve">Я спросил у ясеня - "Где моя любимая?" Ясень не ответил мне, голову склонил. Я спросил у тополя - "Где моя любимая?" Ты б еще у тумбочки, идиот, спросил... </w:t>
        <w:br/>
        <w:br/>
        <w:t xml:space="preserve">Солнце вышло из-за туч. Нет на солнце пятен. До чего же я хорош, До чего приятен! </w:t>
        <w:br/>
        <w:br/>
        <w:t xml:space="preserve">У меня в кармане крыса. Я нашёл её в лесу. Она дохлая и лысая, Я домой её несу. </w:t>
        <w:br/>
        <w:br/>
        <w:t xml:space="preserve">Все было: лужа на крыльце, знакомый профиль мусорного бака и у забора писала собака с задумчивой улыбкой на лице </w:t>
        <w:br/>
        <w:br/>
        <w:t xml:space="preserve">И ты молчишь, и я молчу ... Но ты серьёзно, а я шучу ... </w:t>
        <w:br/>
        <w:br/>
        <w:t xml:space="preserve">Есть женщины в pуccкиx ceлeньяx - иx бaбaми нeжнo зoвут: cлoнa нa бeгу ocтaновят, и xoбoт eму oтopвут... </w:t>
        <w:br/>
        <w:br/>
        <w:t xml:space="preserve">У попа была собака, он, как мог, её любил. Она съела кусок мяса, он тотчас её убил. Очень важный кусок мяса откусил коварный зверь. И без этого кусочка поп не женится теперь. </w:t>
        <w:br/>
        <w:br/>
        <w:t xml:space="preserve">Я в него влепила из того, что было, а потом, что стало, то и закопала... </w:t>
        <w:br/>
        <w:br/>
        <w:t xml:space="preserve">Приятней его не встречал я мужчины: остёр, обаятелен, очень умён и каждое утро без всякой причины из зеркала мне улыбается он! </w:t>
        <w:br/>
        <w:br/>
        <w:t xml:space="preserve">Как много девушек хороших! Как много ласковых имен! А мне досталась с гнусной рожей и с гадким именем - Антон! </w:t>
        <w:br/>
        <w:br/>
        <w:t xml:space="preserve">Бывает, проснешься как птица - крылатой пружиной на взводе, и хочется жить и трудиться!.. Hо к завтраку это проходит... </w:t>
        <w:br/>
        <w:br/>
        <w:t xml:space="preserve">Опять приходит с обыском конвой. Опять нашли под полом пулемет. Я думал, это тот же - нет, другой. Какая сволочь их туда кладет? </w:t>
        <w:br/>
        <w:br/>
        <w:t xml:space="preserve">Над седой равниной моря, над крутой горбиной скал, гордо реял буревестник и метал на скалы кал. Жирный пингвин очень злится, что несбыточны мечты: он не может, хоть и птица, гордо какать с высоты </w:t>
        <w:br/>
        <w:br/>
        <w:t xml:space="preserve">Hашу веру не убить - Пили, пьём и будем пить. </w:t>
        <w:br/>
        <w:br/>
        <w:t xml:space="preserve">Вышел ежик из тумана, выпил водки пол стакана, вынул ножик, колбасу, хорошо в родном лесу. Тихо песню затянул, о несбывшемся всплакнул, посмотрел в пустой стакан и опять ушел в туман... </w:t>
        <w:br/>
        <w:br/>
        <w:t xml:space="preserve">Как-то на дороге, девятого числа, встретил добрый человек человека зла. Добрый взял гранатомет, бах - и нет козла. Все-таки добро-то посильнее зла! </w:t>
        <w:br/>
        <w:br/>
        <w:t>Если в жизни любишь риск - сформатируй жесткий диск!</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Наш ответ соку "Я" - водка "Ы"! </w:t>
        <w:br/>
        <w:br/>
        <w:t xml:space="preserve">В лепешку разобьюсь, а до земли долечу! </w:t>
        <w:br/>
        <w:br/>
        <w:t xml:space="preserve">На поляне неподвижно лежал Буратино, а над ним черными воронами кружили дятлы... </w:t>
        <w:br/>
        <w:br/>
        <w:t xml:space="preserve">Вот уже много лет российский народ качает права. Пока удалось скачать около 20%. </w:t>
        <w:br/>
        <w:br/>
        <w:t xml:space="preserve">На заснеженной дорожке замерзает водолаз, в горле пересохло - ведь разбился унитаз. </w:t>
        <w:br/>
        <w:br/>
        <w:t xml:space="preserve">В джунглях нашли мальчика, воспитанного стадом слонов. Ах, видели бы вы, что он вытворяет с бревнами без помощи pyк! </w:t>
        <w:br/>
        <w:br/>
        <w:t xml:space="preserve">Солнышко светит, льдинки плывут, На льдинках лягушки лягушек еб*т, Животики мерзнут, лапки скользят, Но пофиг лягушкам… Еб*ться хотят!!! </w:t>
        <w:br/>
        <w:br/>
        <w:t xml:space="preserve">Красное вино полезно для здоровья!!! А здоровье нам нужно для того, чтобы пить водку!!! </w:t>
        <w:br/>
        <w:br/>
        <w:t xml:space="preserve">Когда у женщины заплетаеться язык, у мужчины сразу расплетаются руки </w:t>
        <w:br/>
        <w:br/>
        <w:t xml:space="preserve">Если ум зашел за разум — Налей стакан и выпей разом </w:t>
        <w:br/>
        <w:br/>
        <w:t xml:space="preserve">Повод выпить всегда есть, даже когда его нет — это тоже своеобразный повод </w:t>
        <w:br/>
        <w:br/>
        <w:t xml:space="preserve">Если худо организму, применяй товарищ клизму. Убедись товарищ лично — клизма действует отлично!!! </w:t>
        <w:br/>
        <w:br/>
        <w:t xml:space="preserve">Водка чрезвычайно полезна мужчинам. Особенно, когда ее пьет женщина! </w:t>
        <w:br/>
        <w:br/>
        <w:t xml:space="preserve">Сколько гостя не корми, он все равно напьётся. </w:t>
        <w:br/>
        <w:br/>
        <w:t xml:space="preserve">Чрезмерное злоупотребление алкоголя может привести к беременности! </w:t>
        <w:br/>
        <w:br/>
        <w:t xml:space="preserve">Пьем весело или с женщинами?! </w:t>
        <w:br/>
        <w:br/>
        <w:t xml:space="preserve">О, как прозрение синхронно с бодуном! </w:t>
        <w:br/>
        <w:br/>
        <w:t xml:space="preserve">Бороться с пьянством ограничивая доступ к водке — это то же самое, что бороться с поносом ограничивая доступ к сортиру. </w:t>
        <w:br/>
        <w:br/>
        <w:t xml:space="preserve">Я узнал, что у меня Есть огромная семья: Травка, белый порошок, Экстази и вермушок, Водка, пиво дорогое - Это всё моё, родное. Всё на свете прёт вменя — Наркоман по ходу я! </w:t>
        <w:br/>
        <w:br/>
        <w:t>Плакала береза, Хохотал крыжовник. Подрались за вишню, Клубника и шиповник. Матюкался тополь, Пела песни слива. Вот такая штука, Димедрол и пиво!!!</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Лекарство сначала выписывают, а потом пьют, а пиво сначала пьют, а потом выписывают </w:t>
        <w:br/>
        <w:br/>
        <w:t xml:space="preserve">Воздух это шаpик, с котоpого содpали кожу... </w:t>
        <w:br/>
        <w:br/>
        <w:t xml:space="preserve">Он углупился в свои мысли... </w:t>
        <w:br/>
        <w:br/>
        <w:t xml:space="preserve">Сидят два папуаса на берегу океана, ножками болтают, журнал "Плейбой" листают... Один говорит: "Ну и меню..." </w:t>
        <w:br/>
        <w:br/>
        <w:t xml:space="preserve">Спасибо сердце, что умеешь так любить, спасибо печень, что мне можно еще пить! </w:t>
        <w:br/>
        <w:br/>
        <w:t xml:space="preserve">Рожденный пить не пить не может. </w:t>
        <w:br/>
        <w:br/>
        <w:t xml:space="preserve">Алкоголь убивает медленно... Ну и что? — а кто спешит? </w:t>
        <w:br/>
        <w:br/>
        <w:t xml:space="preserve">Чем больше выпьет комсомолец — тем меньше выпьет хулиган! </w:t>
        <w:br/>
        <w:br/>
        <w:t xml:space="preserve">Пиво — величайшее изобретение. Колесо, конечно, тоже ничего, но колесо с рыбой — все-таки не то... </w:t>
        <w:br/>
        <w:br/>
        <w:t xml:space="preserve">Принцип потребления самогона. Если после первых ста граммов не стошнит, то все последующие порции пойдут нормально </w:t>
        <w:br/>
        <w:br/>
        <w:t xml:space="preserve">По соотношению цена — качество, халявная водка не имеет конкурентов </w:t>
        <w:br/>
        <w:br/>
        <w:t xml:space="preserve">Водка губит народ. Но одному человеку она ничего не сделает </w:t>
        <w:br/>
        <w:br/>
        <w:t xml:space="preserve">Водку??? Теплую??? Из мыльниц??? Конечно, буду </w:t>
        <w:br/>
        <w:br/>
        <w:t xml:space="preserve">Щущуть — мера спиртного на исходе праздника. </w:t>
        <w:br/>
        <w:br/>
        <w:t xml:space="preserve">Никогда не заявляйте на вечеринке, что вам нельзя много пить сегодня. Смысл жизни всех присутствующих сведется к тому, чтобы напоить вас </w:t>
        <w:br/>
        <w:br/>
        <w:t xml:space="preserve">Не пей Иванушка — свиньей станешь (Аленушкина мудрость). </w:t>
        <w:br/>
        <w:br/>
        <w:t xml:space="preserve">Самогон ваш враг! Гоните его </w:t>
        <w:br/>
        <w:br/>
        <w:t xml:space="preserve">Кто много пьёт — тот много спит. Кто много спит — тот не вредит. Кто не вредит — тот чист душой. Так делай вывод: пей, родной... </w:t>
        <w:br/>
        <w:br/>
        <w:t xml:space="preserve">Неверный опохмел ведет к запою </w:t>
        <w:br/>
        <w:br/>
        <w:t xml:space="preserve">Пиво измеряется не в градусах, а в литрах </w:t>
      </w:r>
    </w:p>
    <w:p>
      <w:pPr>
        <w:pStyle w:val="Normal"/>
        <w:rPr>
          <w:rFonts w:ascii="Comic Sans MS" w:hAnsi="Comic Sans MS" w:cs="Comic Sans MS"/>
          <w:sz w:val="32"/>
          <w:szCs w:val="32"/>
          <w:lang w:val="ru-RU"/>
        </w:rPr>
      </w:pPr>
      <w:r>
        <w:rPr>
          <w:rFonts w:cs="Comic Sans MS" w:ascii="Comic Sans MS" w:hAnsi="Comic Sans MS"/>
          <w:sz w:val="32"/>
          <w:szCs w:val="32"/>
        </w:rPr>
        <w:t xml:space="preserve">Я не алкоголик, мне просто нравиться жить в жидкой среде </w:t>
        <w:br/>
        <w:br/>
        <w:t xml:space="preserve">В пьянстве, как и в тяжелой атлетике, после долгого перерыва надо начинать с малых весов </w:t>
        <w:br/>
        <w:br/>
        <w:t xml:space="preserve">Я пью не больше 100 граммов. Но, выпив 100 граммов, я становлюсь другим человеком, а этот другой пьет очень много </w:t>
        <w:br/>
        <w:br/>
        <w:t xml:space="preserve">Медики утверждают: 5 рюмок водки снижают риск плохо встретить Новый год вдвоем </w:t>
        <w:br/>
        <w:br/>
        <w:t xml:space="preserve">Если спиртное идет тяжело, значит, скоро жди его обратно </w:t>
        <w:br/>
        <w:br/>
        <w:t xml:space="preserve">Когда я думаю, что пиво состоит из атомов, мне не хочется его пить </w:t>
        <w:br/>
        <w:br/>
        <w:t xml:space="preserve">Дайте мне точку опоры и я скажу тост! </w:t>
        <w:br/>
        <w:br/>
        <w:t xml:space="preserve">Если выпил граммов двести, Выпить триста — дело чести! </w:t>
        <w:br/>
        <w:br/>
        <w:t xml:space="preserve">Правило самоограничения. Пейте только по дням, английские названия которых оканчиваются на "Y" </w:t>
        <w:br/>
        <w:br/>
        <w:t xml:space="preserve">Утром выпью пива, Просто похмелюсь. Днем еще добавлю. Вечером нажрусь... </w:t>
        <w:br/>
        <w:br/>
        <w:t xml:space="preserve">Солнце ярко светит, веселя пейзаж, Когда в желудке плещется С2H5OH </w:t>
        <w:br/>
        <w:br/>
        <w:t xml:space="preserve">Бог дал мне право на отправление сообщения для тебя! </w:t>
        <w:br/>
        <w:br/>
        <w:t xml:space="preserve">Я наместе. Доехала хорошо. Твоя крыша. </w:t>
        <w:br/>
        <w:br/>
        <w:t xml:space="preserve">Нет, это не признание, Совсем не обещание... Sms-ка - только и всего, Узнай, попробуй от кого. </w:t>
        <w:br/>
        <w:br/>
        <w:t xml:space="preserve">У меня в кармане крыса! Я нашёл её в лесу! Она мокрая и лысая! Я домой её несу! </w:t>
        <w:br/>
        <w:br/>
        <w:t xml:space="preserve">Милая,я уже начал завтракать с чайником,разговаривать со стулом,и если ты мне не позвонишь,то я вступлю в серьёзные отношения с пылесосом! </w:t>
        <w:br/>
        <w:br/>
        <w:t xml:space="preserve">Какие милые глаза, какие сладкие уста, какая славная походка, а это тело м-м-мечта. Ну ладно, хватит про меня, а как у тебя дела? </w:t>
        <w:br/>
        <w:br/>
        <w:t xml:space="preserve">Ты, работа, нас не бойся - мы тебя не тронем! </w:t>
        <w:br/>
        <w:br/>
        <w:t xml:space="preserve">На поляне не подвижно лежал Буратино,а над ним чёрными воронами кружились дятлы! </w:t>
        <w:br/>
        <w:br/>
        <w:t>Стыдно не тому у кого видно, а тому у которого показать нечего</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сю жизнь я убитый хожу по земле - нашли всех в капусте, меня - в конопле </w:t>
        <w:br/>
        <w:br/>
        <w:t xml:space="preserve">А знаешь, проще найти осла с рогами чем парня с умной головой. </w:t>
        <w:br/>
        <w:br/>
        <w:t xml:space="preserve">Шлю сердечной дружбы бесконечный, по воздуху детучий, в огне не горючий, математически точный, физически прочный, химически чистый, как уголь пламенный привет!!! </w:t>
        <w:br/>
        <w:br/>
        <w:t xml:space="preserve">Одних ум покидает перед смертью, других после рождения </w:t>
        <w:br/>
        <w:br/>
        <w:t xml:space="preserve">Я вам нравлюсь? Вот и прилагайте усилия сами... Я за вас за мной бегать не буду! </w:t>
        <w:br/>
        <w:br/>
        <w:t xml:space="preserve">Господи, сколько ещё не сделано! А сколько ещё предстоит не сделать! </w:t>
        <w:br/>
        <w:br/>
        <w:t xml:space="preserve">Ещё Пушкин говорил, что кот, когда ходил на лево всё время сказки рассказывал... </w:t>
        <w:br/>
        <w:br/>
        <w:t xml:space="preserve">Настоящая женщина должна спилить дерево, разрушить дом и вырастить дочь. </w:t>
        <w:br/>
        <w:br/>
        <w:t xml:space="preserve">Есть только миг между прошлой и будущей. Именно он называется жизнь. </w:t>
        <w:br/>
        <w:br/>
        <w:t xml:space="preserve">Привет! Как настроение, пульс, давление, мочевыделение, кровообращение, сердцебиение, температура и зрение, слух, положение, система кровообращения, короче, как дела? </w:t>
        <w:br/>
        <w:br/>
        <w:t xml:space="preserve">SEX IS GOOD,SEX IS FUNNY.BUT IT COST A LOT OF MONEY,IF YOU WANNA SEX FOR FUNNY FUCK YOURESELF AND SAVE YOURE MONEY </w:t>
        <w:br/>
        <w:br/>
        <w:t xml:space="preserve">А в моём подъезде два мальчика-клаустрофоба застряли в лифте. Приходи, посмеёмся </w:t>
        <w:br/>
        <w:br/>
        <w:t xml:space="preserve">Я топаю и фыркаю, чтобы предупредить тебя, что ты вторглась в мою зону размножения. </w:t>
        <w:br/>
        <w:br/>
        <w:t xml:space="preserve">Алкоголю и наркотикам НЕТ! Сексу и спорту скажем ПРИВЕТ! </w:t>
        <w:br/>
        <w:br/>
        <w:t xml:space="preserve">Вы что это матом ругаетесь как маленькие дети!?...а потом этими же руками хлеб будете есть!?!?! </w:t>
        <w:br/>
        <w:br/>
        <w:t xml:space="preserve">Вчера так напился, что ничего не помню, но самое обидное - не помню, чтобы пил... </w:t>
        <w:br/>
        <w:br/>
        <w:t xml:space="preserve">Алкоголь нужно принимать таким, какой он есть </w:t>
        <w:br/>
        <w:br/>
        <w:t xml:space="preserve">Солнце светит дурь горит меня сушит я убит </w:t>
        <w:br/>
        <w:br/>
        <w:t xml:space="preserve">Дождь стучит мИне в Аконце, я Ару: ну де же солнце? Смс к тАбе дАшёл? Значит я тАбе нашОл. </w:t>
        <w:br/>
        <w:br/>
        <w:t>Свой телефон, рукою нежною возьмёшь. Прочтёшь мой смс и не ответишь... Сегодня ты мне смс не шлёшь, а завтра Родине измениш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Кишмарный сон мне душу ковыряет, слезинка тихо плещется в глазе. Анитка не придёт- она изменивает и издевается над мне. </w:t>
        <w:br/>
        <w:br/>
        <w:t xml:space="preserve">Таковы мои принципы, и если они Тебе не нравятся, то... у меня есть другие. </w:t>
        <w:br/>
        <w:br/>
        <w:t xml:space="preserve">Стыдно за вчерашнее, но не помню перед кем. Каюсь! </w:t>
        <w:br/>
        <w:br/>
        <w:t xml:space="preserve">Разбуди свою совесть! Она тебе скажет мой номер телефона. Звони! </w:t>
        <w:br/>
        <w:br/>
        <w:t xml:space="preserve">Мне не надо ни неба, ни туч. Лишь бы ты была в этом мире, Хочешь, я подарю тебе гаечный ключ Двадцать два на двадцать четыре? </w:t>
        <w:br/>
        <w:br/>
        <w:t xml:space="preserve">Самогон - специфический международный термин, воспроизводимый на многих языках точно так же, как и по-русски - samogon. Его смысловая нагрузка за границей достаточно однотипна и обозначает сделанную в домашних условиях водку. </w:t>
        <w:br/>
        <w:br/>
        <w:t xml:space="preserve">При увеличении градусов даже углы тупеют. </w:t>
        <w:br/>
        <w:br/>
        <w:t xml:space="preserve">Еще 50 грамм инвестиций - и я недвижимость </w:t>
        <w:br/>
        <w:br/>
        <w:t xml:space="preserve">Это я не язык Вам показываю, это у меня после праздников печень торчит. </w:t>
        <w:br/>
        <w:br/>
        <w:t xml:space="preserve">Люблю тебя, как черт болото, Люблю тебя, как ведьма лес, Твоя ехидная улыбка Мне никогда не надоест! </w:t>
        <w:br/>
        <w:br/>
        <w:t xml:space="preserve">Гуляю в лесу. Мое тело дрожит. А небо ветвями закрыто, И вдруг я вижу - холмик лежит: Так вот где собака зарыта! </w:t>
        <w:br/>
        <w:br/>
        <w:t xml:space="preserve">Знаете, вы такая хозяйственная... как мыло </w:t>
        <w:br/>
        <w:br/>
        <w:t xml:space="preserve">Жрать - это значит кушать в грубой извращенной форме!!! </w:t>
        <w:br/>
        <w:br/>
        <w:t xml:space="preserve">Вы сегодня прекрасно выглядите! Вчера, наверное, бухали? </w:t>
        <w:br/>
        <w:br/>
        <w:t xml:space="preserve">Никто не видел столько порнографии, сколько Internet Explorer </w:t>
        <w:br/>
        <w:br/>
        <w:t xml:space="preserve">Наше занятие гроша выеденного не стоит </w:t>
        <w:br/>
        <w:br/>
        <w:t xml:space="preserve">Живете, как свиньи в берлоге </w:t>
        <w:br/>
        <w:br/>
        <w:t xml:space="preserve">Если вам не нравятся эти сборы, устроим вам более другие </w:t>
        <w:br/>
        <w:br/>
        <w:t xml:space="preserve">Падает комп с 16-го этажа и думает: "Вот сейчас бы зависнуть." </w:t>
        <w:br/>
        <w:br/>
        <w:t>Do you know what the word FUCK means? F - 4ever love you; U - unhappy without you; C - care about you; K - kiss you, so FUCK you my dear!!!</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Есть люди, в которых живет Бог. Есть люди, в которых живет дьявол. А есть люди, в которых живут только глисты. </w:t>
        <w:br/>
        <w:br/>
        <w:t xml:space="preserve">Hекотоpые люди, пытаясь выменять синицу в pуках на жуpавля в небе, получают утку под кpоватью. </w:t>
        <w:br/>
        <w:br/>
        <w:t xml:space="preserve">А я люблю тяжелый рок и рэперов без рук и ног </w:t>
        <w:br/>
        <w:br/>
        <w:t xml:space="preserve">Это ты вчера смотрел фильм ужасов? Если да, то прийди и убери за собой! </w:t>
        <w:br/>
        <w:br/>
        <w:t xml:space="preserve">Я водой их поливаю одеялом накрываю, Побыстрее вы растите мои маленькие тити! </w:t>
        <w:br/>
        <w:br/>
        <w:t xml:space="preserve">Я не сплю я просто медленно моргаю </w:t>
        <w:br/>
        <w:br/>
        <w:t xml:space="preserve">Если у тебя прекрасная жена, офигительная любовница, крутая тачка, нет проблем с властями и налоговыми службами, а когда ты выходишь на улицу всегда светит солнце и прохожие тебе улыбаются - скажи НЕТ наркотикам. </w:t>
        <w:br/>
        <w:br/>
        <w:t xml:space="preserve">Хорошо зафиксированный пациент в анастезии не нуждается </w:t>
        <w:br/>
        <w:br/>
        <w:t xml:space="preserve">Наглость его не знала предела, производной и других элементарных функций </w:t>
        <w:br/>
        <w:br/>
        <w:t xml:space="preserve">Чтобы выучить английский язык во сне, надо спать с англичанкой. </w:t>
        <w:br/>
        <w:br/>
        <w:t xml:space="preserve">Пришел, увидел, отойди - дай другим посмотреть. </w:t>
        <w:br/>
        <w:br/>
        <w:t xml:space="preserve">О своей скромности я могу говорить часами... </w:t>
        <w:br/>
        <w:br/>
        <w:t xml:space="preserve">Невыносимых людей нет, есть узкие двери. </w:t>
        <w:br/>
        <w:br/>
        <w:t xml:space="preserve">Постоянно преследует мерзкое чувство перевыполненного долга... </w:t>
        <w:br/>
        <w:br/>
        <w:t xml:space="preserve">Мозг - мой второй любимый орган. </w:t>
        <w:br/>
        <w:br/>
        <w:t xml:space="preserve">Серп и молот - символы студентов: косить и забивать. </w:t>
        <w:br/>
        <w:br/>
        <w:t xml:space="preserve">Моя совесть настолько чиста и прозрачна, что её практически не видно. </w:t>
        <w:br/>
        <w:br/>
        <w:t xml:space="preserve">Как встретишь 23 февраля так и проведешь 8 марта! </w:t>
        <w:br/>
        <w:br/>
        <w:t xml:space="preserve">Хочешь-верь, не хочешь, заставим </w:t>
        <w:br/>
        <w:br/>
        <w:t>Я, слава БОГУ, атеис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Бог создал свет, сатана тьму, Бог создал Comedy Club, сатана аншлаг. </w:t>
        <w:br/>
        <w:br/>
        <w:t xml:space="preserve">У одних главные полушария защищены черепом, у других - штанами, а у третьих бюстгальтером </w:t>
        <w:br/>
        <w:br/>
        <w:t xml:space="preserve">Родители постоянно выбивали из меня дурь. Но я всегда знал, где достать еще. </w:t>
        <w:br/>
        <w:br/>
        <w:t xml:space="preserve">Женщина может простить мужчину, даже если он ни в чем перед ней не виноват. </w:t>
        <w:br/>
        <w:br/>
        <w:t xml:space="preserve">Вышла Василиса Прекрасная за Ивана Дурака и стала Василиса Дурак </w:t>
        <w:br/>
        <w:br/>
        <w:t xml:space="preserve">Не болтайте ерундой </w:t>
        <w:br/>
        <w:br/>
        <w:t xml:space="preserve">Вам смешно, а мне жениться </w:t>
        <w:br/>
        <w:br/>
        <w:t xml:space="preserve">Теперь каждая сотрудница мечтает побывать на ковре у шефа. </w:t>
        <w:br/>
        <w:br/>
        <w:t xml:space="preserve">Ударим крепким сном по мукам совести!!! </w:t>
        <w:br/>
        <w:br/>
        <w:t xml:space="preserve">Земли-крестьянам, фабрики рабочим, пиво - мне </w:t>
        <w:br/>
        <w:br/>
        <w:t xml:space="preserve">Улыбайся, шеф любит идиотов </w:t>
        <w:br/>
        <w:br/>
        <w:t xml:space="preserve">Я себя не люблю, просто очень нравлюсь </w:t>
        <w:br/>
        <w:br/>
        <w:t xml:space="preserve">По средствам маразма, дойдем до оргазма. </w:t>
        <w:br/>
        <w:br/>
        <w:t xml:space="preserve">Женский голос: Илья, позвони Андрею. Я буду на нем в течение 30 минут. </w:t>
        <w:br/>
        <w:br/>
        <w:t xml:space="preserve">Если тебе трудно грызть гранит науки - попробуй пососать. </w:t>
        <w:br/>
        <w:br/>
        <w:t xml:space="preserve">Милый, я хочу или гамбургер, или Сникерс, или тебя. </w:t>
        <w:br/>
        <w:br/>
        <w:t xml:space="preserve">Если вы поможете другу в беде, он непременно вспомнит о вас, когда опять попадет в беду. </w:t>
        <w:br/>
        <w:br/>
        <w:t xml:space="preserve">В глазах - обида, в руках - утюг. </w:t>
        <w:br/>
        <w:br/>
        <w:t xml:space="preserve">Нигде не могу его найти. Похоже, Петя - не имя, а диагноз. </w:t>
        <w:br/>
        <w:br/>
        <w:t>Новая зубная счетка проникает даже в самые труднодоступные места! А у меня нет зубов в труднодоступных места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Не допускай утечки газу, Прижмись плотнее к унитазу! </w:t>
        <w:br/>
        <w:br/>
        <w:t xml:space="preserve">У тебя есть что-то невероятное, единственное, необычное, очень нежное, обаятельное, что-то, чего нет у других... У тебя есть Я. Береги меня:) </w:t>
        <w:br/>
        <w:br/>
        <w:t xml:space="preserve">Бьет копытом, землю роет молодой сперматозоид. </w:t>
        <w:br/>
        <w:br/>
        <w:t xml:space="preserve">Лучший способ запомнить день рождения вашей девушки-это один раз его забыть </w:t>
        <w:br/>
        <w:br/>
        <w:t xml:space="preserve">Вышел Илья Муромец на распутье трех дорог и увидел стоящий там камень. На нем было написано...накакано...и наблевано! </w:t>
        <w:br/>
        <w:br/>
        <w:t xml:space="preserve">Великие люди манией величия не страдают, они ей наслаждаются </w:t>
        <w:br/>
        <w:br/>
        <w:t xml:space="preserve">Больной нуждается в уходе врача, и чем дальше врач уйдет, тем лучше... </w:t>
        <w:br/>
        <w:br/>
        <w:t xml:space="preserve">Утро в цыганском таборе: кто раньше встал - тот красивее всех оделся. </w:t>
        <w:br/>
        <w:br/>
        <w:t xml:space="preserve">Если я сказал: "Hе брал!", значит не отдам </w:t>
        <w:br/>
        <w:br/>
        <w:t xml:space="preserve">Вертолеты- это души погибших танков :) </w:t>
        <w:br/>
        <w:br/>
        <w:t xml:space="preserve">Даже в самом плохом человеке можно найти что-то хорошее, если его обыскать... </w:t>
        <w:br/>
        <w:br/>
        <w:t xml:space="preserve">Библия учит любить ближнего своего, а Кама Сутра объясняет как именно </w:t>
        <w:br/>
        <w:br/>
        <w:t xml:space="preserve">Бронежилет в трех местах пробит - это след от мужских обид! </w:t>
        <w:br/>
        <w:br/>
        <w:t xml:space="preserve">Гуливер попал в Страну Лилипутов.Гуливера начало колбасить, а лилипутов плющить. </w:t>
        <w:br/>
        <w:br/>
        <w:t xml:space="preserve">Коммунизм - это Internet + сотовый телефон в каждой телефонной будке </w:t>
        <w:br/>
        <w:br/>
        <w:t xml:space="preserve">Если вы стали похожи на фотографию в своём паспорте, срочно идите в отпуск </w:t>
        <w:br/>
        <w:br/>
        <w:t xml:space="preserve">Возлюби дурь, ибо смех продлевает жизнь!!! </w:t>
        <w:br/>
        <w:br/>
        <w:t xml:space="preserve">Зубы не волосы вылетят не поймаешь </w:t>
        <w:br/>
        <w:br/>
        <w:t xml:space="preserve">Классификатор водки в среде IT... 0.1л - demo, 0.25л - trial version, 0.5л - personal edition, 0.7л - professional edition, 1.0л - network edition, 1.75л - enterprise, 3л - for small business, 5л - corporate edition, ведро - home edition. На посошок - Service pack. </w:t>
        <w:br/>
        <w:br/>
        <w:t>У меня мурашки от тебя Наташка,прыгают по телу и кусают ляшк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ы больше не будем прилюбодействовать тебе на нервы. </w:t>
        <w:br/>
        <w:br/>
        <w:t xml:space="preserve">Сегодня в 10.00 утра простой русский сантехник Сидоров совершил открытие века. В 10.30 открылось второе веко. </w:t>
        <w:br/>
        <w:br/>
        <w:t xml:space="preserve">Здравствуй, дедушка Мороз! Сделай так, чтобы меня не дразнили. Петя Какашкин, 7 лет. </w:t>
        <w:br/>
        <w:br/>
        <w:t xml:space="preserve">Тихо джипами шурша, крыша едет неспеша. </w:t>
        <w:br/>
        <w:br/>
        <w:t xml:space="preserve">У меня все нормально. Меня пронесло. </w:t>
        <w:br/>
        <w:br/>
        <w:t xml:space="preserve">Залетела ласточка в комнату мою. Насрала мне в тапочек,видно быть дождю </w:t>
        <w:br/>
        <w:br/>
        <w:t xml:space="preserve">Мне без тебя не жить, воды не пить, воздухом не дышать. Я люблю тебя, твою мать! </w:t>
        <w:br/>
        <w:br/>
        <w:t xml:space="preserve">Сколько Лен, сколько Зин </w:t>
        <w:br/>
        <w:br/>
        <w:t xml:space="preserve">Шампанское по домашнему- водка под шипение жены </w:t>
        <w:br/>
        <w:br/>
        <w:t xml:space="preserve">Мужчина всегда поможет донести женщине сумки. Особенно если женщина молодая и сумок у нее нет </w:t>
        <w:br/>
        <w:br/>
        <w:t xml:space="preserve">Ты в курсе - с бодуна хуже всего колобку - у него всё болит! </w:t>
        <w:br/>
        <w:br/>
        <w:t xml:space="preserve">Света не светит, Маша не машет, Люба не любит, Катя не катит. </w:t>
        <w:br/>
        <w:br/>
        <w:t xml:space="preserve">Как покорить женщину? Ухаживай за ней,заботься о ней,люби ее,делай ей комлименты,уважай ее. Как покорить мужчину? Разденься и подай бутылку пива! </w:t>
        <w:br/>
        <w:br/>
        <w:t xml:space="preserve">Совет друга - Не пей слишком горячий чай - мочевой пузырь лопнет - ноги обожжешь! </w:t>
        <w:br/>
        <w:br/>
        <w:t xml:space="preserve">Любовь за деньги называется проституцией, а дружба за деньги - бизнесом! </w:t>
        <w:br/>
        <w:br/>
        <w:t xml:space="preserve">В Париж пришла весна, но она не радует киевлян </w:t>
        <w:br/>
        <w:br/>
        <w:t xml:space="preserve">Только что в новостях разсказывали. что в Киевском НИИ открыли новый вид:homosapiens-kizepop velikolepniy - и твоя фотка. </w:t>
        <w:br/>
        <w:br/>
        <w:t xml:space="preserve">Сперва задерживают пособие по уходу за ребенком, потом аллименты... А начиналось с задержки месячных... </w:t>
        <w:br/>
        <w:br/>
        <w:t xml:space="preserve">Если что угодно запивать большим количеством водки - никакая зараза не пристанет. Кроме милиции... </w:t>
        <w:br/>
        <w:br/>
        <w:t>Требую занести моё имя в Книгу рекордов Гиннеса на основании того, что у меня самые низкие в мире шансы туда попас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Когда решишь тряхнуть стариной, смотри, чтобы он не отвалился!!! </w:t>
        <w:br/>
        <w:br/>
        <w:t xml:space="preserve">Вроде и холодно,и пасмурно,и неуютно,а у меня все равно хорошее настроение. Наверное это связано с тем что я постоянно думаю,о самом прекрасном человеке на земле,о себе.. </w:t>
        <w:br/>
        <w:br/>
        <w:t xml:space="preserve">Девушка нагая, Лежит в траве сырой, Другой бы изнасиловал, А я лишь пнул ногой. </w:t>
        <w:br/>
        <w:br/>
        <w:t xml:space="preserve">Скажи-ка, Юля, ведь не даром, cтрана угля и сталеваров была пиндосам продана...? </w:t>
        <w:br/>
        <w:br/>
        <w:t xml:space="preserve">Как говориться: МОЛОКО В ДВОЙНЕ ВКУСНЕЁ,ЕСЛИ ПИТЬ ИЗ ДВУХ ГРУДЕЙ! </w:t>
        <w:br/>
        <w:br/>
        <w:t xml:space="preserve">Пришла весна, Пора любви! Кого поймал, Того *би </w:t>
        <w:br/>
        <w:br/>
        <w:t xml:space="preserve">Сопли замерзли в носу и яйца похоже тоже.Иду по морозу костями звеня с красной озлобленной рожей.Одно только греет меня-от стужи лютой зверея, с улыбкою думаю я:МОСКАЛЯМ ЕСЧЕ ХОЛОДНЕЯ </w:t>
        <w:br/>
        <w:br/>
        <w:t xml:space="preserve">У нее были голубые глаза , а у меня не устоял.... </w:t>
        <w:br/>
        <w:br/>
        <w:t xml:space="preserve">При взгляде на ее лицо почему-то казалось что у нее кривые ноги. </w:t>
        <w:br/>
        <w:br/>
        <w:t xml:space="preserve">Э-э… дружок, да тебя в детстве не роняли, а швыряли… </w:t>
        <w:br/>
        <w:br/>
        <w:t xml:space="preserve">Совесть - бесценное украшение души, и как всякую ценность некоторые хранят ее в потайной шкатулке. </w:t>
        <w:br/>
        <w:br/>
        <w:t xml:space="preserve">Руки - самое экономичное средство для мытья посуды. </w:t>
        <w:br/>
        <w:br/>
        <w:t xml:space="preserve">Я категорически не согласен с причиной смерти, которую поставил мне патологоанатом! </w:t>
        <w:br/>
        <w:br/>
        <w:t xml:space="preserve">Я был с женой, уж лучше бы в театре </w:t>
        <w:br/>
        <w:br/>
        <w:t xml:space="preserve">Главное не победа, главное участие, - утешали себя немцы 9 мая 1945-го... </w:t>
        <w:br/>
        <w:br/>
        <w:t xml:space="preserve">Видали мы таких, но убежать успели. </w:t>
        <w:br/>
        <w:br/>
        <w:t xml:space="preserve">Я с дуба рухнул, что же вы хотите… </w:t>
        <w:br/>
        <w:br/>
        <w:t xml:space="preserve">Нельзя вот так со мной, хотя.... пожалуй, можно. </w:t>
        <w:br/>
        <w:br/>
        <w:t xml:space="preserve">Проснись и пой, теперь ты мой будильник. </w:t>
        <w:br/>
        <w:br/>
        <w:t xml:space="preserve">Попробовал тонуть, опять не получилось. </w:t>
      </w:r>
    </w:p>
    <w:p>
      <w:pPr>
        <w:pStyle w:val="Normal"/>
        <w:rPr>
          <w:rFonts w:ascii="Comic Sans MS" w:hAnsi="Comic Sans MS" w:cs="Comic Sans MS"/>
          <w:sz w:val="32"/>
          <w:szCs w:val="32"/>
          <w:lang w:val="ru-RU"/>
        </w:rPr>
      </w:pPr>
      <w:r>
        <w:rPr>
          <w:rFonts w:cs="Comic Sans MS" w:ascii="Comic Sans MS" w:hAnsi="Comic Sans MS"/>
          <w:sz w:val="32"/>
          <w:szCs w:val="32"/>
        </w:rPr>
        <w:t xml:space="preserve">Я ж зубы залечить, зачем же завещанье? </w:t>
        <w:br/>
        <w:br/>
        <w:t xml:space="preserve">Я знаю что почем. Не знаю - где взять денег. </w:t>
        <w:br/>
        <w:br/>
        <w:t xml:space="preserve">Лицо вероятного противника было невероятно противным. </w:t>
        <w:br/>
        <w:br/>
        <w:t xml:space="preserve">Журнал "Бизнес Ик" опубликовал список ста самых успешных бизнесменов России, он называется "Гоп сто". </w:t>
        <w:br/>
        <w:br/>
        <w:t xml:space="preserve">Возвращается поздно ночью дедушка домой, а от него пахнет табаком, водкой и бабушками. </w:t>
        <w:br/>
        <w:br/>
        <w:t xml:space="preserve">Hа ваше некультурное предложение мы ответим нашим нецензурным согласием. </w:t>
        <w:br/>
        <w:br/>
        <w:t xml:space="preserve">Мой организм работает как часы - так же все время что-то тикает, скрипит, жужжит... </w:t>
        <w:br/>
        <w:br/>
        <w:t xml:space="preserve">- Скажите, а как Вы стали сантехником? - В детстве я хотел стать космонавтом, но в четвертом классе меня укусил сантехник. </w:t>
        <w:br/>
        <w:br/>
        <w:t xml:space="preserve">У бабочки-однодневки начались пятиминутки... </w:t>
        <w:br/>
        <w:br/>
        <w:t xml:space="preserve">Только что сгреб метр переменной облачности с крыльца. </w:t>
        <w:br/>
        <w:br/>
        <w:t xml:space="preserve">- Закрой пасть и доедай батон, падла, а то выбью и последний зуб!! </w:t>
        <w:br/>
        <w:br/>
        <w:t xml:space="preserve">Российский олимпийский комитет подает в суд на фармакологическую компанию "Байер", которая под видом безобидного аспирина продавала ацетилсалициловую кислоту! </w:t>
        <w:br/>
        <w:br/>
        <w:t xml:space="preserve">Единственный приличный формат, разработанный Microsoft'ом, - format c:. </w:t>
        <w:br/>
        <w:br/>
        <w:t xml:space="preserve">Интеpнет - это не только поpногpафия, но и электpонные библиотеки! </w:t>
        <w:br/>
        <w:br/>
        <w:t xml:space="preserve">На клавиатyре Microsoft, CTRL-ALT-DEL доcтyпен только поcлe региcтрации. </w:t>
        <w:br/>
        <w:br/>
        <w:t xml:space="preserve">Пойду, впишу ещё пару страниц в историю, - сказал юзер и запустил ICQ. </w:t>
        <w:br/>
        <w:br/>
        <w:t xml:space="preserve">Поставили мы с Максом Windows 95 и тормознyли... PII300. </w:t>
        <w:br/>
        <w:br/>
        <w:t xml:space="preserve">У нас нет пpогpаммного обеспечения, зато есть беспечное пpогpаммиpование. </w:t>
        <w:br/>
        <w:br/>
        <w:t xml:space="preserve">Что делаете? - Козла забиваем! - В домино, что ли? - Не, в DOOM! </w:t>
        <w:br/>
        <w:br/>
        <w:t>Шоб те винт вручную форматирова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Юзеp, помни: все зависнет от тебя самого! </w:t>
        <w:br/>
        <w:br/>
        <w:t xml:space="preserve">Cейчас на Земле 50%-смотрят телевизор, 20%-гуляют на улице, 30%-занимаются Сексом, а Админ Mega Obzor по-прежнему очень любопытен... =) </w:t>
        <w:br/>
        <w:br/>
        <w:t xml:space="preserve">Она была такая страшная, что с ней в постель не ложились даже клопы </w:t>
        <w:br/>
        <w:br/>
        <w:t xml:space="preserve">Трактор мчался по полю, слегка попахивая... </w:t>
        <w:br/>
        <w:br/>
        <w:t xml:space="preserve">Купил себе домашний кинотеатр - с заплёванными креслами, с прилепленной на них кое-где жвачкой! </w:t>
        <w:br/>
        <w:br/>
        <w:t xml:space="preserve">Девчонка я хоть и спортивная, занимаюсь фигурным катанием, но в постели - как корова на льду (из переписки с читателями «Спид-Инфо») </w:t>
        <w:br/>
        <w:br/>
        <w:t xml:space="preserve">Я сегодня такая невостребованная, что приходится быть гордой </w:t>
        <w:br/>
        <w:br/>
        <w:t xml:space="preserve">Я не пью, я борюсь с похмельем... </w:t>
        <w:br/>
        <w:br/>
        <w:t xml:space="preserve">Только у нас в стране есть фраза "незаконные бандформирования" </w:t>
        <w:br/>
        <w:br/>
        <w:t xml:space="preserve">Он хамил так, как будто у него в кармане лежала запасная челюсть </w:t>
        <w:br/>
        <w:br/>
        <w:t xml:space="preserve">Чистая правда, а как запятнала! </w:t>
        <w:br/>
        <w:br/>
        <w:t xml:space="preserve">Я б русский выучил только за то, что на нём разговаривал в детстве </w:t>
        <w:br/>
        <w:br/>
        <w:t xml:space="preserve">Если ты очень добрый, то никогда не поднимешься над людьми... разве что на кресте </w:t>
        <w:br/>
        <w:br/>
        <w:t>Не беда, если ты спутал божий дар с яичницей! Зато перекусил</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ОЧЕНЬ КРАСИВ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Каждую ночь мысли о тебе, словно звездопад, гроздьями падают и сгорают во тьме, оставляя только обжигающий след грусти и печали... Мне не отогнать тоску... Она маленьким мотыльком прилетает, как только спускается сумрак и незаметно садится на моё плечо, постепенно превращаясь в большую печальную птицу, окутывающую меня своими крыльями... </w:t>
        <w:br/>
        <w:br/>
        <w:t xml:space="preserve">Не исчезай!!! Мне без тебя одиноко... Вспоминай иногда, если хочешь - всегда. Но я знаю: всегда не возможно. Оставь в сердце своем уголок для меня, если это будет возможно.... </w:t>
        <w:br/>
        <w:br/>
        <w:t xml:space="preserve">Баю-баюшки баю, не ложися на краю, придёт серенький волчок и укусит за бочок! А потом придёт медведь и отхватит ножки треть, ручку вынесет лиса! Зайка высосет глаза! Черви заползут под ногти, рысь запустит в сердце когти, а какой-то рыжий кот горло вмиг перегрызёт! Кишки рогом вспорет бык, лоси вырвут твой язык, а собачка со двора сгложет косточку бедра! Кошка вылижет глазницы, вепрь откусит ягодицы, печень будет кушать крот, бык порвёт копытом рот! Ёж утащит язычок, мозг проточит червячок, череп дятел раздолбит, в лёгких моль уже сидит, сердце зажуёт барсук... </w:t>
        <w:br/>
        <w:br/>
        <w:t xml:space="preserve">Если бы Бог спросил меня, кем я хочу быть, я бы ответил, что хочу быть слезою: дотронуться до твоей кожи, скользнуть по твоей щеке и умереть на твоих губах! </w:t>
        <w:br/>
        <w:br/>
        <w:t xml:space="preserve">Всегда спрашиваю себя: "Где обитают ангелы: в небе, в воздухе или на земле?". Но одно уверенно знаю, что один ангелочек сейчас читает это SMS и нежно улыбается </w:t>
        <w:br/>
        <w:br/>
        <w:t xml:space="preserve">Искорка твоей души, однажды пронзившая моё сердце, разбудила в нем вулкан чувств, из которого вырос огненный цветок вечно пылающей страсти и любви к тебе, милый! Каждую ночь мысли о тебе, словно звездопад, гроздьями падают и сгорают во тьме, оставляя только обжигающий след грусти и печали... Мне не отогнать тоску... Она маленьким мотыльком прилетает, как только спускается сумрак и не заметно садится на моё плечо, постепенно превращаясь в большую печальную птицу, окутывающую меня своими крыльями... Не исчезай!!! Мне без тебя одиноко... </w:t>
        <w:br/>
        <w:br/>
        <w:t xml:space="preserve">Мне не хватает твоих рук, которые ласкают меня, мне не хватает твоих глаз, которые смотрят на меня с нежностью и заботой, мне не хватает твоего тела, от которого исходит тепло, мне не хватает твоего сердца, которое любит меня. МНЕ НЕ ХВАТАЕТ ТЕБЯ!!!Я СКУЧАЮ! </w:t>
        <w:br/>
        <w:br/>
        <w:t xml:space="preserve">Я хочу нежно-нежно поцеловать тебя, чтобы твоё сердечко не замёрзло даже в самые сильные морозы! Скучаю по тебе, любимая! </w:t>
        <w:br/>
        <w:br/>
        <w:t xml:space="preserve">Хочу предложить тебе путешествие: направление - звезды, водитель - любовь, транспорт - сердце пассажиры - ты и я, билеты безвозвратно. Ну как? </w:t>
        <w:br/>
        <w:br/>
        <w:t xml:space="preserve">Сегодня я положила 3000 поцелуев, 2000 снов, и 1000 сладких мыслей на счет в твоем сердце. И, когда тебе будет не хватать меня. Сними их со счета. </w:t>
      </w:r>
    </w:p>
    <w:p>
      <w:pPr>
        <w:pStyle w:val="Normal"/>
        <w:rPr>
          <w:rFonts w:ascii="Comic Sans MS" w:hAnsi="Comic Sans MS" w:cs="Comic Sans MS"/>
          <w:sz w:val="32"/>
          <w:szCs w:val="32"/>
          <w:lang w:val="ru-RU"/>
        </w:rPr>
      </w:pPr>
      <w:r>
        <w:rPr>
          <w:rFonts w:cs="Comic Sans MS" w:ascii="Comic Sans MS" w:hAnsi="Comic Sans MS"/>
          <w:sz w:val="32"/>
          <w:szCs w:val="32"/>
        </w:rPr>
        <w:t xml:space="preserve">Тысячу сладких поцелуев дарю, нежно лаская, тебя завожу. Тело пылает во власти любви, страсть пожирает тебя изнутри, хочется плакать от счастья стонать, мысль обо мне не даст тебе спать! </w:t>
        <w:br/>
        <w:br/>
        <w:t xml:space="preserve">Твои мысли и чувства сливаются вместе... ты сгораешь от любви, ты рвёшь на части своё сердце... и как же глупо... глупо пытаться не поддаваться... ей сопротивляться... без любви, без тебя... моя жизнь пуста... ночь так длина... раскрой свою душу, шагни любви навстречу... </w:t>
        <w:br/>
        <w:br/>
        <w:t xml:space="preserve">Зачем на свет родился ты? Зачем тебя я полюбила? Я умираю от тоски, про всё на свете позабыла... и вечером когда я спать ложусь, все мысли заняты тобою и хочется тогда рыдать, что нет тебя со мною... </w:t>
        <w:br/>
        <w:br/>
        <w:t xml:space="preserve">Я сижу и думаю о тебе, я иду и мечтаю о тебе, я кушаю и хочу чтобы ты была рядом со мной, я занимаюсь спортом а мысли всё равно о тебе, я ложусь спать и скучаю без тебя, я сплю и постоянно вижу тебя во снах, я просыпаюсь и радуюсь что именно ты есть у меня, я отдыхаю и хочу тебя, я живу и жду нашей встречи снова и снова, Я ЛЮБЛЮ ТЕБЯ, КИСА!!! </w:t>
        <w:br/>
        <w:br/>
        <w:t xml:space="preserve">Ярко светит солнце только для тебя, Для тебя бывает красная заря. И цветут цветы на больших лугах, Чтоб была улыбка на твоих губах! </w:t>
        <w:br/>
        <w:br/>
        <w:t xml:space="preserve">Я пригласил тебя на танец, И ты сказала да, Во время танца свела меня с ума, И после этого я понял, Что ты та самая, ты бог, ты ангел, ты — любовь. </w:t>
        <w:br/>
        <w:br/>
        <w:t xml:space="preserve">Все тело трепетало, пробудившись утром, Душа металась, вспоминая сон: В нем обнимал меня ты крепко-крепко, И поцелуями покрыл мое лицо. </w:t>
        <w:br/>
        <w:br/>
        <w:t xml:space="preserve">Люблю тебя, мой светлый Ангел, Люблю, когда смеешься ты, Люблю, когда грустишь и плачешь, Всегда, всегда прекрасен ты! </w:t>
        <w:br/>
        <w:br/>
        <w:t xml:space="preserve">Мне хорошо когда ты рядом, Когда идём мы лишь вдвоём... Таким спокойным тихим шагом...Лишь мы вдвоём с тобой идем, Я так люблю тебя, ты знаешь? Наверно понял ты давно... А ты скажи по мне скучаешь? Скажи тебе не все равно? </w:t>
        <w:br/>
        <w:br/>
        <w:t>Выйди на улицу в дождливый день, подставь ладони под дождь, сколько капель поймаешь это твоя любовь ко мне остальное МОЯ к ТЕБЕ.</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ои глаза ревнуют тебя к моему сердцу, потому что ты ВСЕГДА В МОЕМ СЕРДЦЕ, но далеко от моих глаз. </w:t>
        <w:br/>
        <w:br/>
        <w:t xml:space="preserve">Я люблю тебя, слышишь девчонка, Я люблю тебя даже во сне. Просыпаюсь и слышу твой голос, Вижу блеск я волос темноте, Нежность губ твоих ощущаю, Но боюсь прикоснуться я к ним, Потому что, ты сразу растаешь, И я снова останусь один. </w:t>
        <w:br/>
        <w:br/>
        <w:t xml:space="preserve">Помни и не забывай формулу такую: сумма двух прекрасных губ равна поцелую! </w:t>
        <w:br/>
        <w:br/>
        <w:t xml:space="preserve">Твоих волос блистающий каскад, Чарующий твой взор свели меня с ума. Я будто попадаю в дивный сад, В мир снов, любви и волшебства. </w:t>
        <w:br/>
        <w:br/>
        <w:t xml:space="preserve">Когда с тобою рядом нахожусь, То ничего вокруг не замечаю: Любуюсь, восхищаюсь и горжусь! Нет лучше никого, я уверяю! </w:t>
        <w:br/>
        <w:br/>
        <w:t xml:space="preserve">Как птицы любят высоту, как листья любят солнца ласку, тебя одну, одну люблю ты словно луч в ненастном царстве! </w:t>
        <w:br/>
        <w:br/>
        <w:t xml:space="preserve">Всем своим ангелам бог дал крылья, кроме тебя, потому что боялся, что от него улетит самый замечательный ангелочек. </w:t>
        <w:br/>
        <w:br/>
        <w:t xml:space="preserve">Вчера ночью я послала ангела присмотреть за тобой, но он вернулся рано. Я спросила, почему,а он ответил, что ангелы не охраняют ангелов! Ты мой ангелочек!!! </w:t>
        <w:br/>
        <w:br/>
        <w:t xml:space="preserve">Касаньем губ мы дарим вдохновенье, Укутываем нежностью, любя, Теплом и радостным волнением согретые, Мы счастливы на лоне бытия. </w:t>
        <w:br/>
        <w:br/>
        <w:t>Хочу чтоб все часы на свете остановились и мир был для нас двои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Луна одиноко смотрит в окно Мне без тебя в этой жизни темно Ты солнышко ясное в жизни моей Напиши смс и мне станет теплей. </w:t>
        <w:br/>
        <w:br/>
        <w:t xml:space="preserve">Розы скрываю. Сирень берегу. Всех забываю. Тебя не могу. </w:t>
        <w:br/>
        <w:br/>
        <w:t xml:space="preserve">За одну твою улыбку, За одни твои глаза, В небе звезды все страдают , На земле страдаю я! </w:t>
        <w:br/>
        <w:br/>
        <w:t xml:space="preserve">Тихо падает снег на ладони и тает, Ты сейчас далеко,мне тебя не хватает.Как хотелось бы в этот снег превратиться И на ладони твои потихоньку ложиться. </w:t>
        <w:br/>
        <w:br/>
        <w:t xml:space="preserve">Мои мысли опять о тебе Мои мысли опять в пустоте Свои мысли стараюсь собрать О любви тебе прошептать SMSку тебе я пошлю Напишу, что тебя я люблю Что ты солнышко, радость моя Без тебя жизнь моя пустота! </w:t>
        <w:br/>
        <w:br/>
        <w:t xml:space="preserve">Я хочу нежно-нежно поцеловать тебя, чтобы твое сердечко не замерзло даже в самые сильные морозы! Скучаю по тебе! </w:t>
        <w:br/>
        <w:br/>
        <w:t xml:space="preserve">Однажды небо и земля поспорили кто из них красивей, небо что бы доказать свою красоту показала Звезды, а земля что бы доказать свою красоту показала ТЕБЯ </w:t>
        <w:br/>
        <w:br/>
        <w:t xml:space="preserve">Жду с нетерпением смены ночи и дня, Что б увидеть по скорей тебя, Чтоб обнять скорей своей рукой И остаться навсегда с тобой! Прошептать на ушко по утру, Как сильно я тебя ЛЮБЛЮ!!! </w:t>
        <w:br/>
        <w:br/>
        <w:t xml:space="preserve">Ну вот опять,я снова плачу, Не в силах слезы я сдержать! Теперь я для тебя- чужая. И на меня тебе наверно наплевать! Я вспоминаю твои ласки, Я вспоминаю рук твоих тепло И на душе становиться безумно гадко, Мне без тебя невыносимо тяжело! Прошу- вернись,тебя я умоляю! </w:t>
        <w:br/>
        <w:br/>
        <w:t>Как жаль что мы с тобой не пара, Моя любовь могла бы быть с тобой, Но ждать пожизни от судьбы удара, Не в силах я - ведь ты не хочешь быть со мно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ихо ночь опускает на плечи Пелену одиночества дня, Я живу лишь надеждой до встречи, Когда снова увижу тебя. </w:t>
        <w:br/>
        <w:br/>
        <w:t xml:space="preserve">Проходит день за днем, неделя за неделей, месяц за месяцем, год за годом, десятилетие за десятилетием, век за веком, тысячелетие за тысячелетием, эра за эрой... Упс, забыл что хотел сказать, но наверное что-то хорошее. Улыбнись, Ты прекрасна! </w:t>
        <w:br/>
        <w:br/>
        <w:t xml:space="preserve">Моя душа грустит от зимней вьюги. Нет близкой мне души в округе. Мадам, Вы далеко, но все же шлю я Вам ПРИВЕТ и если мне прейдет от Вас ответ, Ваш sms мне будет так полезен, я долго буду Вам, Мадам, любезен. </w:t>
        <w:br/>
        <w:br/>
        <w:t xml:space="preserve">Так же каждому снятся равнины.Только там кони мирно плывут.Унося впитают их слезы перины.Все мечты что в сердцах их живут </w:t>
        <w:br/>
        <w:br/>
        <w:t xml:space="preserve">Да, время не стоит на месте! И час назад не повернешь, пускай! Ты знаешь преданней меня у тебя нет и у меня тоже! Так что давай любимая моя навек любить друг-друга. Пусть знают я полностью согласен. но мы скрываем это все пока! ну и пускай но придет тот день и мы откроем карты! </w:t>
        <w:br/>
        <w:br/>
        <w:t xml:space="preserve">Один ангел рожденный огнями.В небесах половинку искал.Где другой появился с ветрами.Даже Бог по началу не знал </w:t>
        <w:br/>
        <w:br/>
        <w:t xml:space="preserve">Разлука для любви то же, что ветер для огня:маленькую любовь она тушит, а большую раздувает еще сильнее...Моя любовь к тебе настолько безгранична, что мое сердце пылает когда я встречаюсь с тобой взглядом,когда я чувствую на себе прикосновения твоих рук и губ...Я люблю тебя,и этим все сказано... </w:t>
        <w:br/>
        <w:br/>
        <w:t xml:space="preserve">Надо мною (имя девушки) склонилась.Я почувствовал то что не знал,И не звездочка в небе светилась,То свет глаз твоих ясно пылал </w:t>
        <w:br/>
        <w:br/>
        <w:t xml:space="preserve">Люби мой Ангелочек жизнь, люби и вдохновенье, Пусть не страшат Тебя в будущем года Пусть лучше будет ваше настроение, А грусть покинет раз и навсегда. Сирени куст и неба голубого. Улыбку солнца, радости, любви И счастья в жизни самого большого Желаю я Тебе мой Ангел на этом жизненном пути! </w:t>
        <w:br/>
        <w:br/>
        <w:t xml:space="preserve">Ты рядом и все прекрастно, и дождь, и холодный ветер, спасибо тебе любимый за то, что ты есть на свете.Спасибо за руки эти, спасибо за губы эти, спасибо тебе любимый за то, что ты есть на свете.Ты рядом,а ведь могли мы друг друга совсем не встретить.Единственный мой,спасибо тебе за то,что ты есть на свете! </w:t>
        <w:br/>
        <w:br/>
        <w:t xml:space="preserve">Поцелуи твои словно тысяча лет.Проведенные в месте счастливом.И движений твоих прекраснее нет.Меня чувства наполнят приливом. </w:t>
        <w:br/>
        <w:br/>
        <w:t>Если Бог предложит мне стать чем-нибудь на этом свете, я предпочту стать слезою, чтобы родиться в твоих глазах, жить на твоей щеке и умереть на твоих губа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НОЧНЫЕ СМС И ПЕРЕД СНОМ</w:t>
      </w:r>
    </w:p>
    <w:p>
      <w:pPr>
        <w:pStyle w:val="Normal"/>
        <w:rPr>
          <w:rFonts w:ascii="Comic Sans MS" w:hAnsi="Comic Sans MS" w:cs="Comic Sans MS"/>
          <w:sz w:val="32"/>
          <w:szCs w:val="32"/>
          <w:lang w:val="ru-RU"/>
        </w:rPr>
      </w:pPr>
      <w:r>
        <w:rPr>
          <w:rFonts w:cs="Comic Sans MS" w:ascii="Comic Sans MS" w:hAnsi="Comic Sans MS"/>
          <w:sz w:val="32"/>
          <w:szCs w:val="32"/>
        </w:rPr>
        <w:t xml:space="preserve">Мегафон информирует: Вам прислан сладкий волшебный сон! Посылку можете забрать в кровати любимого! Спокойной ночки! </w:t>
        <w:br/>
        <w:br/>
        <w:t xml:space="preserve">Нежный мой ангел спит на крыле. Нежный мой ангел сияет во мгле. Спи, мой малыш, видишь, ночь за окном, Спи, ты окутан душевным теплом. Спи, пусть присниться тебе млечный путь, Радостный мир... Лишь меня не забудь. Спи, мой, малыш, будет небом кровать, буду твой сон до утра охранять. </w:t>
        <w:br/>
        <w:br/>
        <w:t xml:space="preserve">Сладких снов!!! Ты мой маленький пушистик!!! Приезжай скорее!!! А то собака описается! </w:t>
        <w:br/>
        <w:br/>
        <w:t xml:space="preserve">Спи котенок сладко, сладко, ведь, наверное, ты в кроватке, тихо глазки закрывай, я люблю тебя, ты знай! </w:t>
        <w:br/>
        <w:br/>
        <w:t xml:space="preserve">Спит убитая лисичка, спит задушенная птичка, обезглавленный хомяк, посмотри, как он обмяк. Утонув в зловонной жиже, спят в аквариуме мыши. А на высохшем полу рыбки спят рядком в углу. Спят в пробирке эмбрионы, спят в Египте фараоны. А в уютном мавзолее Ленин спит, блаженно млея. Газ забыв закрыть, соседи спят, валяясь на паркете. В паутине дремлют мушки... Спи, а то убью подушкой! </w:t>
        <w:br/>
        <w:br/>
        <w:t xml:space="preserve">Ночь - это мир сладких грёз, мир без печали и без слёз, мир, где не нужно лишних слов. Желаю сладких, нежных снов. </w:t>
        <w:br/>
        <w:br/>
        <w:t xml:space="preserve">В мире есть одна страна лишь с Луны она видна. Там живет веселый гном. Гном на дудочке играет, сны как бабочки летают. Вспомни самый сладкий сон и к тебе вернется он. </w:t>
        <w:br/>
        <w:br/>
        <w:t xml:space="preserve">Спи мой котик, сладко, сладко! Я приду к тебе украдкой, расцелую сладко, сладко! Лягу рядышком с тобой, буду страстной, озорной! И забыв про сон ночной, будем до утра с тобой - любить и телом и душой! </w:t>
        <w:br/>
        <w:br/>
        <w:t xml:space="preserve">Теплая кроватка манит меня, сплю в ней тихо и сладко сопя, думаю о том, что вместе я с тобой, обнимаю ручкой и прижимаюсь щекой. </w:t>
        <w:br/>
        <w:br/>
        <w:t xml:space="preserve">Знаешь, я только что подумала, что тебе, наверное, очень холодно и одиноко спать одному... Вдруг еще страшный сон приснится... Поэтому я решила тебя разбудить, на всякий случай... </w:t>
        <w:br/>
        <w:br/>
        <w:t xml:space="preserve">Приляг, расслабься, ни о чем не думай... Чувствуешь, кто-то нежно целует твои губы? Не пугайся - это я нежно целую тебя перед сном... Спокойной ночи, дорогой(ая)! </w:t>
        <w:br/>
        <w:br/>
        <w:t xml:space="preserve">Спи, моя радость, усни! Ноги за шею загни, пятками уши закрой, что, неудобно, родной?! </w:t>
        <w:br/>
        <w:br/>
        <w:t xml:space="preserve">Спокойной ночи, мой кусочек счастья, такой желанный, словно солнышко в ненастье. Приляг, расслабься и поспи, Быть может там меня увидишь ты. </w:t>
        <w:br/>
        <w:br/>
        <w:t xml:space="preserve">Ты сегодня какой то странный, ты наверное очень устал, засыпай мой котеночек славный, засыпай будет небом кровать, пусть во сне тебе звезды приснятся те, которым шепну я слова. Спи котеночек сладко-пресладко, засыпаю и я без тебя! </w:t>
        <w:br/>
        <w:br/>
        <w:t>Каждый раз, когда закроешь глазки, пусть приснится сладкий-сладкий сон, а когда проснешься, словно в сказке, сбудется на самом деле он!</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Что ж не пишешь ты малыш, ты наверно сладко спишь, если вдруг проснулся ты, то, пожалуйста, прости! Просто я хочу сказать, что хочу тебя обнять. </w:t>
        <w:br/>
        <w:br/>
        <w:t xml:space="preserve">Я приду к тебе во сне... А когда ты проснешься, мои горячие поцелуи будут нежно остывать на твоих губах... </w:t>
        <w:br/>
        <w:br/>
        <w:t xml:space="preserve">Желаю доброй ночи сотню раз! Прощанье в час разлуки несет с собою столько сладкой муки, что до утра могла б прощаться я... </w:t>
        <w:br/>
        <w:br/>
        <w:t xml:space="preserve">Пишу я чтобы пожелать спокойной ночи, быть может свидимся мы завтра вновь, терпеть разлуки нету мочи, Что это, (имя)? Может быть любовь? </w:t>
        <w:br/>
        <w:br/>
        <w:t xml:space="preserve">Милый, ласковый самый родной и близкий человек, спокойной ночи. Я сейчас очень далеко, но мое сердце и душа с тобой! Я уже очень по тебе скучаю. Вспоминай обо мне, я всегда о тебе вспоминаю... Оставь в сердце уголок, я всегда для тебя оставлю... В жизни главное не забывать, кого ты любишь и как сильно ты любишь. В моей Жизни это ТЫ! </w:t>
        <w:br/>
        <w:br/>
        <w:t xml:space="preserve">Спи Котёнок сладко, сладко. Нежно, нежно целовать и тебя к себе прижать. А на утро как бы в дымке, раствориться словно ночь. И проснувшись мне, расскажешь про такой красивый сон. </w:t>
        <w:br/>
        <w:br/>
        <w:t xml:space="preserve">Сто тысяч поцелуев пускай придут к тебе во сне. </w:t>
        <w:br/>
        <w:br/>
        <w:t xml:space="preserve">Сон твой нежно охраняя, ночь идет к тебе большая. Звезды ласково бормочут, спи любимый, доброй ночи! </w:t>
        <w:br/>
        <w:br/>
        <w:t xml:space="preserve">Спокойной ночи, сладких снов.Пусть ночью в снах придет любовь! Обнимет крепко, в душу глянет,А утром жизнь прекрасней станет! </w:t>
        <w:br/>
        <w:br/>
        <w:t xml:space="preserve">Что же мне моя радость не пишет? Как же мне успокоить себя? Буду думать, что она тихо дышит, Спя и видя сон про меня. </w:t>
        <w:br/>
        <w:br/>
        <w:t xml:space="preserve">Я хочу, чтобы ты был моим плюшевым мишкой, которого я могла бы брать с собой в постель каждую ночь. </w:t>
        <w:br/>
        <w:br/>
        <w:t xml:space="preserve">Спи как море в тихом штиле,как звезда на небе синем,все целую в обе щечки я люблю тебя,спокойной ночки... </w:t>
      </w:r>
    </w:p>
    <w:p>
      <w:pPr>
        <w:pStyle w:val="Normal"/>
        <w:rPr>
          <w:rFonts w:ascii="Comic Sans MS" w:hAnsi="Comic Sans MS" w:cs="Comic Sans MS"/>
          <w:sz w:val="32"/>
          <w:szCs w:val="32"/>
          <w:lang w:val="ru-RU"/>
        </w:rPr>
      </w:pPr>
      <w:r>
        <w:rPr>
          <w:rFonts w:cs="Comic Sans MS" w:ascii="Comic Sans MS" w:hAnsi="Comic Sans MS"/>
          <w:sz w:val="32"/>
          <w:szCs w:val="32"/>
        </w:rPr>
        <w:t xml:space="preserve">Ночь прекрасна нами. День прекрасен мною. а ты прекрасней мира в котором есть такие сны и я. </w:t>
        <w:br/>
        <w:br/>
        <w:t xml:space="preserve">Засыпаю я только с тобой.А тепло твое греет лучами,Одарила чудесной молвой.Я с ума схожу теми ночами </w:t>
        <w:br/>
        <w:br/>
        <w:t xml:space="preserve">Когда с рассветом ты проснёшься, увидишь лучик на окне, пообещай, что улыбнёшься и просто вспомнишь обо мне... </w:t>
        <w:br/>
        <w:br/>
        <w:t xml:space="preserve">Милый мой, желаю доброй ночи! И снов таких прекрасных очень! Ты нежный ласковый и только мой! Спи сладко мой родной! </w:t>
        <w:br/>
        <w:br/>
        <w:t xml:space="preserve">Приляг, расслабься,ни о чем не думай...Чувствуешь, кто-то нежно целует твои губы? Не пугайся - это я нежно целую тебя перед сном... Спокойной ночи, дорогая! </w:t>
        <w:br/>
        <w:br/>
        <w:t>Снова ночь, Снова без тебя, Снова дрожь, И мне не хватает тебя, В душе тоска, на сердце одиноко. Не знаю как тебе, но мне без тебя плохо...</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ОБЛОМЫ</w:t>
      </w:r>
    </w:p>
    <w:p>
      <w:pPr>
        <w:pStyle w:val="Smalltext"/>
        <w:rPr>
          <w:rFonts w:ascii="Comic Sans MS" w:hAnsi="Comic Sans MS" w:cs="Comic Sans MS"/>
          <w:sz w:val="32"/>
          <w:szCs w:val="32"/>
        </w:rPr>
      </w:pPr>
      <w:r>
        <w:rPr>
          <w:rFonts w:cs="Comic Sans MS" w:ascii="Comic Sans MS" w:hAnsi="Comic Sans MS"/>
          <w:sz w:val="32"/>
          <w:szCs w:val="32"/>
        </w:rPr>
        <w:t xml:space="preserve">Стою тут одна. Скучаю и мерзну. Столько лет служила тебе верой и правдой, а ты даже в офис меня с собой не взяла. Твоя машина </w:t>
        <w:br/>
        <w:br/>
        <w:t xml:space="preserve">Ночь, тишина, и где сейчас твоя рука? И что за мысли в голове? Чего ты хочешь в темноте? Ты не держи его так крепко. Ведь это ТЕЛЕФОН твой, детка! </w:t>
        <w:br/>
        <w:br/>
        <w:t xml:space="preserve">Я жду, а ты всё не приходишь! Я жду, меня с ума ты сводишь! Немеют руки, ноги, тело! Я так ВОЙТИ в тебя хотел! Но впереди лишь дверь мечты! О лифт, когда приедешь ты? </w:t>
        <w:br/>
        <w:br/>
        <w:t xml:space="preserve">Встань! Вытяни! Левее! Правее! Выше! Ниже! Хорошо! Не спеши! Ну вот, опять все испортил! О, Господи, меня тошнит от твоего неумения! Тоже мне мужчина! Не можешь настроить антенну! </w:t>
        <w:br/>
        <w:br/>
        <w:t xml:space="preserve">Определитель мозгов активизирован, идёт проверка, поиск… всё ещё поиск… замечено сильное сжатие вашего мобильника, идёт поиск… мозги не обнаружены. </w:t>
        <w:br/>
        <w:br/>
        <w:t xml:space="preserve">Привет, я вирус, и я войду в твои мозги прямо сейчас... извините, я ухожу, не могу найти мозгов. </w:t>
        <w:br/>
        <w:br/>
        <w:t xml:space="preserve">ПРИВЕТ! Это твой любимый телефон. Решил уйти от тебя. Почему? А как ты за мной следишь? Ты используешь мой виброзвонок не в тех целях. Ты когда-нибудь мыла меня спиртом? Тебе смешно, а я воняю. Мне не нравится, когда меня пускают по рукам. Ладно, пока. Я тебя любил - ОБ ЭТОМ СТРАШНО ВСПОМНИТЬ - ТВОЯ МОБИЛА. </w:t>
        <w:br/>
        <w:br/>
        <w:t xml:space="preserve">Слушай, ты чем надушилась? У меня шнурок загнуло! Твой мобильник. </w:t>
        <w:br/>
        <w:br/>
        <w:t xml:space="preserve">Мы так устали... мы так пыхтели... мы оба облились потом, наши тела стали липкими... когда относили старый диван в подвал. </w:t>
        <w:br/>
        <w:br/>
        <w:t xml:space="preserve">Каждый раз берешь ты в рот, водишь нежно взад-вперед, и горит в оргазме рот, жидкость белая течет. Правда, классная находка, та твоя зубная щетка? </w:t>
        <w:br/>
        <w:br/>
        <w:t xml:space="preserve">Я сжимаю его в руках, он твердеет, я хочу двигаться вверх и вниз, я вижу как ему хорошо, он выпрыскивает белую жидкость. И как все-таки клево доить корову. </w:t>
        <w:br/>
        <w:br/>
        <w:t xml:space="preserve">Однажды ты можешь потерять свои волосы, ты можешь потерять свои зубы, свои деньги, и даже потерять разум. Но единственное, чего ты не можешь потерять - это привлекательность, потому что ты не можешь потерять то, чего у тебя нет! </w:t>
        <w:br/>
        <w:br/>
        <w:t xml:space="preserve">Я хочу тебя, я хочу неделю проваляться с тобой в постели, я хочу, чтоб тело твое горело, я хочу, чтоб тело вспотело. Ты будешь только моим. ТВОЙ ГРИПП. </w:t>
        <w:br/>
        <w:br/>
        <w:t xml:space="preserve">Хочу тебя снова и снова, как представлю, что я тебя зажигаю, и мы с тобой вливаемся воедино, я кайфую, никогда, никогда не брошу КУРИТЬ! </w:t>
        <w:br/>
        <w:br/>
        <w:t xml:space="preserve">Я хочу прикасаться к тебе, трогать тебя своими руками, ощущать тебя на своем теле, но никак не могу тебя найти - моя любимая ПИЖАМА. </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так хочу тебя любить, губами губ твоих касаться, До дна хочу тебя испить и никогда не расставаться! Сегодня я к тебе приду, разденусь до гола, и ночь с тобою проведу в блаженстве до утра. Так хорошо с тобой бывать, моя любимая кровать. </w:t>
        <w:br/>
        <w:br/>
        <w:t xml:space="preserve">ПРИБЛИЖАЕТСЯ ВЕСНА. ПТИЧКИ ДЕЛАЮТ ЭТО, ПЧЕЛКИ ДЕЛАЮТ ЭТО И ДАЖЕ БАБОЧКИ ДЕЛАЮТ ЭТО. ЗАБУДЬ - ЛЮДИ НЕ УМЕЮТ ЛЕТАТЬ. </w:t>
        <w:br/>
        <w:br/>
        <w:t xml:space="preserve">Я не могу тебя забыть, ты снишься мне ночами, Твой нежный запах, вкус и цвет встают перед глазами. Когда тебя со мною нет - на сердце так тоскливо. Жить не могу я без тебя - мое родное ПИВО :) </w:t>
        <w:br/>
        <w:br/>
        <w:t xml:space="preserve">1-ый смс: Она - умна, красива, ветрена порочна. ОН - стар, уродлив и богат. ОНИ как будто встретились нарочно, наверно, это идеальный брак. 2-ой смс: Скромна, умна красива непорочна, молчалива, девственна, чиста, нежна? И кому она нужна? </w:t>
        <w:br/>
        <w:br/>
        <w:t xml:space="preserve">Я ВСЯ ГОРЮ! Я ВСЯ ПЫЛАЮ! О тебе я лишь мечтаю! Хочу тебя, хочу испить и жажду тела утолить! Иди ко мне, ведь я на грани - ты мой любимый сок в стакане! </w:t>
        <w:br/>
        <w:br/>
        <w:t xml:space="preserve">Сначала я снял с неё юбку, затем стянул блузку, расстегнул лифчик и он медленно упал к её ногам, а потом снял с неё трусики. Теперь пред мной голая бельевая верёвка. </w:t>
        <w:br/>
        <w:br/>
        <w:t xml:space="preserve">Мне что-то всунули… Мне больно... ААА… У меня это в первый раз... Ну же давай... Наконец вытащили... Я вся в крови... Боже как больно!.. Вырвать зуб! </w:t>
        <w:br/>
        <w:br/>
        <w:t xml:space="preserve">Возьми его в руки, дотронься губами, он твердый как камень, попробуй на вкус, и прижмись щекою голой, мой самый любимый стакан с Coca-Cola! </w:t>
        <w:br/>
        <w:br/>
        <w:t xml:space="preserve">Я хочу тебя, любимая, хочу обнять и поцеловать, раздеть и положить на кровать, укрыть одеялом и… спать! </w:t>
        <w:br/>
        <w:br/>
        <w:t xml:space="preserve">Я была холодна, ты прикоснулся ко мне своими горячими руками, скользя по всему моему телу. Ты нежно сжимал меня крепкими руками, а когда уже не мог терпеть, ты преподнес меня к своим губам. Мы сомкнулись устами девять раз, а когда ты выжал из меня все, ты в последний раз сжал меня изо всех сил, и выбросил в окно. Теперь я лежу посередине дороги, никому ненужная пустая банка из-под пива. </w:t>
        <w:br/>
        <w:br/>
        <w:t xml:space="preserve">Я приду к тебе ночью, заберусь под одеяло. Найду твоё самое сладкое место и буду долго его сосать. Твой вредный комарик! </w:t>
        <w:br/>
        <w:br/>
        <w:t xml:space="preserve">Твоя форма идеальная, твоя кожа нежная, твой запах сводит меня с ума, у тебя потрясающие глаза. От одного моего прикосновения ты заводишься... Моя любимая… Lambordgini Diablo </w:t>
        <w:br/>
        <w:br/>
        <w:t xml:space="preserve">Вижу я тебя вдали, вижу и вблизи. Наблюдаю за тобой голой, пока ты здесь лежишь. Я тебя вижу во сне каждую ночь! Нежно тебя обнимаю! О, подушка моя, как я тебя обожаю! </w:t>
        <w:br/>
        <w:br/>
        <w:t xml:space="preserve">Хочу всю ночь на тебе лежать, греть и нежно тебя обнимать. Чтоб тебе было уютно и жарко со мной. Мое одеяло! </w:t>
        <w:br/>
        <w:br/>
        <w:t>Ты такой классный, нежный, тёплый, ты всегда рядом, когда ты мне нужен, ты всегда согреваешь меня своим теплом. Я так тебя люблю - мой душ!</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Где ты находишься в эту ночь? Где ты, когда ты мне так нужна? Где ты, когда я хочу чувствовать тебя, твое нежное прикосновение на своем голом теле?! Ё-мое! Где ты, моя чертова пижама?! </w:t>
        <w:br/>
        <w:br/>
        <w:t xml:space="preserve">Хочу тебя снова и снова... я как представлю, что я тебя зажигаю и мы с тобой сливаемся воедино... я кайфую... никогда... никогда не брошу... КУРИТЬ!!!!!! (бросай курить). </w:t>
        <w:br/>
        <w:br/>
        <w:t xml:space="preserve">Он такой скользкий, когда его сжимаешь! Розовый, как мое тело... такой нежный в моих руках!.. Нет... это не то, что ты подумал! Это мыло FA со мной в душе! </w:t>
        <w:br/>
        <w:br/>
        <w:t xml:space="preserve">Я хочу тебя... Я хочу затащить тебя в постель... Я хочу, чтобы ты валялся в ней неделю... Я хочу, чтобы ты потел... Я хочу, чтобы ты стонал... С нетерпением жду тебя - твой ГРИПП. </w:t>
        <w:br/>
        <w:br/>
        <w:t xml:space="preserve">Без тебя я умираю, ты любовь моя я знаю, ты зимой меня согреешь, ты нежнее ты милее, у меня есть твоя фотка, обожаю тебя ВОДКА!!! </w:t>
        <w:br/>
        <w:br/>
        <w:t xml:space="preserve">Я хочу тебя лизать, мне нравится этот вкус, мне нравится этот цвет… мороженое. </w:t>
        <w:br/>
        <w:br/>
        <w:t xml:space="preserve">Я давно хотела сказать тебе об этом, но все не решалась я действительно не могу без этого так же как и ты, очень страстно его желаю, ты знаешь о чем я... Мы наслаждались им в прошлый раз, т.е. я одна облизывала его и теперь хочу только его одного... то самое, шоколадное мороженное!!! </w:t>
        <w:br/>
        <w:br/>
        <w:t xml:space="preserve">Представляешь, я каждый вечер делаю это: сначала я немного покручусь возле зеркала, затем иду в спальню... быстро сбрасываю юбку, легким движением снимаю с себя чулки, потом эротично стаскиваю с себя кофточку и... просто ложусь спать!!! </w:t>
        <w:br/>
        <w:br/>
        <w:t xml:space="preserve">Какое счастье быть в тебе родная, ты в меру тёплая и очень заводная! Твои объятья нежны и желанны! Нет в мире ничего прекрасней ванны! </w:t>
        <w:br/>
        <w:br/>
        <w:t xml:space="preserve">У меня появился новый друг, на которого я могу положиться. Я с ним никогда не расстаюсь. Он поддерживает меня везде, где бы я не был, даже когда у меня безвыходное положение - он поможет. Мой нежный друг памперс Haggis - надежная опора в трудную минуту. </w:t>
        <w:br/>
        <w:br/>
        <w:t xml:space="preserve">Я буду целовать и ласкать тебя, залезу тихонько тебе в штаны, сниму аккуратно с тебя трусы... Сниму с них резинку и сделаю рогатку! </w:t>
        <w:br/>
        <w:br/>
        <w:t xml:space="preserve">Подошёл к ней не спеша, рукой погладил чуть дыша! Она придвинулась, дрожа, тепла, задумчива, нежна! Её глаза сияли синевой, и взгляд так много говорил о многом! Я стал ласкать и медленно раздвинул ноги! Рука наполнилась теплом её груди, движенья вверх и вниз. Она ждала, и жидкость белая текла. И в этот миг я ощутил экстаз... Так я доил корову в первый раз! </w:t>
        <w:br/>
        <w:br/>
        <w:t xml:space="preserve">Ты хочешь прижаться к телу? Ощутить лицом горячее дыхание? Вспотеть от изнеможения? Менять позиции? Входить, выходить, двигаться взад вперёд? В чём же дело, садись в автобус в час пик! </w:t>
        <w:br/>
        <w:br/>
        <w:t xml:space="preserve">Твои глаза на солнце так похожи, на ограненный дорогой алмаз... ни на одной знакомой роже я не видал подобных глаз! </w:t>
        <w:br/>
        <w:br/>
        <w:t xml:space="preserve">Вы так красивы, что к вам страшно подойти! </w:t>
      </w:r>
    </w:p>
    <w:p>
      <w:pPr>
        <w:pStyle w:val="Smalltext"/>
        <w:rPr>
          <w:rFonts w:ascii="Comic Sans MS" w:hAnsi="Comic Sans MS" w:cs="Comic Sans MS"/>
          <w:sz w:val="32"/>
          <w:szCs w:val="32"/>
        </w:rPr>
      </w:pPr>
      <w:r>
        <w:rPr>
          <w:rFonts w:cs="Comic Sans MS" w:ascii="Comic Sans MS" w:hAnsi="Comic Sans MS"/>
          <w:sz w:val="32"/>
          <w:szCs w:val="32"/>
        </w:rPr>
        <w:t xml:space="preserve">Как жаль, что вы, наконец-то, уходите... </w:t>
        <w:br/>
        <w:br/>
        <w:t xml:space="preserve">Думаю, люблю, хочу, но не тебя! </w:t>
        <w:br/>
        <w:br/>
        <w:t xml:space="preserve">Дивный взгляд. Стройная фигура. Завораживающий голос. Ангельское личико. Ну ладно хватит обо мне. Как ты? </w:t>
        <w:br/>
        <w:br/>
        <w:t xml:space="preserve">Наступила ночь, тишина, и где сейчас твоя рука? И что за мысли в голове? Чего ты хочешь в темноте? Ты не держи его так крепко, ведь это ТЕЛЕФОН твой, детка </w:t>
        <w:br/>
        <w:br/>
        <w:t xml:space="preserve">Не ищи меня, не звони, не посылай смс, я не хочу с тобой разговаривать, я не хочу тебя видеть, я не хочу тебя слышать, потому что доктор запретил мне СЛАДКОЕ!!!! </w:t>
        <w:br/>
        <w:br/>
        <w:t xml:space="preserve">Тебя раздеваю рукою несмелой, скорей бы увидеть желанное тело, мой самый любимый, единственный в мире!!! Ты самый прекрасный - картофель в мундире </w:t>
        <w:br/>
        <w:br/>
        <w:t xml:space="preserve">Эти шелковистые волосы, эта гладкая кожа, прекрасные глаза, роскошные губы, желанное тело... ну может хватить обо мне, поговорим теперь о тебе. </w:t>
        <w:br/>
        <w:br/>
        <w:t xml:space="preserve">Наступает ночь и тишина, и где сейчас твоя рука? И что за мысли в голове? Чего ты хочешь в темноте? Ты не держи его так крепко, ведь это телефон твой, детка! </w:t>
        <w:br/>
        <w:br/>
        <w:t xml:space="preserve">- "Девушка вам говорили, что вы красивая?" - "Да!" - "Вас нае*али!" </w:t>
        <w:br/>
        <w:br/>
        <w:t xml:space="preserve">Без тебя я умираю, ты любовь моя, я знаю, ты зимой меня согреешь, ты нежнее, ты милее, у меня есть твоя фотка, обожаю тебя ВОДКА. </w:t>
        <w:br/>
        <w:br/>
        <w:t xml:space="preserve">Любимая, таких, как ты, не было, нет и не надо </w:t>
        <w:br/>
        <w:br/>
        <w:t xml:space="preserve">Вы сегодня прекрасно выглядите! Вчера, наверное, бухали? </w:t>
        <w:br/>
        <w:br/>
        <w:t xml:space="preserve">Плакала береза, Хохотал крыжовник. Подрались за вишню, Клубника и шиповник. Матюкался тополь, Пела песни слива. Вот такая штука, Димедрол и пиво!!! </w:t>
        <w:br/>
        <w:br/>
        <w:t xml:space="preserve">Ничто не красит женщину так, как водка в желудке мужчины... </w:t>
        <w:br/>
        <w:br/>
        <w:t xml:space="preserve">Психическая атака - матросы на зебрах! </w:t>
      </w:r>
    </w:p>
    <w:p>
      <w:pPr>
        <w:pStyle w:val="Smalltext"/>
        <w:rPr>
          <w:rFonts w:ascii="Comic Sans MS" w:hAnsi="Comic Sans MS" w:cs="Comic Sans MS"/>
          <w:sz w:val="32"/>
          <w:szCs w:val="32"/>
        </w:rPr>
      </w:pPr>
      <w:r>
        <w:rPr>
          <w:rFonts w:cs="Comic Sans MS" w:ascii="Comic Sans MS" w:hAnsi="Comic Sans MS"/>
          <w:sz w:val="32"/>
          <w:szCs w:val="32"/>
        </w:rPr>
        <w:t xml:space="preserve">Водки не обещаю, но погуляем на славу. Иван Сусанин </w:t>
        <w:br/>
        <w:br/>
        <w:t xml:space="preserve">Гарем, я вас покидаю.Я встретил другой гарем и полюбил его. </w:t>
        <w:br/>
        <w:br/>
        <w:t xml:space="preserve">Бывает, проснешься как птица - Крылатой пружиной на взводе И хочется жить и трудиться!.. Но к завтраку это проходит... </w:t>
        <w:br/>
        <w:br/>
        <w:t xml:space="preserve">Милый так хочу прочитать от тебя что-то приятное. Может, ты все-таки догадаешься прислать sms? </w:t>
        <w:br/>
        <w:br/>
        <w:t xml:space="preserve">Чем больше хочешь получить от попойки приятного, тем больше вероятность того, что ничего приятного из попойки не выйдет </w:t>
        <w:br/>
        <w:br/>
        <w:t xml:space="preserve">Если жизнь — театр, то я хочу антракт и — в буфет! </w:t>
        <w:br/>
        <w:br/>
        <w:t xml:space="preserve">Была весна, и дамы пахли, Как свежесорванные сливы. Мужчины восхищенно ахали... Но все ж предпочитали пиво. </w:t>
        <w:br/>
        <w:br/>
        <w:t xml:space="preserve">Слеза за слезою бегут по щеке и нож всё сильнее сжимаю в руке. Я мысли разные в себе перебираю и всё отчётливее понимаю, что ты меня совсем не любишь, и очень скоро позабудешь... Как жутка тяжесть этих мук. Стою, реву и режу лук. </w:t>
        <w:br/>
        <w:br/>
        <w:t xml:space="preserve">Я клянусь я обещаю что тебя не променяю не на жвачку, не на колу, ты сама уйдешь к другому! </w:t>
        <w:br/>
        <w:br/>
        <w:t xml:space="preserve">Как-то мне набили глаз у ларька пивного...Тяжело ещё у нас со свободой слова... </w:t>
        <w:br/>
        <w:br/>
        <w:t xml:space="preserve">Ты хочешь прижаться к телу? Ощутить лицом горячее дыхание? Вспотеть от изнеможения? Входить, выходить, двигаться взад вперёд? В чём же дело, садись в автобус в час пик! </w:t>
        <w:br/>
        <w:br/>
        <w:t xml:space="preserve">Ты никогда не говоришь, что любишь меня. Да, мы гуляем, ты со мной разговариваешь, прижимаешь меня к себе, но никогда не говоришь, что любишь...Может, ты влюблен в какую-нибудь другую мобилку??? </w:t>
        <w:br/>
        <w:br/>
        <w:t xml:space="preserve">Как хорошо с тобой лежать, Шептать слова тебе на ушко, Руками нежно обнимать, Моя любимая.. подушка! </w:t>
        <w:br/>
        <w:br/>
        <w:t xml:space="preserve">Я подошел к ней не спеша и медленно раздвинул ноги, рукой погладил чуть дыша, моя рука наполнилась теплом ее груди и в етот миг я ощутил экстаз.Так я доил корову в первый раз. </w:t>
        <w:br/>
        <w:br/>
        <w:t xml:space="preserve">Я каждый день о ней мечтаю, с утра до вечера скучаю!! Я не могу её забыть...пойдём короче водку пить?!! </w:t>
      </w:r>
    </w:p>
    <w:p>
      <w:pPr>
        <w:pStyle w:val="Normal"/>
        <w:rPr>
          <w:rFonts w:ascii="Comic Sans MS" w:hAnsi="Comic Sans MS" w:cs="Comic Sans MS"/>
          <w:sz w:val="32"/>
          <w:szCs w:val="32"/>
          <w:lang w:val="ru-RU"/>
        </w:rPr>
      </w:pPr>
      <w:r>
        <w:rPr>
          <w:rFonts w:cs="Comic Sans MS" w:ascii="Comic Sans MS" w:hAnsi="Comic Sans MS"/>
          <w:sz w:val="32"/>
          <w:szCs w:val="32"/>
        </w:rPr>
        <w:t xml:space="preserve">Закрой свои глаза.... Сними свою одежду..... Ляг на свою постель....... Расставь свои ноги так, как только можешь.......... НАСТАЛО ВРЕМЯ ДЛЯ ПАМПЕРСОВ!!!!!!!!! </w:t>
        <w:br/>
        <w:br/>
        <w:t xml:space="preserve">Сижу, смотрю в окно и знаю, что скоро я тебя узнаю, что скоро едины будем мы, ты легкий дух моей мечты, окутаешь лишь ты тогда меня, когда с тобой останусь я, и вместе будем мы всегда - ты мой чумовой косяк. </w:t>
        <w:br/>
        <w:br/>
        <w:t xml:space="preserve">У меня не стоит... твоя роза в стакане, у меня не течет... из под крана вода, я б тебе засадил... всю алллею цветами, если б ты мне дала... тех цветов семена. </w:t>
        <w:br/>
        <w:br/>
        <w:t xml:space="preserve">Сегодня я к тебе приду, разденусь догола, и ночь с тобою проведу в блаженстве до утра. Так хорошо с тобой бывать, моя любимая кровать. </w:t>
        <w:br/>
        <w:br/>
        <w:t xml:space="preserve">Забудь любви моей признанья. Я врал всегда и вру теперь. Нет, есть в тебе очарованье. Но больше я люблю... кисель! </w:t>
        <w:br/>
        <w:br/>
        <w:t xml:space="preserve">Ты такой классный, нежный, тёплый, ты всегда рядом когда ты мне нужен, ты всегда согреваешь меня своим теплом. Я так тебя люблю - мой душ! </w:t>
        <w:br/>
        <w:br/>
        <w:t xml:space="preserve">Я хочу тебя, я уже дома, жду тебя, мама передает привет </w:t>
        <w:br/>
        <w:br/>
        <w:t xml:space="preserve">У меня появился новый друг на которого я могу положиться. Я с ним никогда не растаюсь. Он поддерживает меня везде где бы я не был,даже когда у меня безвыходное положение - он поможет. Мой нежный друг памперс Haggis-надежная опора в трудную минуту. </w:t>
        <w:br/>
        <w:br/>
        <w:t xml:space="preserve">Моя ты сладкая, я просто с ума схожу по тебе. Моя жизнь без тебя кажется просто адом, я дни и ночи с мыслей о том, чтобы скорее увидеть тебя и обняв нежно, я таю на глазах. Рядом с тобой сладкая, я становлюсь сладким- моя любимая СГУЩЕНКА!!! </w:t>
        <w:br/>
        <w:br/>
        <w:t xml:space="preserve">Он входит сухим, а выходит мокрым. Чем больше он там, тем там его становится больше. Ты можешь получить его в моей кровати, это.... чайный пакетик! </w:t>
        <w:br/>
        <w:br/>
        <w:t xml:space="preserve">Я беру его в ротик, сжимаю губами. Мой милый, хороший, ты твердый как камень! Люблю тебя часто я брать за конец... Ведь сладкий ты очень, мой леденец! </w:t>
        <w:br/>
        <w:br/>
        <w:t xml:space="preserve">Твой пальчик в порыве стремится туда... Ты делаешь это с любовью всегда, И плавно вводя, ты меня вспоминаешь, Ты в страстном порыве... в носу ковыряешь! </w:t>
        <w:br/>
        <w:br/>
        <w:t xml:space="preserve">Наступила ночь, тишина, И где сейчас твоя рука? И что за мысли в голове? Чего ты хочешь в темноте? Ты не держи его так крепко, Ведь это ТЕЛЕФОН твой, детка! </w:t>
        <w:br/>
        <w:br/>
        <w:t xml:space="preserve">Я не могу тебя забыть, ты снишься мне ночами, твой нежный запах, вкус и цвет встают перед глазами. Когда тебя со мною нет на сердце так тоскливо. Жить не могу я без тебя мое родное пиво!!! </w:t>
        <w:br/>
        <w:br/>
        <w:t>Без тебя я умираю,ты любовь моя я знаю. Ты зимой меня согреешь, ты милее,ты нежнее. У меня есть твоя фотка - обожаю тебя водк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Я сжимаю его в руках, он твердеет, я хочу двигаться вверх и вниз, я вижу как ему хорошо, он выпрыскивает белую жидкость. И как всетаки клево доить корову!</w:t>
        <w:br/>
        <w:br/>
        <w:t xml:space="preserve">Некоторые достают ЕГО медленно, Некоторые достают ЕГО быстро, А я сейчас достал ЕГО очень быстро, и ОН весь мокрый... блин опять телефон, в унитаз упал. </w:t>
        <w:br/>
        <w:br/>
        <w:t xml:space="preserve">Некоторые делают ЭТО правой рукой, некоторые делают ЭТО левой рукой, а я делаю ЭТО двумя руками... пишу тебе СМС. </w:t>
        <w:br/>
        <w:br/>
        <w:t xml:space="preserve">Сначала я снял с неё юбку затем стянул блузку расстегнул лифчик и я медленно упал к её ногам а потом снял с неё трусики Теперь пред мной голая БЕЛЬЕВАЯ верёвка! </w:t>
        <w:br/>
        <w:br/>
        <w:t xml:space="preserve">Мне что-то всунули.. Мне больно...ААА..У меня это в первый раз....Ну же давай...Наконец вытащили...Я вся в крови...Боже как больно!.. Вырвать зуб! </w:t>
        <w:br/>
        <w:br/>
        <w:t xml:space="preserve">Он такой скользский,когда его сжимаешь!Розовый,как мое тело....такой нежный в моей руках!.... о мыло FA со мной в душе! </w:t>
        <w:br/>
        <w:br/>
        <w:t xml:space="preserve">Я хочу быть с тобой, чувствовать тебя на своем теле, касаться тебя и обнимать, но никак не могу тебя найти..... Где же ты, моя пижама???? </w:t>
        <w:br/>
        <w:br/>
        <w:t xml:space="preserve">Хочу всю ночь на тебе лежать, греть и нежно тебя обнимать. Чтоб тебе было уютно и жарко со мной. Твое одеяло! </w:t>
        <w:br/>
        <w:br/>
        <w:t xml:space="preserve">Приближается весна: птички делают это, пчелки делают это и даже бабочки делают это... Забудь! Люди не умеют летать! </w:t>
        <w:br/>
        <w:br/>
        <w:t xml:space="preserve">Твоя форма идеальная, твоя кожа нежная, твой запах сводит меня с ума, у тебя потрясающие глаза. От одного моего прикосновения ты заводишься....Моя любимая Ferrari F50 </w:t>
        <w:br/>
        <w:br/>
        <w:t xml:space="preserve">Я хочу тебя! Хочу вскружить тебе голову, затащить в постель и чтобы тебе было жарко и ты стонал целую неделю! Твой грипп! </w:t>
        <w:br/>
        <w:br/>
        <w:t xml:space="preserve">Возьми его в руки, Дотронься губами ,он твердый как камень,попробуй на вкус ,и прижмись щекою голой , мой самый любимый стакан с кока-колой! </w:t>
        <w:br/>
        <w:br/>
        <w:t xml:space="preserve">Попала как-то Алиса в Зазеркалье. Ей понравилось, и девку поперло! В затумбочье, задиванье, зашторье, закроватье… А в конце – застолье, запой и… замуж!!! </w:t>
        <w:br/>
        <w:br/>
        <w:t xml:space="preserve">Смотрю налево-вижу тебя. Смотрю направо - вижу тебя. Смотрю на небо - вижу тебя. Смотрю на землю - вижу тебя. Отойди,а? </w:t>
        <w:br/>
        <w:br/>
        <w:t>ТЫ напоминаешь мне океан... Меня от тебя так же тошни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Ты - тормоз! Камазовский! Затянутый! </w:t>
        <w:br/>
        <w:br/>
        <w:t xml:space="preserve">Блин, сегодня пятница, а я сижу на работе, у меня 4 кубика с буквами Ж, О, П и А. Так вот, пока я не сложу из них слово СЧАСТЬЕ домой не смогу уйти. </w:t>
        <w:br/>
        <w:br/>
        <w:t xml:space="preserve">Вчера мы пили водку. Потом водка кончилась, и мы сбегали за пивом. Пили пиво, а после, когда и пиво кончилось, оказалось, что у друга оставался коньяк. И мы стали пить коньяк. А потом я отравился овсяным печеньем... </w:t>
        <w:br/>
        <w:br/>
        <w:t xml:space="preserve">Останавливает меня как-то ГАИшник. И это же надо, нашел, до чего докопаться: машины у меня нету! </w:t>
        <w:br/>
        <w:br/>
        <w:t xml:space="preserve">Твой поцелуй напомнил мне глоток теплой водки, которой прополоскали пепельницу. </w:t>
        <w:br/>
        <w:br/>
        <w:t xml:space="preserve">Иногда мне кажется, что я тебя люблю, но потом... Я открываю глаза... Нет, опять не тебя. </w:t>
        <w:br/>
        <w:br/>
        <w:t xml:space="preserve">Если у тебя прекрасная жена, офигительная любовница, крутая тачка, нет проблем с властями и налоговыми службами, а когда ты выходишь на улицу всегда светит солнце и прохожие тебе улыбаются - скажи НЕТ наркотикам. </w:t>
        <w:br/>
        <w:br/>
        <w:t xml:space="preserve">Hа вкус и цвет фломастеры разные </w:t>
        <w:br/>
        <w:br/>
        <w:t xml:space="preserve">Посадил дед репку... бабку... печень... батарейки... и пятно на брюки </w:t>
        <w:br/>
        <w:br/>
        <w:t xml:space="preserve">Пока семь раз отмеришь - другие уже отрежут! </w:t>
        <w:br/>
        <w:br/>
        <w:t xml:space="preserve">Любимая, если бы не ты, мы были бы идеальной парой </w:t>
        <w:br/>
        <w:br/>
        <w:t xml:space="preserve">Без Тебя день как год проходит, без Тебя душа моя покоя не находит, Без Тебя скучно и ужасно, как сильно пиво я люблю, когда ты со мной я чуствую себя прекрасно!!! </w:t>
        <w:br/>
        <w:br/>
        <w:t xml:space="preserve">Любовь зла, а козлы этим пользуются! </w:t>
        <w:br/>
        <w:br/>
        <w:t xml:space="preserve">Кошечка ты моя... саблезубая! </w:t>
        <w:br/>
        <w:br/>
        <w:t xml:space="preserve">Ваша грудь так красиво поднимается! Это напоминает мне эпизод моего детства, когда мы с папой накачивали резиновую лодку. </w:t>
      </w:r>
    </w:p>
    <w:p>
      <w:pPr>
        <w:pStyle w:val="Normal"/>
        <w:rPr>
          <w:rFonts w:ascii="Comic Sans MS" w:hAnsi="Comic Sans MS" w:cs="Comic Sans MS"/>
          <w:sz w:val="32"/>
          <w:szCs w:val="32"/>
          <w:lang w:val="ru-RU"/>
        </w:rPr>
      </w:pPr>
      <w:r>
        <w:rPr>
          <w:rFonts w:cs="Comic Sans MS" w:ascii="Comic Sans MS" w:hAnsi="Comic Sans MS"/>
          <w:sz w:val="32"/>
          <w:szCs w:val="32"/>
        </w:rPr>
        <w:t xml:space="preserve">Ты такой умный...Череп не жмет? </w:t>
        <w:br/>
        <w:br/>
        <w:t xml:space="preserve">Милый, вчера заплатив за меня в ресторане, ты расчитывал не секс. Могу ли я, заплатив за тебя сегодня, расчитывать на брак? </w:t>
        <w:br/>
        <w:br/>
        <w:t xml:space="preserve">Сколько лет вашему сорванцу? Шестнадцать? Да, аборт делать уже поздно! </w:t>
        <w:br/>
        <w:br/>
        <w:t xml:space="preserve">Мне снился сон с тобой. Я видел в нём тебя нагой. Твой вид меня так возбудил... Тьфу блин. Будильник разбудил. </w:t>
        <w:br/>
        <w:br/>
        <w:t xml:space="preserve">На улице дождь, по радио только попса. Сижу я дома один и о Тебе мечтаю...бутылка водки моя, как по тебе я скучаю! </w:t>
        <w:br/>
        <w:br/>
        <w:t xml:space="preserve">Вечеринка: - Наташа, тебе что налить? Вина или водки? - Вина. - Красного или белого? - Красного. - Итальянского или грузинского? - Итальянского. - Сухого, полусладкого или креплённого? - Иди на фиг! Давай водки!! </w:t>
        <w:br/>
        <w:br/>
        <w:t xml:space="preserve">Но он улыбнулся и начал ее целовать... Это была прекрассная ночь для нее... В общем, ушел парень от ответа... </w:t>
        <w:br/>
        <w:br/>
        <w:t xml:space="preserve">Вы самое слабое генетическое звено ! </w:t>
        <w:br/>
        <w:br/>
        <w:t xml:space="preserve">Любишь говорить правду - люби и одиночество </w:t>
        <w:br/>
        <w:br/>
        <w:t xml:space="preserve">Она смотрела в его чистые зеленые глаза. Они словно говорили ей: «Ну, чего ты уставилась на меня, идиотка?» </w:t>
        <w:br/>
        <w:br/>
        <w:t>Я выиграл путешествие в Египет на двоих, на своих двои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РОЗЫГРЫШ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Милая я спускаюсь, меня не целуй, я с женой.</w:t>
        <w:br/>
        <w:br/>
        <w:t>Хочешь я тебя согрею? Тогда сядь на батарею!</w:t>
        <w:br/>
        <w:br/>
        <w:t>На вашем счету ноль и вы переходите с тарифа молодецобол на тариф домолодецелись!</w:t>
        <w:br/>
        <w:br/>
        <w:t>Я часто во сне тебя вижу</w:t>
        <w:br/>
        <w:t>Я часто целую тебя</w:t>
        <w:br/>
        <w:t>Открою глаза и я вижу,</w:t>
        <w:br/>
        <w:t xml:space="preserve">Что рядом подушка моя... </w:t>
        <w:br/>
        <w:br/>
        <w:t>Абоненту (ХХХХ).</w:t>
        <w:br/>
        <w:t xml:space="preserve">Оплатить разговор с Германией 3700 рублей, до 20 числа текущего месяца. В случае неуплаты, ваша сим-карта будет заблокирована. </w:t>
        <w:br/>
        <w:br/>
        <w:t>Люблю я чувствовать в руках, когда он толстый и упругий, жизнь мне кажется другой от ее нежности и соблазна, опуская руку каждый день нежно достаю из брюк я, твой чёрный кожаный БУМАЖНИК!</w:t>
        <w:br/>
        <w:br/>
        <w:t xml:space="preserve">1 вызывает 2го! Завтра в 13:00 на том же месте! Пароль таракан! Вечером позвоню на секретную хату! Операцию назовём Бобер! Конец связи!!! </w:t>
        <w:br/>
        <w:br/>
        <w:t xml:space="preserve">Нужна срочная ваша консультация по вопросу - снимать ли клоунов в кабинете губернатора. </w:t>
        <w:br/>
        <w:br/>
        <w:t>Перестань жвачки покупать!</w:t>
        <w:br/>
        <w:t>За мной ухаживай!</w:t>
        <w:br/>
        <w:t>Твой зуб.</w:t>
        <w:br/>
        <w:br/>
        <w:br/>
        <w:t>О боже, как ты меня сжал и это мне нравится чувствовать себя в твоих руках! Если бы ты положил меня на кровать ну или хотя бы на стол это было бы классно! Твоя мобилка.</w:t>
        <w:br/>
        <w:br/>
        <w:t>Спокойной ночи!</w:t>
        <w:br/>
        <w:t>Завтра тебе рано вставать,</w:t>
        <w:br/>
        <w:t>Хотя мне тоже, к сожаленью,</w:t>
        <w:br/>
        <w:t>Ну ничего, ещё один денек</w:t>
        <w:br/>
        <w:t>ш вечерком в кровать:</w:t>
        <w:br/>
        <w:t>А по утру сказать</w:t>
        <w:br/>
        <w:t>Я люблю тебя:</w:t>
        <w:br/>
        <w:t>Моя кровать!</w:t>
        <w:br/>
        <w:br/>
        <w:t xml:space="preserve">1 смс: Я пишу тебе письмо, возбуждаюсб от него, затащу тебя вкровать, буду нежно целовать, и дойдем мы до греха!!!! 2 смс: Это шутка!! ха-ха-ха! </w:t>
        <w:br/>
        <w:br/>
        <w:t xml:space="preserve">Я на месте. Доехала хорошо. Твоя крыша! </w:t>
        <w:br/>
        <w:br/>
        <w:t xml:space="preserve">У меня не стоит... твоя роза в стакане, у меня не течет... из под крана вода, я б тебе засадил... всю алллею цветами, если б ты мне дала тех цветов семена. </w:t>
        <w:br/>
        <w:br/>
        <w:t xml:space="preserve">Перестань вилять бедрами, а то меня укачало. Твоя мобилка. </w:t>
        <w:br/>
        <w:br/>
        <w:t xml:space="preserve">Нет, это не признание, Совсем не обещание... Sms-ка - только и всего, Узнай, попробуй от кого. </w:t>
        <w:br/>
        <w:br/>
        <w:t xml:space="preserve">Сынок для нашего пива мы отобрали самые лучшие зерна. Мы всегда отбираем все самое лучшее. Таможня Российской Федерации. </w:t>
        <w:br/>
        <w:br/>
        <w:t xml:space="preserve">Я беру его в ротик, сжимаю губами. Мой милый, хороший, ты твердый как камень! Люблю тебя часто я брать за конец... Ведь сладкий ты очень, мой леденец! </w:t>
        <w:br/>
        <w:br/>
        <w:t xml:space="preserve">Некоторые делают ЭТО правой рукой, некоторые делают ЭТО левой рукой, а я делаю ЭТО двумя руками... пишу тебе СМС. </w:t>
        <w:br/>
        <w:br/>
        <w:t xml:space="preserve">Петя, ты вчера у меня свой пакет травки забыл! Гера. </w:t>
        <w:br/>
        <w:br/>
        <w:t xml:space="preserve">Петя, на твой след вышли оперы, я в новостях видел. Миша </w:t>
        <w:br/>
        <w:br/>
        <w:t xml:space="preserve">Ваш счет на звонок в службу секс по телефону составил $26. </w:t>
      </w:r>
    </w:p>
    <w:p>
      <w:pPr>
        <w:pStyle w:val="Normal"/>
        <w:rPr>
          <w:rFonts w:ascii="Comic Sans MS" w:hAnsi="Comic Sans MS" w:cs="Comic Sans MS"/>
          <w:sz w:val="32"/>
          <w:szCs w:val="32"/>
          <w:lang w:val="ru-RU"/>
        </w:rPr>
      </w:pPr>
      <w:r>
        <w:rPr>
          <w:rFonts w:cs="Comic Sans MS" w:ascii="Comic Sans MS" w:hAnsi="Comic Sans MS"/>
          <w:sz w:val="32"/>
          <w:szCs w:val="32"/>
        </w:rPr>
        <w:t xml:space="preserve">Открыв это SMS, вы активизировали SEX-вирус 2005! Он уже перешел через телефон по руке и имеет вас в задний проход! Так как вы улыбаетесь, значит, вам это НРАВИТСЯ! </w:t>
        <w:br/>
        <w:br/>
        <w:t xml:space="preserve">Извините, это пункт приема SMS - сообщений? </w:t>
        <w:br/>
        <w:br/>
        <w:t xml:space="preserve">DANGER!!! Это - СМС вирус. В мобилу забирается кактус, и становится больно жать на кнопки!!! Он сработает через 99 сек! Если не хочешь этого, отошли эту СМС 3-м своим друзьям! </w:t>
        <w:br/>
        <w:br/>
        <w:t xml:space="preserve">У Вас уникальный телефон: наберите комбинацию *#06# и Вы узнаете сколько половых партнеров IMEli солистки группы "ВИАГРА". </w:t>
        <w:br/>
        <w:br/>
        <w:t xml:space="preserve">Супер предложение от МТС GSM - тарифный план - "хорошо погуляли" - звонки из отделения милиции домой и адвокатам БЕСПЛАТНО. </w:t>
        <w:br/>
        <w:br/>
        <w:t xml:space="preserve">Нажми вниз... нажми ещё... ОК... ещё... да... а-а-а... о-о-о... о да-а ещё сюда же... да-а... о чёрт... сильнее продолжай так... о да-а-а-а.......... Это был GSM-сэкс. </w:t>
        <w:br/>
        <w:br/>
        <w:t xml:space="preserve">Добрый день! Сейчас смс-тест определит размер вашего члена. Подождите 5 сек... 5, 4, 3, 2, 1... пииип... Извините, перец не обнаружен! </w:t>
        <w:br/>
        <w:br/>
        <w:t xml:space="preserve">Это виртуальный поцелуй. Прижать к сердцу. Повторить 7 раз. </w:t>
        <w:br/>
        <w:br/>
        <w:t xml:space="preserve">SMS1: Прочти вслух: "Уртаказ снаворовс лаи ретам". SMS2: Ты только что произнес индийское заклинание, которое оградит тебя от половых контактов на целый год! </w:t>
        <w:br/>
        <w:br/>
        <w:t>DANGER!!В твоем телефоне заложена БОМБА, она сдетонирует, если ты в течение 15 секунд не позвонишь мне, и не скажешь, где, и когда мы встретимс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Ничего не нажимай! Это - вирус. Телефон заблокирован телефон заблокирован телефон заблокирован телефон заблокирован телефон заблокирован телефон заблокирован ХА! Занервничал? </w:t>
        <w:br/>
        <w:br/>
        <w:t xml:space="preserve">Я пришелец и я поселился в вашем мобильном. В данный момент, когда вы жмете на кнопки, я занимаюсь сексом с вашим пальцем, и я знаю, что это вам нравится, потому что вы улыбаетесь. </w:t>
        <w:br/>
        <w:br/>
        <w:t xml:space="preserve">@@@@@@@ - это семь оленей Деда Мороза, вид сзади. Если ты не отправишь это SMS семи своим друзьям, то они загадят тебе весь год. </w:t>
        <w:br/>
        <w:br/>
        <w:t xml:space="preserve">Пришли SMS на номер 3222078 и скачай популярные мелодии для автосигнализаций! </w:t>
        <w:br/>
        <w:br/>
        <w:t xml:space="preserve">~~~~~~~ - это 5 кактусов, символ экстаза. Сядь голой попой на кактус 3 раза. Если не сделаешь это 3 раза, в попе твоей заведется зараза. </w:t>
        <w:br/>
        <w:br/>
        <w:t xml:space="preserve">Вас приветствует офис Мегафон! Спешим сообщить, Что Вас отключат от абонентского обслуживания на 5 лет, по причине ненормативной лексики в эфире. </w:t>
        <w:br/>
        <w:br/>
        <w:t xml:space="preserve">Внимание! Если Вы нажмете сброс, то в Вашем телефоне поселится вирус "Корова". Который будет "слизывать" Ваш баланс. </w:t>
        <w:br/>
        <w:br/>
        <w:t xml:space="preserve">Уважаемый абонент, вы переведены на новый тариф: "Голубые вечера". Звонок другу с 18 до 24 ч. - бесплатно! </w:t>
        <w:br/>
        <w:br/>
        <w:t xml:space="preserve">Пришлите с интернет-сайта. "Вы нарушили пункт 3 статьи 17 Устава нашей компании. При повторном нарушении Вы будете исключены из числа наших абонентов, все Ваши счета будут ликвидированы. Информ.служба Мегафон-GSM" </w:t>
        <w:br/>
        <w:br/>
        <w:t>Фирма "Дюрекс" приносит свои извинения в связи с тем, что ваше появление на свет - техническая ошибка. Явитесь пожалуйста в лабораторию для уничтожения :)</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Здравствуйте уважаемый абонент, у вас появилась уникальная возможность поучаствовать в супер акции от Кока-колы, соберите десять крышечек... от канализационных люков и вы получите набор пиздюлей от работников Горводоканала... </w:t>
        <w:br/>
        <w:br/>
        <w:t xml:space="preserve">ВНИМАНИЕ АКЦИЯ!!! Теперь стоимость разговора будет зависеть от размера головного мозга. Поздравляем! Вы разговариваете БЕСПЛАТНО! </w:t>
        <w:br/>
        <w:br/>
        <w:t xml:space="preserve">В связи с резким похолоданием ваш счет заморожен. </w:t>
        <w:br/>
        <w:br/>
        <w:t xml:space="preserve">Уважаемый абонент вы стали участником новой акции! Теперь вы умрёте через 7 дней... (Потом спустя каждый день отправлять " через 6 дней и так далее") </w:t>
        <w:br/>
        <w:br/>
        <w:t xml:space="preserve">Мегафон-Поволжье - снимает с вашего счёта 100 руб. на развитие компаний терактов Бена Ладена. </w:t>
        <w:br/>
        <w:br/>
        <w:t xml:space="preserve">Победим рак вместе - После Вашего вчерашнего СМС заявления с Вашего счета на исследовательские работы наших ученых снято 320 рублей. Спасибо! </w:t>
        <w:br/>
        <w:br/>
        <w:t xml:space="preserve">Ваш аппарат принимает сообщение крейсера из галактики А-Цетон. Сегодня в 00:00 на площади Гагарина просьба сигнализировать посадку тремя зелеными ракетами. </w:t>
        <w:br/>
        <w:br/>
        <w:t xml:space="preserve">СЕКС как математика: "плюс кровать, минус одежда, разделите ноги и умножайтесь". Разошли это 3-м другим номерам, иначе не видать тебе крутого секса. </w:t>
        <w:br/>
        <w:br/>
        <w:t xml:space="preserve">Дорогой друг! Мне нужна твоя помощь! Меня все ищут и мне надо где-нибудь спрятаться на пару дней. Пожалуйста, помоги мне мой друг! Надеюсь на твою помощь! Усама Бен Ладен! </w:t>
        <w:br/>
        <w:br/>
        <w:t>Вася, время идет, а девушка ждет. Если ты не перезвонишь мне через 10 минут - отцом моего ребенка может стать кто-то другой. (Девушки отправляйте своим близким друзьям, эффект гарантирован).</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ы выиграли секс-услугу, если ваш аппарат с вибровызовом, вы знаете, что делать, а мы вам обязательно перезвоним. </w:t>
        <w:br/>
        <w:br/>
        <w:t xml:space="preserve">Привет, я СМС-вирус, и я войду в твои мозги прямо сейчас. Извините, я ухожу, не могу найти мозгов. </w:t>
        <w:br/>
        <w:br/>
        <w:t xml:space="preserve">1-ый смс: Я тебя Люблю! 2-ой смс: Извини, я ошибся номером! </w:t>
        <w:br/>
        <w:br/>
        <w:t xml:space="preserve">Внимание!!!! Это странный вирус! Он пробрался в мою телефонную книжку выбрал там самого красивого, доброго и умного человечка... и отослал ему эту sms! </w:t>
        <w:br/>
        <w:br/>
        <w:t xml:space="preserve">Внимание! У Вас молоко убежало!.. Служба спасения МТС :) (И ответ на эту смску: Молоко нашлось!!! Телепередача "Жди меня") </w:t>
        <w:br/>
        <w:br/>
        <w:t xml:space="preserve">Уважаемый абонент! Плохие новости для Вас! Ваша SIM-карта заблокирована, звонки отключены, договор аннулирован, а Ваша предоплата нас не Е*ЁТ. </w:t>
        <w:br/>
        <w:br/>
        <w:t xml:space="preserve">С Вашего лицевого счёта было снято 200 руб. на озеленение Луны. Благодарим за помощь. Лунатики. </w:t>
        <w:br/>
        <w:br/>
        <w:t xml:space="preserve">Поздравляем! Вы в лотерею выиграли девушку-цыганку! Если не заберете приз в течение 14 дней, то мы пришлем целый табор! </w:t>
        <w:br/>
        <w:br/>
        <w:t xml:space="preserve">Спасибо за заказ. Вибратор вам будет доставлен завтра в 13.45. Магазин на диване. </w:t>
        <w:br/>
        <w:br/>
        <w:t>Внимание! Ваш телефон самоуничтожиться через 30 секунд! Быстро бросьте его в урну, унитаз или в того, кого ненавидите больше жизн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Лучшее средство от головной боли - топор. Скоро буду, твой дровосек. </w:t>
        <w:br/>
        <w:br/>
        <w:t xml:space="preserve">Остаток ваших средств переведен на счет организации "Аль-Каида". Спасибо за вклад в развитие мирового терроризма! </w:t>
        <w:br/>
        <w:br/>
        <w:t xml:space="preserve">Поднимите голову. Мне вас плохо видно. Снайпер. </w:t>
        <w:br/>
        <w:br/>
        <w:t xml:space="preserve">При вскрытии данной sms с вашего счета было списано 20 единиц, спасибо, что прочитали данное сообщение. </w:t>
        <w:br/>
        <w:br/>
        <w:t xml:space="preserve">Ваш счет на звонок в службу "секс по телефону" составил $26. </w:t>
        <w:br/>
        <w:br/>
        <w:t xml:space="preserve">Уважаемый абонент! Вы выиграли сотовый телефон Samsung S500. Получить его можно в центральном офисе Мегафон. </w:t>
        <w:br/>
        <w:br/>
        <w:t xml:space="preserve">В связи с перегруженностью сети, вы переводитесь с сети МТС на сеть Билайн, остаток средств на вашем счету аннулируется. </w:t>
        <w:br/>
        <w:br/>
        <w:t xml:space="preserve">Уважаемый Абонент, вы отключены за разбазаривание государственных секретов по нашей сети. </w:t>
        <w:br/>
        <w:br/>
        <w:t xml:space="preserve">Соберите 500 оберток от кубиков Maggу и выиграйте бесплатное лечение язвы! </w:t>
        <w:br/>
        <w:br/>
        <w:t>Супер-акция компании "Кока-кола" для экстрималов: "После каждой седьмой бутылочки Вам крышечк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С вами говорит оператор сети: если вы не будете слать смс'ки своему любимому, мы вас отключим. </w:t>
        <w:br/>
        <w:br/>
        <w:t xml:space="preserve">Если ты удалишь это письмо, то ты любишь меня. Если ты сохранишь его, то ты хочешь меня. Если проигнорируешь, то ты страдаешь по мне. Ну, так что же ты с ним сделаешь??? </w:t>
        <w:br/>
        <w:br/>
        <w:t xml:space="preserve">Ваш счет на звонок в службу секс по телефону составил $26. </w:t>
        <w:br/>
        <w:br/>
        <w:t xml:space="preserve">Привет солнышко! На улице снег, холодный ветер, а у меня украли палатку… Пусти переночевать! </w:t>
        <w:br/>
        <w:br/>
        <w:t xml:space="preserve">Я поселился в твоем сотовом. В данный момент, когда ты жмешь на кнопки, я занимаюсь сексом с твоим пальцем, и я знаю, что тебе нравится, потому что ты улыбаешься. </w:t>
        <w:br/>
        <w:br/>
        <w:t xml:space="preserve">Внимание!В аш телефон самоуничтожиться через 30 секунд! Быстро бросьте его в урну, унитаз или в того, кого ненавидите больше жизни!!!! </w:t>
        <w:br/>
        <w:br/>
        <w:t xml:space="preserve">Уважаемый абонент! Мы рады сообщить Вам что, весь остаток на Вашем счету был переведен в ФТП (Фонд Помощи Терористам)! Благодарим Вас за поддержку мирового тероризма! /Усама Бенладен/ </w:t>
        <w:br/>
        <w:br/>
        <w:t xml:space="preserve">Отправьте на любой номер сообщение Ты где? в 4 часа утра и получите прикольную рифму на Ваш вопрос :) </w:t>
        <w:br/>
        <w:br/>
        <w:t xml:space="preserve">Уважаемые абоненты! Компания МТС начинает бесплатную sms-рассылку произведений классиков мировой литературы. К выпуску готовится 1 том Л. Толстого Война и мир. Стоимость отказа от услуги 1$! </w:t>
        <w:br/>
        <w:br/>
        <w:t>Стоимость этой смс равняется ежедневному пайку негра, отправь это смс 7-и друзьям, и негр останется без еды на неделю!)</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Это смс Головной боли!!! Если оно пришло к вам то вы явно кого-то достали!!! </w:t>
        <w:br/>
        <w:br/>
        <w:t>Новая мобильная игра Антилохотрон. Тебе надоели СМС-лохотроны? Отправь сообщение: Я не лох на номер 5555. Чем больше сообщений ты отправишь-тем круче ты не лох!</w:t>
        <w:br/>
        <w:br/>
        <w:t xml:space="preserve">Приветик,я-смска!!! Что ты так на меня смотришь? Я тебе что не нравлюсь??? НУ,ладно,ухожу!!! </w:t>
        <w:br/>
        <w:br/>
        <w:t xml:space="preserve">Если видишь в стенке люк, Из него течет вода. Не пугайся это глюк, Так бывает иногда. </w:t>
        <w:br/>
        <w:br/>
        <w:t xml:space="preserve">Ваше счастливое число 7352685223431656234754. Ищите его всюду! </w:t>
        <w:br/>
        <w:br/>
        <w:t xml:space="preserve">С Вашего счета снято 3$ на восстановление энергосистемы Москвы. Согласитесь, это немного,хотя мы могли бы и побольше типа приватизировать.Чубайс+. </w:t>
        <w:br/>
        <w:br/>
        <w:t xml:space="preserve">Это кот, хороший кот, способ кота, занять кота, идиота-кота, на кота, 10 котов, минут кота. Теперь прочитай без котов. Сразу и правда непонятно, что читающий - идиот :). </w:t>
        <w:br/>
        <w:br/>
        <w:t xml:space="preserve">Уходя, я не забыла включить утюг, газ, открыть воду, но забыла закрыть квартиру. Люблю и целую. Таня. </w:t>
        <w:br/>
        <w:br/>
        <w:t xml:space="preserve">Милый, ты поберегись, сделай милость, разорись мне на пачечку таблеток, если ты не хочешь деток. </w:t>
        <w:br/>
        <w:br/>
        <w:t xml:space="preserve">Любимый, вставай!!! Да нет!!! Ты весь вставай!!! </w:t>
        <w:br/>
        <w:br/>
        <w:t xml:space="preserve">Внимание! Вы изменили положение мыши. Для того, чтобы изменения вступили в силу, необходимо перезагрузить компьютер. </w:t>
        <w:br/>
        <w:br/>
        <w:t xml:space="preserve">Если вам пришла повестка из военкомата, перепишите её 40 раз и разошлите вашим друзьям. И будет вам счастье.. </w:t>
        <w:br/>
        <w:br/>
        <w:t xml:space="preserve">Я заблудившаяся СМСка, по дороге встретила друзей и забыла куда шла. Отправьте меня куда-нибудь? Заранее спасибо. </w:t>
        <w:br/>
        <w:br/>
        <w:t>Уважаемый абонент! Ваша задолжнность составляет 3000 поцелуев, просьба верну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ФИЛОСОФСКИ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И на 7-й день создал бог женщину. Существо получилось злобное, но симпатичное. </w:t>
        <w:br/>
        <w:br/>
        <w:t xml:space="preserve">Прошлой ночью я лежал в кровати, смотря на звезды, прекрасное небо и бескрайний горизонт и вдруг я подумал, где же, блин, моя крыша. </w:t>
        <w:br/>
        <w:br/>
        <w:t>Господи, сколько ещё не сделано!</w:t>
        <w:br/>
        <w:t>А сколько ещё предстоит не сделать!</w:t>
        <w:br/>
        <w:br/>
        <w:t xml:space="preserve">Самая неотразимая женская косметика - это пудра для мужских мозгов! </w:t>
        <w:br/>
        <w:br/>
        <w:t xml:space="preserve">Прежде, чем найдешь свою царевну, перецелуешь немало жаб! </w:t>
        <w:br/>
        <w:br/>
        <w:t xml:space="preserve">Это Вам не шубу в трусы заправлять! </w:t>
        <w:br/>
        <w:br/>
        <w:t xml:space="preserve">Любовь, это вам не где-то там, ею нужно заниматься! </w:t>
        <w:br/>
        <w:br/>
        <w:t xml:space="preserve">Разум дан человеку для того, чтобы он разумно жил, а не для того только, чтобы он видел, что неразумно живет. </w:t>
        <w:br/>
        <w:br/>
        <w:t xml:space="preserve">Сердце девушки секрет, так сказал один поэт, если даже очень любит все равно ответит НЕТ! </w:t>
        <w:br/>
        <w:br/>
        <w:t xml:space="preserve">Если чувствуешь, что ты глупеешь - не огорчайся. Поглупеть может только умный. </w:t>
        <w:br/>
        <w:br/>
        <w:t xml:space="preserve">Жизнь это курятник, где каждый пытается спихнуть ближнего и обосрать нижнего! </w:t>
        <w:br/>
        <w:br/>
        <w:t xml:space="preserve">Жизнь как лестница в курятнике - короткая и вся в дерьме! </w:t>
        <w:br/>
        <w:br/>
        <w:t xml:space="preserve">Не плачь, потому что это закончилось. Улыбнись, потому что это было. </w:t>
        <w:br/>
        <w:br/>
        <w:t xml:space="preserve">Если ваша жена - клад, то вам причитается 25%. </w:t>
        <w:br/>
        <w:br/>
        <w:t xml:space="preserve">Нет громче звука, чем молчание телефона! </w:t>
        <w:br/>
        <w:br/>
        <w:t xml:space="preserve">Мобильный телефон как пионерский галстук - сначала гордо носишь, потом тихо ненавидишь. </w:t>
        <w:br/>
        <w:br/>
        <w:t xml:space="preserve">Капля никотина убивает лошадь, а хомяка разрывает на куски! </w:t>
        <w:br/>
        <w:br/>
        <w:t xml:space="preserve">Спасибо сердце, что умеешь так любить, спасибо печень, что мне можно еще пить! </w:t>
        <w:br/>
        <w:br/>
        <w:t xml:space="preserve">Утренний макияж - восстановление лица по черепу. </w:t>
        <w:br/>
        <w:br/>
        <w:t xml:space="preserve">Кто-то сказал, что история повторяется. Точно! У меня опять нет денег! </w:t>
        <w:br/>
        <w:br/>
        <w:t xml:space="preserve">Если вас отовсюду гонят в три шеи, значит, вы - Змей Горыныч! </w:t>
        <w:br/>
        <w:br/>
        <w:t>Я сегодня не такой, как вчера (а вчера я был ваще никако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Уйди из моих мыслей. Ты мешаешь работать. </w:t>
        <w:br/>
        <w:br/>
        <w:t xml:space="preserve">Прошлой ночью я лежал в кровати, смотря на звезды, прекрасное небо и бескрайний горизонт и вдруг я подумал... где же, блин, моя крыша? </w:t>
        <w:br/>
        <w:br/>
        <w:t xml:space="preserve">В 20 - мужик, в 30 - Playboy, в 40 - playon, в 50 - playoff, в 60 - game over. </w:t>
        <w:br/>
        <w:br/>
        <w:t xml:space="preserve">Знайте, что каждый раз тыкая в клавишу мобильного телефона, вы давите насмерть не менее 1000 микробов... Будьте милосердны - уберите пальцы с кнопок. </w:t>
        <w:br/>
        <w:br/>
        <w:t xml:space="preserve">Один из четырех людей китаец. Если твой папа не китаец, твоя мама и твой брат не китайцы, то это должно быть ты! </w:t>
        <w:br/>
        <w:br/>
        <w:t xml:space="preserve">В жизни мужчин бывают периоды, когда они абсолютно равнодушны к женщинам. Это 1-ый, 2-ой и 3-ий периоды хоккея. </w:t>
        <w:br/>
        <w:br/>
        <w:t xml:space="preserve">Девушка как калькулятор: прибавляет проблем, отнимает время, умножает расходы, делит имущество!!! </w:t>
        <w:br/>
        <w:br/>
        <w:t xml:space="preserve">Бог сказал пить только один день в неделю, но не сказал в который. Так будем пить каждый день, чтобы не пропустить тот день! </w:t>
        <w:br/>
        <w:br/>
        <w:t xml:space="preserve">Хорошо алкоголиком быть, как кораблик по улицам плыть, и приятно подумать о том, что под каждым забором твой дом. </w:t>
        <w:br/>
        <w:br/>
        <w:t xml:space="preserve">Капля никотина убивает лошадь, а капля героина заставляет её чесать нос копытом! </w:t>
        <w:br/>
        <w:br/>
        <w:t xml:space="preserve">От несоблюдения техники безопасности человек не только может умереть, но и родиться! </w:t>
        <w:br/>
        <w:br/>
        <w:t xml:space="preserve">Лучше мыть руки перед едой, чем желудок после! </w:t>
        <w:br/>
        <w:br/>
        <w:t xml:space="preserve">Как ни крутись, а попа сзади! </w:t>
        <w:br/>
        <w:br/>
        <w:t xml:space="preserve">Когда мужчине плохо - он ищет женщин. Когда мужчине хорошо - его ищут женщины... </w:t>
        <w:br/>
        <w:br/>
        <w:t>Слабый пол сильнее сильного в силу слабости сильного пола к слабому!</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Единственная светлая полоса в жизни - рулон туалетной бумаги. </w:t>
        <w:br/>
        <w:br/>
        <w:t xml:space="preserve">Брак - это союз двух людей, каждый из которых считает другого домашним животным. </w:t>
        <w:br/>
        <w:br/>
        <w:t xml:space="preserve">От всех болезней - нет бабы полезней! </w:t>
        <w:br/>
        <w:br/>
        <w:t xml:space="preserve">Произведение ума женщины на красоту - величина постоянная! </w:t>
        <w:br/>
        <w:br/>
        <w:t xml:space="preserve">Жизнь как коробок спичек. Относиться к ней серьезно смешно, относиться к ней небрежно опасно! </w:t>
        <w:br/>
        <w:br/>
        <w:t xml:space="preserve">Интуиция - это способность головы чуять попой. </w:t>
        <w:br/>
        <w:br/>
        <w:t xml:space="preserve">1/7 часть жизни - это понедельник. </w:t>
        <w:br/>
        <w:br/>
        <w:t xml:space="preserve">МОРГ - место отдыха разочарованных граждан. </w:t>
        <w:br/>
        <w:br/>
        <w:t xml:space="preserve">Никак не удается собраться с мыслями. То я занят, то они! </w:t>
        <w:br/>
        <w:br/>
        <w:t xml:space="preserve">Почему так получается, что у нас ничего не получается? </w:t>
        <w:br/>
        <w:br/>
        <w:t xml:space="preserve">Скромность украшает человека, нескромность - женщину! </w:t>
        <w:br/>
        <w:br/>
        <w:t xml:space="preserve">Почему желание женщины - закон, а желание мужчины - статья? </w:t>
        <w:br/>
        <w:br/>
        <w:t xml:space="preserve">Жизнь, она как зебра - черная полоса, белая полоса, черная полоса, белая полоса, а потом хвост и полная жопа! </w:t>
        <w:br/>
        <w:br/>
        <w:t xml:space="preserve">Ты заметил, что когда ведешь машину, тот, кто едет медленнее - идиот, а кто быстрее придурок? </w:t>
        <w:br/>
        <w:br/>
        <w:t>Самая неотразимая женская косметика - это пудра для мужских мозгов!</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Иногда так важно найти точку отправления... Естественных надобностей. </w:t>
        <w:br/>
        <w:br/>
        <w:t xml:space="preserve">Если Вы искренне считаете женщин слабым полом, попробуйте ночью перетянуть одеяло на себя. </w:t>
        <w:br/>
        <w:br/>
        <w:t xml:space="preserve">От любви до ненависти - один шаг: люблю, когда мы вместе, ненавижу, когда врозь! </w:t>
        <w:br/>
        <w:br/>
        <w:t xml:space="preserve">Можно жить и не влюбляться. Понемножку всех любить всех обманывать стараться, но обманутой не быть! </w:t>
        <w:br/>
        <w:br/>
        <w:t xml:space="preserve">Кто бы мог подумать!? Оказывается противоположный пол - это потолок! </w:t>
        <w:br/>
        <w:br/>
        <w:t xml:space="preserve">Когда мне хочется услышать что-нибудь умное, я начинаю говорить. </w:t>
        <w:br/>
        <w:br/>
        <w:t xml:space="preserve">Воздух не замечаешь, пока его не испортят... </w:t>
        <w:br/>
        <w:br/>
        <w:t xml:space="preserve">Согласно социологическому исследованию, примерно двадцать процентов мужчин не умеют пользоваться презервативом. Знаете, кто это? ПАПЫ! </w:t>
        <w:br/>
        <w:br/>
        <w:t xml:space="preserve">Пусть педиков будет больше! Ведь тогда нам больше достанется женщин! </w:t>
        <w:br/>
        <w:br/>
        <w:t xml:space="preserve">Лучше один раз поеб*ть, чем семь раз посмотреть. </w:t>
        <w:br/>
        <w:br/>
        <w:t xml:space="preserve">А мой конец - моё богатство. </w:t>
        <w:br/>
        <w:br/>
        <w:t xml:space="preserve">Жизнь - это игра в гольф… дырка за дыркой... </w:t>
        <w:br/>
        <w:br/>
        <w:t xml:space="preserve">Любовь за деньги называется проституцией, а дружба за деньги - бизнесом! </w:t>
        <w:br/>
        <w:br/>
        <w:t xml:space="preserve">Есть с кем, есть чем, негде - ТРАГЕДИЯ! Есть с кем, есть где, нечем - КОМЕДИЯ! Есть где, есть чем, не с кем - ДРАМА! Есть с кем, есть чем, есть где, а зачем? - ФИЛОСОФИЯ!! </w:t>
        <w:br/>
        <w:br/>
        <w:t xml:space="preserve">Девушки как консервы - один вскрывает, а все жрут. </w:t>
      </w:r>
    </w:p>
    <w:p>
      <w:pPr>
        <w:pStyle w:val="Smalltext"/>
        <w:rPr>
          <w:rFonts w:ascii="Comic Sans MS" w:hAnsi="Comic Sans MS" w:cs="Comic Sans MS"/>
          <w:sz w:val="32"/>
          <w:szCs w:val="32"/>
        </w:rPr>
      </w:pPr>
      <w:r>
        <w:rPr>
          <w:rFonts w:cs="Comic Sans MS" w:ascii="Comic Sans MS" w:hAnsi="Comic Sans MS"/>
          <w:sz w:val="32"/>
          <w:szCs w:val="32"/>
        </w:rPr>
        <w:t xml:space="preserve">Не родись красивой, а имей подругу уродину. </w:t>
        <w:br/>
        <w:br/>
        <w:t xml:space="preserve">От женщины никогда не знаешь что ожидать - девочку или мальчика. </w:t>
        <w:br/>
        <w:br/>
        <w:t xml:space="preserve">Погас последний лучик света. Расползся вечер словно слизь. Одна подруга - сигарета, и та мне отравляет жизнь. </w:t>
        <w:br/>
        <w:br/>
        <w:t xml:space="preserve">Жена - это счастье, которое с годами становится полным. </w:t>
        <w:br/>
        <w:br/>
        <w:t xml:space="preserve">Интересное наблюдение: самые красивые девушки появляются на пляже в последний день отпуска. </w:t>
        <w:br/>
        <w:br/>
        <w:t xml:space="preserve">Женитьба - повод для развода! </w:t>
        <w:br/>
        <w:br/>
        <w:t xml:space="preserve">Не любить женщин - преступление. Любить - наказание. </w:t>
        <w:br/>
        <w:br/>
        <w:t xml:space="preserve">Женщина - как сигарета, одни советуют бросить, другие просят затянуться... </w:t>
        <w:br/>
        <w:br/>
        <w:t xml:space="preserve">Женщина рождена, чтобы ее любить, а не понимать. </w:t>
        <w:br/>
        <w:br/>
        <w:t xml:space="preserve">Сумма длины ног и длины юбки - сумма, примерно одинаковая для всех женщин... </w:t>
        <w:br/>
        <w:br/>
        <w:t xml:space="preserve">Компьютеры - это такие машины, которые предназначены для решения проблем, которых бы у вас не было, если бы вы не имели компьютера! </w:t>
        <w:br/>
        <w:br/>
        <w:t xml:space="preserve">Выбор есть всегда: можешь на всё плюнуть или махнуть на всё рукой. </w:t>
        <w:br/>
        <w:br/>
        <w:t xml:space="preserve">Грудь - это лицо женщины!!!! </w:t>
        <w:br/>
        <w:br/>
        <w:t xml:space="preserve">Умом дебилов не понять. </w:t>
        <w:br/>
        <w:br/>
        <w:t xml:space="preserve">Самые быстрые крылья у денег. </w:t>
      </w:r>
    </w:p>
    <w:p>
      <w:pPr>
        <w:pStyle w:val="Normal"/>
        <w:rPr>
          <w:rFonts w:ascii="Comic Sans MS" w:hAnsi="Comic Sans MS" w:cs="Comic Sans MS"/>
          <w:sz w:val="32"/>
          <w:szCs w:val="32"/>
          <w:lang w:val="ru-RU"/>
        </w:rPr>
      </w:pPr>
      <w:r>
        <w:rPr>
          <w:rFonts w:cs="Comic Sans MS" w:ascii="Comic Sans MS" w:hAnsi="Comic Sans MS"/>
          <w:sz w:val="32"/>
          <w:szCs w:val="32"/>
        </w:rPr>
        <w:t xml:space="preserve">Если бы у человека были крылья, они б ужасно мешали ему ползать. </w:t>
        <w:br/>
        <w:br/>
        <w:t xml:space="preserve">Если вас отовсюду гонят в три шеи, значит, вы - Змей Горыныч! </w:t>
        <w:br/>
        <w:br/>
        <w:t xml:space="preserve">Любовь это электрический ток, который проходит с головы до ног. И попадает в точку, откуда рождается сынок или дочка. </w:t>
        <w:br/>
        <w:br/>
        <w:t xml:space="preserve">Жизнь это курятник, где каждый пытается спихнуть ближнего и обосрать нижнего! </w:t>
        <w:br/>
        <w:br/>
        <w:t xml:space="preserve">Лекарство сначала выписывают, а потом пьют, а пиво сначала пьют, а потом выписывают. </w:t>
        <w:br/>
        <w:br/>
        <w:t xml:space="preserve">Лучше гипс и кроватка, чем гранит и оградка... </w:t>
        <w:br/>
        <w:br/>
        <w:t xml:space="preserve">В бане все равны. Начальство моется в сауне. </w:t>
        <w:br/>
        <w:br/>
        <w:t xml:space="preserve">Друзей нельзя купить! Зато их можно выгодно продать. </w:t>
        <w:br/>
        <w:br/>
        <w:t xml:space="preserve">Красивая женщина обычно страдает сразу двумя болезнями: манией величия и манией преследования. </w:t>
        <w:br/>
        <w:br/>
        <w:t xml:space="preserve">Водка "Машина времени"! Выпил - и уже завтра! </w:t>
        <w:br/>
        <w:br/>
        <w:t xml:space="preserve">Для счастья мужчине нужна женщина, а для полного счастья - полная женщина. </w:t>
        <w:br/>
        <w:br/>
        <w:t xml:space="preserve">Если уж любить, то такую женщину, чтобы с ней было не стыдно попасться на глаза жене. </w:t>
        <w:br/>
        <w:br/>
        <w:t xml:space="preserve">Мужчина - как клубок: когда женщина выпускает его из рук, он распускается, а когда берет его в руки, он сматывается. </w:t>
        <w:br/>
        <w:br/>
        <w:t xml:space="preserve">До свадьбы мужчина и женщина говорят друг другу: "Мне нравишься только ты", а после свадьбы: "Ты нравишься только мне". </w:t>
        <w:br/>
        <w:br/>
        <w:t>Если у Вас нет проблем - значит, Вы уже умерл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Если ваша жена - клад, то вам причитается 25%. </w:t>
        <w:br/>
        <w:br/>
        <w:t xml:space="preserve">Если вы взглянули в зеркало, но никого там не обнаружили - вы неотразимы! </w:t>
        <w:br/>
        <w:br/>
        <w:t xml:space="preserve">Сколько гостя не корми, он все равно напьётся. </w:t>
        <w:br/>
        <w:br/>
        <w:t xml:space="preserve">Учитесь на ошибках своих родителей - пользуйтесь презервативом! </w:t>
        <w:br/>
        <w:br/>
        <w:t xml:space="preserve">Человек может вынести всё, если его не остановить. </w:t>
        <w:br/>
        <w:br/>
        <w:t xml:space="preserve">Без вопросов, величайшее изобретение в истории человечества - пиво + водка. </w:t>
        <w:br/>
        <w:br/>
        <w:t xml:space="preserve">Если спиртное идет тяжело, значит, скоро жди его обратно. </w:t>
        <w:br/>
        <w:br/>
        <w:t xml:space="preserve">Интеллектуальный уровень компании состоит в прямой зависимости от промежутка времени с начала попойки до момента, когда разговор сводится на женщин. </w:t>
        <w:br/>
        <w:br/>
        <w:t xml:space="preserve">"Да, алкоголь убивает клетки мозга. Но только самые слабые". </w:t>
        <w:br/>
        <w:br/>
        <w:t xml:space="preserve">Пить, не зная, что пьешь, нельзя, но если пьешь - какое это имеет значение </w:t>
        <w:br/>
        <w:br/>
        <w:t xml:space="preserve">Водка губит народ. Но одному человеку она ничего не сделает. </w:t>
        <w:br/>
        <w:br/>
        <w:t xml:space="preserve">Похмелье - это когда не решаешься выйти из комнаты, потому что твоя голова настолько распухла, что, кажется, не пройдет в дверь. </w:t>
        <w:br/>
        <w:br/>
        <w:t xml:space="preserve">Если мы выпустим в лес парня, то он соберет 3 кг ягод, если девушку-то 5 кг. Но это еще не значит, что, если мы выпустим в лес обоих, то они соберут 8 кг ягод. </w:t>
        <w:br/>
        <w:br/>
        <w:t xml:space="preserve">Любовь приходит и уходит, а женщин хочется всегда. </w:t>
        <w:br/>
        <w:br/>
        <w:t xml:space="preserve">Перед девушкой всегда стоит непростой выбор: либо потерять невинность в борьбе за любовь, либо потерять любовь в борьбе за невинность. </w:t>
      </w:r>
    </w:p>
    <w:p>
      <w:pPr>
        <w:pStyle w:val="Normal"/>
        <w:rPr>
          <w:rFonts w:ascii="Comic Sans MS" w:hAnsi="Comic Sans MS" w:cs="Comic Sans MS"/>
          <w:sz w:val="32"/>
          <w:szCs w:val="32"/>
          <w:lang w:val="ru-RU"/>
        </w:rPr>
      </w:pPr>
      <w:r>
        <w:rPr>
          <w:rFonts w:cs="Comic Sans MS" w:ascii="Comic Sans MS" w:hAnsi="Comic Sans MS"/>
          <w:sz w:val="32"/>
          <w:szCs w:val="32"/>
        </w:rPr>
        <w:t xml:space="preserve">Невинность - это состояние, несовместимое с чувством глубокого удовлетворения. </w:t>
        <w:br/>
        <w:br/>
        <w:t xml:space="preserve">В каждом возрасте свои прелести, но в молодости еще и чужие! </w:t>
        <w:br/>
        <w:br/>
        <w:t xml:space="preserve">Любовь - это то, что связывает мужчину и женщину после того, как они оделись </w:t>
        <w:br/>
        <w:br/>
        <w:t xml:space="preserve">Жизнь - это болезнь, которая передается половым путём! </w:t>
        <w:br/>
        <w:br/>
        <w:t xml:space="preserve">Любовь трижды можно назвать вором! Она смела, не спит по ночам и раздевает до гола! </w:t>
        <w:br/>
        <w:br/>
        <w:t xml:space="preserve">Если у тебя в гороскопе на сегодня: много секса и любви, то не обольщайся. Возможно, что именно сегодня руководство тебя вызовет на ковер. </w:t>
        <w:br/>
        <w:br/>
        <w:t xml:space="preserve">Если шахматы это спорт, то онанизм - тяжелая атлетика! </w:t>
        <w:br/>
        <w:br/>
        <w:t xml:space="preserve">Девушкам не хватает женственности, а женщинам - девственности. </w:t>
        <w:br/>
        <w:br/>
        <w:t xml:space="preserve">И не надеясь на взаимность, всегда рассчитывай на близость. </w:t>
        <w:br/>
        <w:br/>
        <w:t xml:space="preserve">Казалось, что нам пи*дец... А оказалось, что не казалось. </w:t>
        <w:br/>
        <w:br/>
        <w:t xml:space="preserve">Извечный вопрос русской интеллигенции: "Тому ли я дала?" </w:t>
        <w:br/>
        <w:br/>
        <w:t xml:space="preserve">Утро добрым не бывает. </w:t>
        <w:br/>
        <w:br/>
        <w:t xml:space="preserve">Чем меньше девушек мы любим, тем больше времени на сон. </w:t>
        <w:br/>
        <w:br/>
        <w:t xml:space="preserve">Будешь тише - дольше будешь. </w:t>
        <w:br/>
        <w:br/>
        <w:t>Человек был создан в последний день творения, когда БОГ уже утомилс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режде чем девушку клеить, надо ее примерить. </w:t>
        <w:br/>
        <w:br/>
        <w:t xml:space="preserve">Тяжело в лечении - легко в гробу. </w:t>
        <w:br/>
        <w:br/>
        <w:t xml:space="preserve">Семь раз отпей, один раз отъешь </w:t>
        <w:br/>
        <w:br/>
        <w:t xml:space="preserve">Сколько водки не бери, все равно два раза бегать </w:t>
        <w:br/>
        <w:br/>
        <w:t xml:space="preserve">Не перепились еще на Руси богатыри - добры молодцы </w:t>
        <w:br/>
        <w:br/>
        <w:t xml:space="preserve">Лучше переспать, чем недоесть </w:t>
        <w:br/>
        <w:br/>
        <w:t xml:space="preserve">Каждый мужчина имеет право налево </w:t>
        <w:br/>
        <w:br/>
        <w:t xml:space="preserve">Пиво с утра не только вредно, но и полезно </w:t>
        <w:br/>
        <w:br/>
        <w:t xml:space="preserve">Чтобы узнать перспективу надо ее пощупать </w:t>
        <w:br/>
        <w:br/>
        <w:t xml:space="preserve">То, что женщине по душе, мужчине не по карману </w:t>
        <w:br/>
        <w:br/>
        <w:t xml:space="preserve">Тому стыдно, у кого не видно </w:t>
        <w:br/>
        <w:br/>
        <w:t xml:space="preserve">Как много девушек хороших, но тянет что-то на плохих </w:t>
        <w:br/>
        <w:br/>
        <w:t xml:space="preserve">Порой бывает так паршиво, что даже чай не лезет в глотку, а лезет в глотку только пиво, которым запиваешь водку. </w:t>
        <w:br/>
        <w:br/>
        <w:t xml:space="preserve">Чипсы - это умение продать одну картофелину по цене килограмма. </w:t>
        <w:br/>
        <w:br/>
        <w:t>Думает утро лишь про рассвет, День ожидает лишь солнечный све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Не ставь точку там, где сердце ставит запятую. </w:t>
        <w:br/>
        <w:br/>
        <w:t xml:space="preserve">А вы знаете, что закуска без водки называется еда! </w:t>
        <w:br/>
        <w:br/>
        <w:t xml:space="preserve">Они плакали и их слезки превращались в облачка, облачка превращались в тучки, тучки превращались в дождик,а дождик поливал землю,а земля растила травку. Они курили эту травку и смеялись до слез... </w:t>
        <w:br/>
        <w:br/>
        <w:t xml:space="preserve">Ты непостоянный, я знаю! Но теперь я поняла, что лучше сомневаться, в том, что ты меня любишь, чем быть уверенной — что нет. </w:t>
        <w:br/>
        <w:br/>
        <w:t xml:space="preserve">Без любви на земле нет жизни, даже птицы не поют и деревья не зеленеют без света, посланного с любовью солнцем. Поэтому, без страха распахни перед ней дверь. Любовь может быть жестокой, но без нее нет смысла жить... </w:t>
        <w:br/>
        <w:br/>
        <w:t xml:space="preserve">Человеку достаточно секунды, чтобы встретить особенного человека, понадобится минута чтобы его узнать, день — чтобы полюбить... Но порою не хватит целой жизни, чтобы забыть его... </w:t>
        <w:br/>
        <w:br/>
        <w:t xml:space="preserve">Любить и ждать такая малость, чтоб счастья хоть крупиночка досталась! </w:t>
        <w:br/>
        <w:br/>
        <w:t xml:space="preserve">Любовь как ртуть, можно удержать ее в открытой ладони, но не в сжатой руке: Разбитое сердце, капает кровь, вот до чего доводит любовь! </w:t>
        <w:br/>
        <w:br/>
        <w:t xml:space="preserve">Любовь существует до тех пор, пока жив страх, потерять любимого. </w:t>
        <w:br/>
        <w:br/>
        <w:t xml:space="preserve">Любовь сильнее дружбы, но дружба сильнее любви. </w:t>
        <w:br/>
        <w:br/>
        <w:t xml:space="preserve">Любовь — это острое желание счастья близкому человеку... </w:t>
        <w:br/>
        <w:br/>
        <w:t xml:space="preserve">Если ты подаришь другому человеку любовь, она вернется к тебе умноженной тысячекратно! </w:t>
        <w:br/>
        <w:br/>
        <w:t xml:space="preserve">Играть с человеком, который свободен, и вправе требовать от тебя большего — это преступление! </w:t>
        <w:br/>
        <w:br/>
        <w:t xml:space="preserve">Как покорить женщину? Ухаживай за ней, заботься о ней, люби ее, делай ей комплименты, уважай ее. Как покорить мужчину? Разденься и подай бутылку пива! </w:t>
        <w:br/>
        <w:br/>
        <w:t xml:space="preserve">Мы любим тех, кто нас не любит, и губим тех, кто в нас влюблен, легко доставшиеся губы не радуют, не раздражают нас. Любя далекое томимся, в тоске проводим дни свои, мы любим то, к чему стремимся и лишь достигнем, нет любви. </w:t>
      </w:r>
    </w:p>
    <w:p>
      <w:pPr>
        <w:pStyle w:val="Smalltext"/>
        <w:rPr>
          <w:rFonts w:ascii="Comic Sans MS" w:hAnsi="Comic Sans MS" w:cs="Comic Sans MS"/>
          <w:sz w:val="32"/>
          <w:szCs w:val="32"/>
        </w:rPr>
      </w:pPr>
      <w:r>
        <w:rPr>
          <w:rFonts w:cs="Comic Sans MS" w:ascii="Comic Sans MS" w:hAnsi="Comic Sans MS"/>
          <w:sz w:val="32"/>
          <w:szCs w:val="32"/>
        </w:rPr>
        <w:t xml:space="preserve">Открываю глаза, вижу только тебя, закрываю глаза, вижу только тебя. Хочу видеть других, вижу только тебя, будто весь мир превратился в тебя! </w:t>
        <w:br/>
        <w:br/>
        <w:t xml:space="preserve">Рожденный пить не пить не может. </w:t>
        <w:br/>
        <w:br/>
        <w:t xml:space="preserve">Пить, не зная что пьешь, нельзя, но если пьешь — какое это имеет значение </w:t>
        <w:br/>
        <w:br/>
        <w:t xml:space="preserve">Давайте выпьем за то, что несмотря ни на что пьем во что бы то ни стало! </w:t>
        <w:br/>
        <w:br/>
        <w:t xml:space="preserve">Если Вы быстро напились, значит, Вы не очень-то и хотели пить </w:t>
        <w:br/>
        <w:br/>
        <w:t xml:space="preserve">Не будь на то Господня воля, Мы б не узнали алкоголя, А значит, пьянство — не порок, А высшей благости урок! </w:t>
        <w:br/>
        <w:br/>
        <w:t xml:space="preserve">Пей-помрёшь, Не пей-помрёшь!!! Так что пей, Пока живёшь!!! </w:t>
        <w:br/>
        <w:br/>
        <w:t xml:space="preserve">Когда пьешь, нужно знать меру. Иначе можно выпить меньше. </w:t>
        <w:br/>
        <w:br/>
        <w:t xml:space="preserve">Пиво — это еще одно доказательство того, что Бог любит нас и хочет, чтобы мы были счастливы! </w:t>
        <w:br/>
        <w:br/>
        <w:t xml:space="preserve">Да здравствует все то, благодаря чему мы, несмотря ни на что! </w:t>
        <w:br/>
        <w:br/>
        <w:t xml:space="preserve">Кратчайший путь между двумя точками — вдоль стены </w:t>
        <w:br/>
        <w:br/>
        <w:t xml:space="preserve">Недостаточное количество спиртосодержащих напитков является общей бедой и местным обычаем </w:t>
        <w:br/>
        <w:br/>
        <w:t xml:space="preserve">Пить стали меньше, но чаще. </w:t>
        <w:br/>
        <w:br/>
        <w:t xml:space="preserve">Во время пьянки мы чувствуем себя личностью. На утро — организмом </w:t>
        <w:br/>
        <w:br/>
        <w:t xml:space="preserve">Лемма: Количество жидкости, влившейся в организм, обратно пропорционально его устойчивости. </w:t>
      </w:r>
    </w:p>
    <w:p>
      <w:pPr>
        <w:pStyle w:val="Normal"/>
        <w:rPr>
          <w:rFonts w:ascii="Comic Sans MS" w:hAnsi="Comic Sans MS" w:cs="Comic Sans MS"/>
          <w:sz w:val="32"/>
          <w:szCs w:val="32"/>
          <w:lang w:val="ru-RU"/>
        </w:rPr>
      </w:pPr>
      <w:r>
        <w:rPr>
          <w:rFonts w:cs="Comic Sans MS" w:ascii="Comic Sans MS" w:hAnsi="Comic Sans MS"/>
          <w:sz w:val="32"/>
          <w:szCs w:val="32"/>
        </w:rPr>
        <w:t xml:space="preserve">Проверил истину на деле Непьющий дольше проживет. Попробовал не пить неделю Мне показалось — прожил год. </w:t>
        <w:br/>
        <w:br/>
        <w:t xml:space="preserve">Если ты сейчас думаешь, что ты думаешь, то думай дальше, ибо ты тормозишь... </w:t>
        <w:br/>
        <w:br/>
        <w:t xml:space="preserve">Если у женщины на руке кольцо, значит, она скорее всего замужем. Если - бусы, то это ничего не значит. Если кольцо и бусы, - она замужем, но это ничего не значит </w:t>
        <w:br/>
        <w:br/>
        <w:t xml:space="preserve">Если вам приснилось, что вы спите и видите себя во сне спящим и будто бы видящим себя во сне - это значит, что когда вы проснетесь во сне, в котором вы видите себя спящим и видящим себя во сне,- вы можете сойти с ума во сне. В целом сон ХОРОШИЙ </w:t>
        <w:br/>
        <w:br/>
        <w:t xml:space="preserve">Если правильно бросить парня, то он обязательно вернётся, как бумеранг. </w:t>
        <w:br/>
        <w:br/>
        <w:t xml:space="preserve">Любовь приходит и уходит, а кушать хочется всегда! </w:t>
        <w:br/>
        <w:br/>
        <w:t xml:space="preserve">Все страсти вообще заставляют нас делать ошибки, но самые смешные из них заставляет нас делать любовь. </w:t>
        <w:br/>
        <w:br/>
        <w:t xml:space="preserve">Что за бред придумали женщины??? Они красят волосы, наклеивают ресницы, подводят глаза, красят губы, делают силиконовою грудь и после этого хотят, чтоб рыдом был настоящий мужчина... </w:t>
        <w:br/>
        <w:br/>
        <w:t xml:space="preserve">О лучших мгновениях жизни всегда узнаешь из рассказов очевидцев </w:t>
        <w:br/>
        <w:br/>
        <w:t xml:space="preserve">Сижу. Дышу. Порой вздыхаю. Тебя всё чаще вспоминаю. И думаю, как можешь жить ты без меня, ведь лучший в мире это Я!!! </w:t>
        <w:br/>
        <w:br/>
        <w:t xml:space="preserve">Все беды от водки. В лучшем случае - от коньяка. </w:t>
        <w:br/>
        <w:br/>
        <w:t xml:space="preserve">Вчера был бой с пьянством - пьянство победило </w:t>
        <w:br/>
        <w:br/>
        <w:t xml:space="preserve">И откуда они берутся? Я же никогда не покупал пустых бутылок </w:t>
        <w:br/>
        <w:br/>
        <w:t xml:space="preserve">Люди, которые думают, что пить надо больше, и те, которые думают пить надо меньше, сходятся в одном: пить - надо. </w:t>
        <w:br/>
        <w:br/>
        <w:t>От алкоголя отказаться не сложно, сложно понять для чего это нужно.</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олько истинно русский человек знает, чем еда отличается от закуски </w:t>
        <w:br/>
        <w:br/>
        <w:t xml:space="preserve">После безалкогольного пива чувствуешь себя таким обманутым... </w:t>
        <w:br/>
        <w:br/>
        <w:t xml:space="preserve">Всех денег заработать нельзя. Но пропить можно. </w:t>
        <w:br/>
        <w:br/>
        <w:t xml:space="preserve">С точки зрения субъективного объективизма не каждый бонально эрудированный индивид вправе осуждать тенденции пародоксальных эмоций и влиять на критерии общества. </w:t>
        <w:br/>
        <w:br/>
        <w:t xml:space="preserve">Пришел на работу, включил компьютер, к интернету подключиться не смог... Пришлось работать </w:t>
        <w:br/>
        <w:br/>
        <w:t xml:space="preserve">B юнocти я пoлaгaл, чтo ceкc - caмoe глaвнoe в жизни. Teпepь я cтaл cтapшe и yбeдилcя, чтo тaк oнo и ecть </w:t>
        <w:br/>
        <w:br/>
        <w:t xml:space="preserve">Женщина любит, терпит, потом не выдерживает...и начинает терпеть сначала. </w:t>
        <w:br/>
        <w:br/>
        <w:t xml:space="preserve">Жизнь - это сон на пути к смерти </w:t>
        <w:br/>
        <w:br/>
        <w:t xml:space="preserve">Мужчина может любить, но изменять. Женщина может не изменять, но и не любить. </w:t>
        <w:br/>
        <w:br/>
        <w:t xml:space="preserve">Жизнь - всего лишь ожидание в прихожей у смерти. </w:t>
        <w:br/>
        <w:br/>
        <w:t xml:space="preserve">Мужчина должен быть в доме хозяином, все остальное должна делать женщина. </w:t>
        <w:br/>
        <w:br/>
        <w:t xml:space="preserve">Каждому человеку кажется, что он не каждый </w:t>
        <w:br/>
        <w:br/>
        <w:t xml:space="preserve">Если правда все равно всплывает, значит, она... не тонет? </w:t>
        <w:br/>
        <w:br/>
        <w:t xml:space="preserve">Если жизнь протекает хорошо, значит, она дала трещину </w:t>
        <w:br/>
        <w:br/>
        <w:t>Что наша жизнь? Пешком под стол, бегом в шкаф, ползком в гроб.</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 отличие от женщин других народов, русские женщины своими фамилиями отвечают на вопрос Чья? </w:t>
        <w:br/>
        <w:br/>
        <w:t xml:space="preserve">Человек от природы слаб и поэтому мстит ей </w:t>
        <w:br/>
        <w:br/>
        <w:t xml:space="preserve">Женщина - хранительница очага, в котором сжигается семейный бюджет. </w:t>
        <w:br/>
        <w:br/>
        <w:t xml:space="preserve">Сколько живу, не могу понять двух вещей: откуда пыль берется и куда деньги деваются. </w:t>
        <w:br/>
        <w:br/>
        <w:t xml:space="preserve">Несмотря на то, что уже несколько миллионов лет женщина живет рядом с человеком, в ее поведении и образе жизни остается еще много загадочного и непонятного. </w:t>
        <w:br/>
        <w:br/>
        <w:t xml:space="preserve">В нашей стране люди делятся на тех, кто выбрасывает бутылки, и на тех, кто их собирает. </w:t>
        <w:br/>
        <w:br/>
        <w:t xml:space="preserve">Никогда с деньгами не бывает так хорошо, как плохо бывает без них. </w:t>
        <w:br/>
        <w:br/>
        <w:t xml:space="preserve">Эротика - это когда смотришь, и тебе нравится, а порнография - это когда смотришь, и тебе хочется... </w:t>
        <w:br/>
        <w:br/>
        <w:t xml:space="preserve">Пейте томатный сок! Томатный сок -это здоровье! Здоровье - это спорт! Спорт - это победы! Победы - это деньги! Деньги - это женщины! Женщины - это секс! Секс - это СПИД! СПИД - это смерть! Нет! - Не пейте томатный сок!!! </w:t>
        <w:br/>
        <w:br/>
        <w:t xml:space="preserve">Женщина - это пуля со смещенным центром тяжести: попадает в сердце, бьёт по карманам и выходит боком. </w:t>
        <w:br/>
        <w:br/>
        <w:t xml:space="preserve">Супружество - это как меню в ресторане: лишь в процесе пищеварения может выясниться, правильно ли сделан выбор. </w:t>
        <w:br/>
        <w:br/>
        <w:t xml:space="preserve">У жениха хватает терпения откладывать день для свадьбы, но не хватает терпения отложить первую брачную ночь. </w:t>
        <w:br/>
        <w:br/>
        <w:t xml:space="preserve">Эх, молодость прекрасная пора когда нет ни денег, ни прав, ни профессии, есть лишь сексуальная ориентация </w:t>
        <w:br/>
        <w:br/>
        <w:t xml:space="preserve">Средняя женщина предпочитает быть красивой, а не умной, потому что средний мужчина видит лучше, чем соображает. </w:t>
        <w:br/>
        <w:br/>
        <w:t>Когда заканчивается водка, закуска становится просто едой.</w:t>
      </w:r>
    </w:p>
    <w:p>
      <w:pPr>
        <w:pStyle w:val="Smalltext"/>
        <w:rPr>
          <w:rFonts w:ascii="Comic Sans MS" w:hAnsi="Comic Sans MS" w:cs="Comic Sans MS"/>
          <w:sz w:val="32"/>
          <w:szCs w:val="32"/>
        </w:rPr>
      </w:pPr>
      <w:r>
        <w:rPr>
          <w:rFonts w:cs="Comic Sans MS" w:ascii="Comic Sans MS" w:hAnsi="Comic Sans MS"/>
          <w:sz w:val="32"/>
          <w:szCs w:val="32"/>
        </w:rPr>
        <w:t xml:space="preserve">В сутках 24 часа, в ящике пива 24 банки. Совпадение??? </w:t>
        <w:br/>
        <w:br/>
        <w:t xml:space="preserve">На самом деле перхоть - это опилки от спиленных рогов </w:t>
        <w:br/>
        <w:br/>
        <w:t xml:space="preserve">Рабочий день сокращает жизнь на 8 часов </w:t>
        <w:br/>
        <w:br/>
        <w:t xml:space="preserve">Срочно узнай номер моего мобильного и скинь мне его на него. </w:t>
        <w:br/>
        <w:br/>
        <w:t xml:space="preserve">Есть два способа управлять женщинами, но никто не знает какие. </w:t>
        <w:br/>
        <w:br/>
        <w:t xml:space="preserve">Идеальный мужчина не пьёт, не курит, не играет на скачках, никогда не спорит и не существует. </w:t>
        <w:br/>
        <w:br/>
        <w:t xml:space="preserve">Я где-то, кажется, почти, хотя и еле-еле, в каком-то смысле на пути, возможно, к некой цели. </w:t>
        <w:br/>
        <w:br/>
        <w:t xml:space="preserve">Женщина знает смысл любви, а мужчина ее цену... </w:t>
        <w:br/>
        <w:br/>
        <w:t xml:space="preserve">SEX бывает трех видов: SEX обыкновенный, SEX по телефону, sex по барабану!!! </w:t>
        <w:br/>
        <w:br/>
        <w:t xml:space="preserve">На три вещи можно смотреть бесконечно: как горит огонь, как льется вода и как шеф выдает зарплату </w:t>
        <w:br/>
        <w:br/>
        <w:t xml:space="preserve">Когда в семье только одна жена, она вырастает эгоисткой. </w:t>
        <w:br/>
        <w:br/>
        <w:t xml:space="preserve">В России обед - это не еда, а время суток. </w:t>
        <w:br/>
        <w:br/>
        <w:t xml:space="preserve">Как много девушек хороших, но тянет что-то на плохих </w:t>
        <w:br/>
        <w:br/>
        <w:t xml:space="preserve">Тяжело в лечении, легко в гробу </w:t>
        <w:br/>
        <w:br/>
        <w:t>Сытый конному не пеший</w:t>
      </w:r>
    </w:p>
    <w:p>
      <w:pPr>
        <w:pStyle w:val="Smalltext"/>
        <w:rPr>
          <w:rFonts w:ascii="Comic Sans MS" w:hAnsi="Comic Sans MS" w:cs="Comic Sans MS"/>
          <w:sz w:val="32"/>
          <w:szCs w:val="32"/>
        </w:rPr>
      </w:pPr>
      <w:r>
        <w:rPr>
          <w:rFonts w:cs="Comic Sans MS" w:ascii="Comic Sans MS" w:hAnsi="Comic Sans MS"/>
          <w:sz w:val="32"/>
          <w:szCs w:val="32"/>
        </w:rPr>
        <w:t xml:space="preserve">Если видишь женщину голой достаточно долго, опять начинаешь обращать внимание на ее лицо </w:t>
        <w:br/>
        <w:br/>
        <w:t xml:space="preserve">Большинство женщин не такие уж умные, и не такие уж... женщины! </w:t>
        <w:br/>
        <w:br/>
        <w:t xml:space="preserve">Одиночество - это когда всегда знаешь, где лежат твои вещи </w:t>
        <w:br/>
        <w:br/>
        <w:t xml:space="preserve">Чтобы искать человека без изъянов надо быть человеком без извилин </w:t>
        <w:br/>
        <w:br/>
        <w:t xml:space="preserve">В жизни каждого мужчины наступает период, когда чистые носки проще купить. </w:t>
        <w:br/>
        <w:br/>
        <w:t xml:space="preserve">Человек рождается голым, босым и лысым. И это только начало. </w:t>
        <w:br/>
        <w:br/>
        <w:t xml:space="preserve">Военные эксперты советуют, чтобы избавиться от дедовщины надо срок службы увеличить в 2 раза, тогда всех дедов забьют прадеды. </w:t>
        <w:br/>
        <w:br/>
        <w:t xml:space="preserve">Почему, когда ты разговариваешь с Богом - это названо молитвой, а когда Бог с тобой - шизофренией? </w:t>
        <w:br/>
        <w:br/>
        <w:t xml:space="preserve">Чтобы мужчина давал семье больше денег, надо с ним вовремя развестись. </w:t>
        <w:br/>
        <w:br/>
        <w:t xml:space="preserve">Рожденный строить не пить не может. </w:t>
        <w:br/>
        <w:br/>
        <w:t xml:space="preserve">В бизнесмене все должно быть прекрасно - и 600-й Мерс, и дача на Канарах, и контрольный выстрел в голову... </w:t>
        <w:br/>
        <w:br/>
        <w:t xml:space="preserve">В наше нелегкое время совершенно пропало чувство локтя. Осталось только чувство колена под зад. </w:t>
        <w:br/>
        <w:br/>
        <w:t xml:space="preserve">Лучше песок на зубах, чем иней на яйцах! </w:t>
        <w:br/>
        <w:br/>
        <w:t xml:space="preserve">Прожив в России 10 лет, американец так и не понял, почему х*ёво - это плохо, а п*здато - хорошо. Но ещё больше он не мог понять, почему ох*енно - это лучше, чем п*здато, а п*здец - это хуже х*ёвого. </w:t>
        <w:br/>
        <w:br/>
        <w:t xml:space="preserve">Некоторые женщины разрезают грудь и вставляют силикон, удаляют нижние рёбра, выдёргивают волосы по всему телу, делают дырку в животе и откачивают жир, срезают лишнюю кожу с лица, а в жопу не дают - им видите ли больно! </w:t>
      </w:r>
    </w:p>
    <w:p>
      <w:pPr>
        <w:pStyle w:val="Normal"/>
        <w:rPr>
          <w:rFonts w:ascii="Comic Sans MS" w:hAnsi="Comic Sans MS" w:cs="Comic Sans MS"/>
          <w:sz w:val="32"/>
          <w:szCs w:val="32"/>
          <w:lang w:val="ru-RU"/>
        </w:rPr>
      </w:pPr>
      <w:r>
        <w:rPr>
          <w:rFonts w:cs="Comic Sans MS" w:ascii="Comic Sans MS" w:hAnsi="Comic Sans MS"/>
          <w:sz w:val="32"/>
          <w:szCs w:val="32"/>
        </w:rPr>
        <w:t xml:space="preserve">Имея один маркер, можно изрисовать все, кроме этого маркера. Имея два маркера, можно изрисовать вообще все! </w:t>
        <w:br/>
        <w:br/>
        <w:t xml:space="preserve">Средний возраст - это когда тебе все равно, куда идет жена – лишь бы не тащиться вместе с ней. </w:t>
        <w:br/>
        <w:br/>
        <w:t xml:space="preserve">Помни, курящая мать никогда не станет отцом! </w:t>
        <w:br/>
        <w:br/>
        <w:t xml:space="preserve">Здоровье - это просто незнание своих болезней! </w:t>
        <w:br/>
        <w:br/>
        <w:t xml:space="preserve">Ноги растут оттуда, где кончается здравый смысл.... </w:t>
        <w:br/>
        <w:br/>
        <w:t xml:space="preserve">Отдыхать надо так, чтобы потом долго не хотелось. </w:t>
        <w:br/>
        <w:br/>
        <w:t xml:space="preserve">Тормоз - это всего лишь отрицательное ускорение. </w:t>
        <w:br/>
        <w:br/>
        <w:t xml:space="preserve">Не можешь жить - займись чем-нибудь другим. </w:t>
        <w:br/>
        <w:br/>
        <w:t xml:space="preserve">О друзья мои! Нет на свете друзей! Аристотель </w:t>
        <w:br/>
        <w:br/>
        <w:t xml:space="preserve">Молодежь теперь сплошь полоумная - в том смысле, что подкована в вопросах секса. </w:t>
        <w:br/>
        <w:br/>
        <w:t xml:space="preserve">Живем, как положено, а положено у нас на все. </w:t>
        <w:br/>
        <w:br/>
        <w:t xml:space="preserve">Каждый человек по-своему прав, а по-моему нет. </w:t>
        <w:br/>
        <w:br/>
        <w:t xml:space="preserve">Задавая вопрос, женщина обычно задает ответ. </w:t>
        <w:br/>
        <w:br/>
        <w:t xml:space="preserve">Люди умеют летать. Но только в одном направлении: сверху вниз.... </w:t>
        <w:br/>
        <w:br/>
        <w:t>Деньги - это зло, они мешают нам любить налоговую инспекцию.</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Критические дни еще не означают критические ночи. </w:t>
        <w:br/>
        <w:br/>
        <w:t xml:space="preserve">Штаны даны мужчине для того, чтобы скрывать свои мысли. </w:t>
        <w:br/>
        <w:br/>
        <w:t xml:space="preserve">Хочешь довести человека до склероза - дай ему в долг. </w:t>
        <w:br/>
        <w:br/>
        <w:t xml:space="preserve">У тебя есть два выбора в жизни: либо жить холостым и несчастным, либо жениться и хотеть умереть. </w:t>
        <w:br/>
        <w:br/>
        <w:t xml:space="preserve">Женщины прекрасные создания с одной стороны, а с другой стороны у них копчик. </w:t>
        <w:br/>
        <w:br/>
        <w:t xml:space="preserve">С увеличением градусов тупеют даже углы. </w:t>
        <w:br/>
        <w:br/>
        <w:t xml:space="preserve">Что у пьяного на уме, у трезвого в погребе. </w:t>
        <w:br/>
        <w:br/>
        <w:t xml:space="preserve">Любовь это то, что у женщин сидит внутри, а у мужчин часто выпирает наружу. </w:t>
        <w:br/>
        <w:br/>
        <w:t xml:space="preserve">Настоящие мужики пьют стоя, потому как у них такое большое достоинство, что оно мешает им пить сидя. </w:t>
        <w:br/>
        <w:br/>
        <w:t xml:space="preserve">Сколько водку не пей, а за пивом сбегать придется. </w:t>
        <w:br/>
        <w:br/>
        <w:t xml:space="preserve">Как только подумаешь, что хуже уже не бывает - так и понимаешь, что опять ошибся! </w:t>
        <w:br/>
        <w:br/>
        <w:t xml:space="preserve">Жизнь - это курятник, в котором каждый старается забраться повыше, клюнуть ближнего, обгадить нижнего. </w:t>
        <w:br/>
        <w:br/>
        <w:t xml:space="preserve">Как известно, весной зайцы становятся серыми, а зимой - шапками... </w:t>
        <w:br/>
        <w:br/>
        <w:t xml:space="preserve">Сколько волка не корми, а медведь - больше! </w:t>
        <w:br/>
        <w:br/>
        <w:t xml:space="preserve">Характер человека лучше всего раскрывается, когда он описывает характер другого человека. Жан Поль </w:t>
      </w:r>
    </w:p>
    <w:p>
      <w:pPr>
        <w:pStyle w:val="Normal"/>
        <w:rPr>
          <w:rFonts w:ascii="Comic Sans MS" w:hAnsi="Comic Sans MS" w:cs="Comic Sans MS"/>
          <w:sz w:val="32"/>
          <w:szCs w:val="32"/>
          <w:lang w:val="ru-RU"/>
        </w:rPr>
      </w:pPr>
      <w:r>
        <w:rPr>
          <w:rFonts w:cs="Comic Sans MS" w:ascii="Comic Sans MS" w:hAnsi="Comic Sans MS"/>
          <w:sz w:val="32"/>
          <w:szCs w:val="32"/>
        </w:rPr>
        <w:t xml:space="preserve">Свекровь - это мать идеального сына, которому ужасно не повезло с женой. </w:t>
        <w:br/>
        <w:br/>
        <w:t xml:space="preserve">Перед тем, как процессор сгорит, в его памяти проносятся все операции, которые он когда-либо совершил: </w:t>
        <w:br/>
        <w:br/>
        <w:t xml:space="preserve">- Что бы вы изменили в своей жизни? - Настройки. </w:t>
        <w:br/>
        <w:br/>
        <w:t xml:space="preserve">Чем больше сделаешь работы сегодня, тем больше придется переделать ее завтра. </w:t>
        <w:br/>
        <w:br/>
        <w:t xml:space="preserve">Есть две категории людей: первые не знают Билла Гейтса, а вторые его не любят. </w:t>
        <w:br/>
        <w:br/>
        <w:t xml:space="preserve">Нет повести печальнее на свете, чем повесть о коннекте в Интеpнете. </w:t>
        <w:br/>
        <w:br/>
        <w:t xml:space="preserve">Остап Бендер знал 400 относительно честных способов, как завесить Windows95. </w:t>
        <w:br/>
        <w:br/>
        <w:t xml:space="preserve">Пpогpаммист ошибается 2 pаза в жизни: пpи pождении и пpи выбоpе пpофессии. </w:t>
        <w:br/>
        <w:br/>
        <w:t xml:space="preserve">Тихо кулеpом шуpша мамка тлеет неспеша... </w:t>
        <w:br/>
        <w:br/>
        <w:t xml:space="preserve">Спасибо - на винт не запишешь. </w:t>
        <w:br/>
        <w:br/>
        <w:t xml:space="preserve">Умные учатся на чужих ошибках... Продукты от Microsoft: век живи, век учись. </w:t>
        <w:br/>
        <w:br/>
        <w:t xml:space="preserve">Форточки - многозадачная система. Глючит и работает одновременно. </w:t>
        <w:br/>
        <w:br/>
        <w:t xml:space="preserve">Чем глубже мужчина в компьютере, тем меньше у него женщин. </w:t>
        <w:br/>
        <w:br/>
        <w:t xml:space="preserve">Я мылю, следовательно я существую! </w:t>
        <w:br/>
        <w:br/>
        <w:t>Ячейка память береже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Одних преследует злой рок, других — злая попса (Дмитрий Ковригин) </w:t>
        <w:br/>
        <w:br/>
        <w:t xml:space="preserve">Если вы будете упорно трудиться по восемь часов в день, то вы станете боссом и сможете трудиться по шестнадцать! </w:t>
        <w:br/>
        <w:br/>
        <w:t xml:space="preserve">Школа - это место, где учителя требуют от ученика знаний по всем предметам, в то время как сами знают по одному </w:t>
        <w:br/>
        <w:br/>
        <w:t xml:space="preserve">Ценность коррупции в том, что она разъедает старое общество и создает новое </w:t>
        <w:br/>
        <w:br/>
        <w:t xml:space="preserve">Футбол - это когда все смотрят, как 22 миллионера играют в мяч </w:t>
        <w:br/>
        <w:br/>
        <w:t xml:space="preserve">Если женщина не следит за собой, мужчина следит за другой женщиной </w:t>
        <w:br/>
        <w:br/>
        <w:t xml:space="preserve">Тупиковых ситуаций не бывает - бывает тупиковое мышление </w:t>
        <w:br/>
        <w:br/>
        <w:t xml:space="preserve">Россия для Японии - страна заходящего солнца </w:t>
        <w:br/>
        <w:br/>
        <w:t xml:space="preserve">Глупые мысли редко запаздывают </w:t>
        <w:br/>
        <w:br/>
        <w:t xml:space="preserve">Дурак, совершенствуясь, становится круглым </w:t>
        <w:br/>
        <w:br/>
        <w:t xml:space="preserve">Кто рискует оправданно, тот пьёт шампанское, а кто неоправданно - за того, не чокаясь, пьют водку </w:t>
        <w:br/>
        <w:br/>
        <w:t xml:space="preserve">Люди - единственные существа на планете, которые позволяют своим детям возвращаться домой </w:t>
        <w:br/>
        <w:br/>
        <w:t xml:space="preserve">Хохлома – это Родина-мать по-украински </w:t>
        <w:br/>
        <w:br/>
        <w:t xml:space="preserve">Настоящий секс - это такой секс, после которого даже соседи выходят покурить... </w:t>
        <w:br/>
        <w:br/>
        <w:t>Удивительно, но до того, как мужчины придумали интуицию, женщины вовсю ею пользовались! (Михаил Мамчич)</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еща отличается от самки собаки тем, что последнюю иногда называют девочкой </w:t>
        <w:br/>
        <w:br/>
        <w:t xml:space="preserve">Истина рождается, когда в спор вступает начальник </w:t>
        <w:br/>
        <w:br/>
        <w:t xml:space="preserve">Вся жизнь - игра... А мы в ней кто? Мы - лохи... </w:t>
        <w:br/>
        <w:br/>
        <w:t xml:space="preserve">С восходом солнца начинаются все проблемы </w:t>
        <w:br/>
        <w:br/>
        <w:t xml:space="preserve">Если мужчина ложится спать с сексуальными проблемами - то наутро, как правило, их разрешение уже у него в руках </w:t>
        <w:br/>
        <w:br/>
        <w:t xml:space="preserve">Многие еще живы лишь потому, что убийство уголовно наказуемо. </w:t>
        <w:br/>
        <w:br/>
        <w:t xml:space="preserve">Нигде человек не чувствует себя таким живчиком, как на кладбище </w:t>
        <w:br/>
        <w:br/>
        <w:t xml:space="preserve">Почему в конце денег остается еще так много месяца? </w:t>
        <w:br/>
        <w:br/>
        <w:t xml:space="preserve">Время - великолепный учитель, но, к сожалению, оно убивает своих учеников </w:t>
        <w:br/>
        <w:br/>
        <w:t xml:space="preserve">Если у вас по телу побежали мурашки, значит вы сидите на муравейнике </w:t>
        <w:br/>
        <w:br/>
        <w:t xml:space="preserve">Если посуда не сдаётся, её бьют </w:t>
        <w:br/>
        <w:br/>
        <w:t xml:space="preserve">Недостатки фигуры скрываются смелостью ее демонстрации </w:t>
        <w:br/>
        <w:br/>
        <w:t xml:space="preserve">Делу - время, а потехе – бесконечность </w:t>
        <w:br/>
        <w:br/>
        <w:t xml:space="preserve">Жизнь хитра! Когда у меня на руках все карты - она внезапно решает играть в шахматы... </w:t>
        <w:br/>
        <w:br/>
        <w:t>Мы не знаем, как поступить с нашей коротенькой жизнью, но все-таки желаем жить вечно. (А. Фран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Каждого мужчину где-то ждет женщина, но неизвестно где, поэтому не каждому удается избежать этой встречи </w:t>
        <w:br/>
        <w:br/>
        <w:t xml:space="preserve">Мертвые не потеют, потому что не работают </w:t>
        <w:br/>
        <w:br/>
        <w:t xml:space="preserve">Там где Бог наказал, человеку добавить нечего </w:t>
        <w:br/>
        <w:br/>
        <w:t xml:space="preserve">Чтобы стать большим человеком, мало отрастить живот </w:t>
        <w:br/>
        <w:br/>
        <w:t xml:space="preserve">Девушки, играя в поддавки - вы быстрее попадете в дамки </w:t>
        <w:br/>
        <w:br/>
        <w:t xml:space="preserve">Усталость - это когда засыпаешь на приеме у стоматолога... </w:t>
        <w:br/>
        <w:br/>
        <w:t xml:space="preserve">Ум дан женщине для того, чтобы скрывать свой характер </w:t>
        <w:br/>
        <w:br/>
        <w:t xml:space="preserve">Главное - это учитывать скорость и направление ветра! Остальное придет с годами </w:t>
        <w:br/>
        <w:br/>
        <w:t xml:space="preserve">Женщины - такие трогательные существа… Так бы трогал и трогал... </w:t>
        <w:br/>
        <w:br/>
        <w:t>Как много можно выжать из человека с подмоченной репутацие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ПОШЛ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Куренье яд, вино отрава, сосите молодец совет минздрава!!!</w:t>
        <w:br/>
        <w:br/>
        <w:t>Карл клару склонил к аморалу, аналу, оралу и кончил в кларнет..</w:t>
        <w:br/>
        <w:br/>
        <w:t>@@@@@@@@@@@</w:t>
        <w:br/>
        <w:t>@@@@@@@@@@@</w:t>
        <w:br/>
        <w:t>@@@@@@@@@@@</w:t>
        <w:br/>
        <w:t>@@@@@@@@@@@</w:t>
        <w:br/>
        <w:t>Это никакая не х... Это стая собак!</w:t>
        <w:br/>
        <w:br/>
        <w:t>Время сдвинули на час, суета на глобусе, раньше )(уй вставал в постели, а сейчас в автобусе...</w:t>
        <w:br/>
        <w:br/>
        <w:t>Вопрос: почему в Китае много народуш Ответ: китайские презервативы.</w:t>
        <w:br/>
        <w:br/>
        <w:t>Все-таки в дерьме что-то есть, миллион мух не может ошибаться.</w:t>
        <w:br/>
        <w:br/>
        <w:t>Мяу! Мяу! Плачет кися, у неё болит пипися, потому что черный кот каждый день её @БЁТ!</w:t>
        <w:br/>
        <w:br/>
        <w:t>Жив, здоров, живу как в сказке мяса нет и нет колбаски, яйца вижу только в бане между ног у друга Сани.</w:t>
        <w:br/>
        <w:br/>
        <w:t>Ешьте дети кукуруку,</w:t>
        <w:br/>
        <w:t>XER не будет влазить в руку!</w:t>
        <w:br/>
        <w:t>Лучше пейте вы кампот</w:t>
        <w:br/>
        <w:t>Точно xep не влезет в рот!</w:t>
        <w:br/>
        <w:br/>
        <w:t>Пришла весна!</w:t>
        <w:br/>
        <w:t>Пропели птички,</w:t>
        <w:br/>
        <w:t>набухли почки и яички,</w:t>
        <w:br/>
        <w:t>и вновь копытом землю роет,</w:t>
        <w:br/>
        <w:t>МОЛОДОЙ СПЕРМАТОЗОИД!</w:t>
        <w:br/>
        <w:br/>
        <w:t>IF YOU WANT TO BE OK YOU MUST FUCKEND EVERYDAY! (если хочешь быть сильным и здоровым ты должен трахаться каждый день)</w:t>
        <w:br/>
        <w:br/>
        <w:t>Дайте дуре стекляный х...й, она и х...й разобьёт и сама порежется.</w:t>
        <w:br/>
        <w:br/>
        <w:t>Если бы на твой задочек, взять повесить колокольчик, он бы мило так звенел, если бы твой Зад Пер..л!!!</w:t>
        <w:br/>
        <w:br/>
        <w:t>Странная штука жизнь - вроде затр@хала а не удовлетвроряет...</w:t>
        <w:br/>
        <w:br/>
        <w:t>В конце концов,среди концов,конец найдется наконец!</w:t>
        <w:br/>
        <w:br/>
        <w:t>Не пришла ты ночью не пришла ты днем думаешь мы др@чим и других еб@м. Мне ты не родная Не родная - нет. Мне сейчас другая делает мин@т. Если бы ты знала Как она с@сет. Кто из вас роднее х@й вас разбере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Сашка Головин, ты полный Васин. Если ты вообще не перезвонишь, я с тобой вступлю в половую связь неестественным путем. </w:t>
        <w:br/>
        <w:br/>
        <w:t xml:space="preserve">Эта программа автоматически увеличит твой член! Start... 6 5 4... Sorry! 3 2 1... Извините, член не найден! </w:t>
        <w:br/>
        <w:br/>
        <w:t xml:space="preserve">Я твой маленький тамагочи! Если хочешь заняться со мной сексом Виртуально нажми - 1! Орально нажми - 2! А если реально? Набери мой номер! </w:t>
        <w:br/>
        <w:br/>
        <w:t xml:space="preserve">Поменяй положение! Раздвинь ножки! </w:t>
        <w:br/>
        <w:br/>
        <w:t xml:space="preserve">Я ВАС ЛЮБИЛА. ВЫ МЕНЯ Е*ЛИ. ТЕПЕРЬ УЙДИТЕ. Я В БОЛЬШОЙ ПЕЧАЛИ. </w:t>
        <w:br/>
        <w:br/>
        <w:t xml:space="preserve">МЕЖДУ ДВУХ ОТВЕСНЫХ СКАЛ, КАРЛСОН ВОРОНА ВПОЙМАЛ, ПУХ ЛЕТИТ МОТОР РЕВЁТ, КАРЛСОН ВОРОНА Е**Т. </w:t>
        <w:br/>
        <w:br/>
        <w:t xml:space="preserve">Я ВОЗЬМУ ТЕБЯ ЗА НОЖКУ, ЗАТАЩУ ТЕБЯ В КУСТЫ, НЕ Е**ТЬ ЖЕ НА ДОРОЖКЕ КОРОЛЕВУ КРОСОТЫ! </w:t>
        <w:br/>
        <w:br/>
        <w:t xml:space="preserve">Так как жизнь у нас одна - живи смело старина, пукай громко, рыгай в слух, постриги на х*е пух, пей, гуляй, колись, дерись, каждый день как бык е***сь! </w:t>
        <w:br/>
        <w:br/>
        <w:t xml:space="preserve">ОДНАЖДЫ В СТУДЕННУЮ ЗИМНЮЮ ПОРУ ЛОШАДКА ПРИЛИПЛА ПИ***Й К ЗАБОРУ, ЛОШАДКА БРУКАЛАСЬ, ЛОШАДКА ЛИГАЛАСЬ, ЛОШАДКА УШЛА, А ПИ**А ОСТАЛАСЬ. </w:t>
        <w:br/>
        <w:br/>
        <w:t xml:space="preserve">Я маленький злобный Снусмумрик. По ночам я мажу ваши одеяла, занавески и полотенца говном и соплями, и грызу ваши обои и тапочки, а днем прячусь под ободком унитаза и хрен вы меня найдете! </w:t>
        <w:br/>
        <w:br/>
        <w:t xml:space="preserve">ТРИ ПИОНЕРА НА ГРЯЗНОЙ ФАНЕРКЕ, ДЕЛАЛИ ВИЛКОЙ АБОРТ ПИОНЕРКЕ, РЯДОМ СТОЯЛ ВИНОВАТЫЙ ВОЖАТЫЙ, ПЛОД ДОБИВАЛ ОН САВКОВОЙ ЛОПАТОЙ!!! ВСЕ. </w:t>
        <w:br/>
        <w:br/>
        <w:t xml:space="preserve">Проснись су**, ты обосралась! (посылать ночью) </w:t>
        <w:br/>
        <w:br/>
        <w:t xml:space="preserve">Если хочешь много секса, много ласки и любви - сделай что-нибудь плохое, чтоб тебя потом е*ли! </w:t>
        <w:br/>
        <w:br/>
        <w:t xml:space="preserve">Я объясняю на пальцах! Средний видишь? </w:t>
        <w:br/>
        <w:br/>
        <w:t>Всегда бываю не в себе, когда бываю не в тебе, я просто невменяемый, когда я невтебяемы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ОСМОТРИ НА ПРАВО ОГЛЯНИСЬ ВОКРУГ СЕБЯ, НЕ Е**Т ЛИ КТО ТЕБЯ? </w:t>
        <w:br/>
        <w:br/>
        <w:t xml:space="preserve">ТЫ ПРИХОДИ КО МНЕ НА ПЛЯЖ, СНИМАЙ ТРУСЫ И РЯДОМ ЛЯЖ, НО ЕСЛИ ПОДОЙДЕТ ДРУГОЙ, ТЫ ПИ***НИ ЕГО НОГОЙ! </w:t>
        <w:br/>
        <w:br/>
        <w:t xml:space="preserve">И ты прошел, любви моей не замечая, и даже не взглянул ты на меня, пускай теперь тебя Е**Т собака злая, а не такое золотце как Я. </w:t>
        <w:br/>
        <w:br/>
        <w:t xml:space="preserve">Ежик по травке бежит и хохочет, ежику травка письку щекочет! Травка закончилась - гравий пошел! Ежик без письки домой пришел! </w:t>
        <w:br/>
        <w:br/>
        <w:t xml:space="preserve">Если вы до сих пор не посадили дерево, не вырастили ребенка и не построили дом - вы безрукий импотент, не любящий природу! </w:t>
        <w:br/>
        <w:br/>
        <w:t xml:space="preserve">Со слезами на глазах Аня делает минет, потому что на сегодня это весь её обед! </w:t>
        <w:br/>
        <w:br/>
        <w:t xml:space="preserve">Без тебя я чахну, без тебя я сохну, если счас тебя не тра*ну, то наверно сдохну :) </w:t>
        <w:br/>
        <w:br/>
        <w:t xml:space="preserve">Ссыте девки в потолок, я гармошку приволок. </w:t>
        <w:br/>
        <w:br/>
        <w:t xml:space="preserve">Вчера подавил все свои сексуальные желания, да так, что только мокрое место осталось. </w:t>
        <w:br/>
        <w:br/>
        <w:t xml:space="preserve">Вы никогда не задумывались над тем, почему в детстве мальчики облизывают губы, а девочки сосут пальцы!? </w:t>
        <w:br/>
        <w:br/>
        <w:t xml:space="preserve">МНЕ БЫ ДЕВУШКУ БЕЛУЮ, БЕЛУЮ УПЕРЕТЬ ГОЛОВОЙ В БЕЛОЕ ДЕРЕВО, А В ПРОЧЕМ КАКАЯ РАЗНИЦА И В ЗАДНИЦУ ЕЁ, И В ЗАДНИЦУ! </w:t>
        <w:br/>
        <w:br/>
        <w:t xml:space="preserve">Язычок мой озорной, хочет поиграть с тобой. Хочет в ротик твой зайти и не много завести. </w:t>
        <w:br/>
        <w:br/>
        <w:t xml:space="preserve">Сидела, стояла, лежала и вдруг, между ног ей что-то попало, лопнула целка, брызнула кровь, она подарила кому-то любовь. </w:t>
        <w:br/>
        <w:br/>
        <w:t xml:space="preserve">Зачем любить, зачем страдать? Ведь все пути ведут в кровать, не лучше ли, *дрена мать, с кровати сразу начинать!!! </w:t>
        <w:br/>
        <w:br/>
        <w:t>Я же, по-моему, ясно сказала "НЕТ", значит, вын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Весенняя лихорадка: мужчины имели все, что двигалось... Все то, что не двигалось, они толкали и тоже имели. </w:t>
        <w:br/>
        <w:br/>
        <w:t xml:space="preserve">Как учит нас великая Кама Сутра - безвыходных положений не бывает. </w:t>
        <w:br/>
        <w:br/>
        <w:t xml:space="preserve">Отстань... не буду... не хочу... да не сейчас... да не туда. </w:t>
        <w:br/>
        <w:br/>
        <w:t xml:space="preserve">Что ни говори, а приятно все-таки проснуться с ощущением жизни в трусах! </w:t>
        <w:br/>
        <w:br/>
        <w:t xml:space="preserve">Девушка РОБИН ГУД брала у богатых и давала бедным.... </w:t>
        <w:br/>
        <w:br/>
        <w:t xml:space="preserve">Если чешется левая рука - к деньгам, правая - здороваться, попа - нужно подмыться! </w:t>
        <w:br/>
        <w:br/>
        <w:t xml:space="preserve">Четвёртый закон Ньютона: тело, зажатое в угол, не сопротивляется. </w:t>
        <w:br/>
        <w:br/>
        <w:t xml:space="preserve">Почему у мужчин ноги мерзнут, а у женщин нет? Потому что у мужчин подогрев *уювый, а у женщин п*здатый! ;) </w:t>
        <w:br/>
        <w:br/>
        <w:t xml:space="preserve">Лучший крем для лица - это сперма из яйца! </w:t>
        <w:br/>
        <w:br/>
        <w:t xml:space="preserve">Имел я как-то неосторожность... Приятно… </w:t>
        <w:br/>
        <w:br/>
        <w:t xml:space="preserve">Чисти зубы и п*зду, я сейчас домой приду! </w:t>
        <w:br/>
        <w:br/>
        <w:t xml:space="preserve">Давай упростим взаимоотношения: ты - мне. </w:t>
        <w:br/>
        <w:br/>
        <w:t xml:space="preserve">Своя зал*па ближе к телу. </w:t>
        <w:br/>
        <w:br/>
        <w:t xml:space="preserve">Не заменит нежность влажную промежность! </w:t>
        <w:br/>
        <w:br/>
        <w:t xml:space="preserve">Сколько жопе срать не давай, всё равно в толчок смотрит. </w:t>
      </w:r>
    </w:p>
    <w:p>
      <w:pPr>
        <w:pStyle w:val="Smalltext"/>
        <w:rPr>
          <w:rFonts w:ascii="Comic Sans MS" w:hAnsi="Comic Sans MS" w:cs="Comic Sans MS"/>
          <w:sz w:val="32"/>
          <w:szCs w:val="32"/>
        </w:rPr>
      </w:pPr>
      <w:r>
        <w:rPr>
          <w:rFonts w:cs="Comic Sans MS" w:ascii="Comic Sans MS" w:hAnsi="Comic Sans MS"/>
          <w:sz w:val="32"/>
          <w:szCs w:val="32"/>
        </w:rPr>
        <w:t xml:space="preserve">Жизнь надо прожить так, чтобы от х*я осталась только шкурка. </w:t>
        <w:br/>
        <w:br/>
        <w:t xml:space="preserve">Без труда не вытащишь... если засунул с трудом. </w:t>
        <w:br/>
        <w:br/>
        <w:t xml:space="preserve">На попу надейся, а х*й в узел не завязывай. </w:t>
        <w:br/>
        <w:br/>
        <w:t xml:space="preserve">Лучше х*й в руке, чем п*зда на горизонте. </w:t>
        <w:br/>
        <w:br/>
        <w:t xml:space="preserve">Счастье в твоих руках! </w:t>
        <w:br/>
        <w:br/>
        <w:t xml:space="preserve">Ты защитил свои яйца "Блендамедом"? </w:t>
        <w:br/>
        <w:br/>
        <w:t xml:space="preserve">Те, кто делают минет, очень любят "Блендамед". </w:t>
        <w:br/>
        <w:br/>
        <w:t xml:space="preserve">Зубов бояться - в рот не давать! </w:t>
        <w:br/>
        <w:br/>
        <w:t xml:space="preserve">Настоящий секс - это такой секс, после которого даже соседи выходят покурить. </w:t>
        <w:br/>
        <w:br/>
        <w:t xml:space="preserve">Ударим железным кулаком онанизма по бл*дству и педерастии. </w:t>
        <w:br/>
        <w:br/>
        <w:t xml:space="preserve">Свежо питание, да ср*тся с трудом! Ничего хорошего из тебя не выйдет. </w:t>
        <w:br/>
        <w:br/>
        <w:t xml:space="preserve">По ногам текло, а в рот не попало. </w:t>
        <w:br/>
        <w:br/>
        <w:t xml:space="preserve">П*здец подкрался незаметно. </w:t>
        <w:br/>
        <w:br/>
        <w:t xml:space="preserve">Длинный язык до клитора доведет! </w:t>
        <w:br/>
        <w:br/>
        <w:t xml:space="preserve">Все что естественно, то не без оргазма! </w:t>
      </w:r>
    </w:p>
    <w:p>
      <w:pPr>
        <w:pStyle w:val="Normal"/>
        <w:rPr>
          <w:rFonts w:ascii="Comic Sans MS" w:hAnsi="Comic Sans MS" w:cs="Comic Sans MS"/>
          <w:sz w:val="32"/>
          <w:szCs w:val="32"/>
          <w:lang w:val="ru-RU"/>
        </w:rPr>
      </w:pPr>
      <w:r>
        <w:rPr>
          <w:rFonts w:cs="Comic Sans MS" w:ascii="Comic Sans MS" w:hAnsi="Comic Sans MS"/>
          <w:sz w:val="32"/>
          <w:szCs w:val="32"/>
        </w:rPr>
        <w:t xml:space="preserve">Снятся людям неспроста эрогенные места! </w:t>
        <w:br/>
        <w:br/>
        <w:t xml:space="preserve">Вид обнажённого тела не всегда возбуждает... особенно своего и особенно на морозе. </w:t>
        <w:br/>
        <w:br/>
        <w:t xml:space="preserve">Бог, создавая мужчину, дал ему мозг и член, а потом сделал в члене дырку, чтобы мозг не задохнулся. </w:t>
        <w:br/>
        <w:br/>
        <w:t xml:space="preserve">Послушай женщину и сделай наоборот... а потом переверни ее и сделай, как она хочет. </w:t>
        <w:br/>
        <w:br/>
        <w:t xml:space="preserve">Не бери в голову, бери в рот из него, по крайней мере, выплюнуть можно. </w:t>
        <w:br/>
        <w:br/>
        <w:t xml:space="preserve">Страшный сон проститутки: все входящие -БЕСПЛАТНО!!! </w:t>
        <w:br/>
        <w:br/>
        <w:t xml:space="preserve">Есть три вида полового акта - оральный, анальный и банальный. </w:t>
        <w:br/>
        <w:br/>
        <w:t xml:space="preserve">Вы такая гибкая! Ну-ка, перекувырнитесь! </w:t>
        <w:br/>
        <w:br/>
        <w:t xml:space="preserve">У вас такой очаровательный муж. Как бы я хотел иметь такого мужа! </w:t>
        <w:br/>
        <w:br/>
        <w:t xml:space="preserve">Ты, конечно, не Венера, но что-то венерическое в тебе есть. </w:t>
        <w:br/>
        <w:br/>
        <w:t xml:space="preserve">Я вам нравлюсь? Вот и прилагайте усилия сами... Я за вас за мной бегать не буду! </w:t>
        <w:br/>
        <w:br/>
        <w:t xml:space="preserve">Вчера был у друзей, захотел есть, попросил корочку хлеба - дали буханку, захотел выпить, попросил рюмку водки - дали бутылку, захотел минета - дали твой номер... </w:t>
        <w:br/>
        <w:br/>
        <w:t xml:space="preserve">Совет другу от подруги - если изнасилование неизбежно - расслабьтесь и насилуйте! </w:t>
        <w:br/>
        <w:br/>
        <w:t xml:space="preserve">Лучше средства, чем минет, от беременности НЕТ! </w:t>
        <w:br/>
        <w:br/>
        <w:t>Переключи мобильник в режим вибрации, положи пейжер в передний карман джинсов, ты чувствуешь, как сильно я тебя люблю?</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ы знаешь, что тело, погруженное в тело, теряет гибкость и выделяет жидкость! </w:t>
        <w:br/>
        <w:br/>
        <w:t xml:space="preserve">Тело в тело - милое дело. </w:t>
        <w:br/>
        <w:br/>
        <w:t xml:space="preserve">Будешь птицей - лети, будешь рыбой - плыви, будешь раком - ЗВОНИ!!! </w:t>
        <w:br/>
        <w:br/>
        <w:t xml:space="preserve">Раньше из-за ломкости я многое теряла... но теперь я не ломаюсь! </w:t>
        <w:br/>
        <w:br/>
        <w:t xml:space="preserve">Презервативы MACH 3 - вы делаете одно движение, они делают три! </w:t>
        <w:br/>
        <w:br/>
        <w:t xml:space="preserve">Колбаса "Любительская" - любовь с первой палки! </w:t>
        <w:br/>
        <w:br/>
        <w:t xml:space="preserve">Когда Сникерс увидел, как разворачивают шоколад Алёнка, он стал на 20% больше! </w:t>
        <w:br/>
        <w:br/>
        <w:t xml:space="preserve">Развращает не секс, а его отсутствие. </w:t>
        <w:br/>
        <w:br/>
        <w:t xml:space="preserve">Эротика - это когда смотришь, и тебе нравится, а порнография - это когда смотришь, и тебе хочется... </w:t>
        <w:br/>
        <w:br/>
        <w:t xml:space="preserve">Если ты нагнулся и увидел у себя четыре яйца, то не возрадуйся, что у тебя два х*я, а посмотри, не е*ёт ли кто тебя! </w:t>
        <w:br/>
        <w:br/>
        <w:t xml:space="preserve">Нам, одиноким мужчинам, кроме собственных рук рассчитывать не на что... </w:t>
        <w:br/>
        <w:br/>
        <w:t xml:space="preserve">Откладывают ли млекопитающие яйца? - Да, это случается, но только один раз в жизни. </w:t>
        <w:br/>
        <w:br/>
        <w:t xml:space="preserve">Знаешь, что такое невменяемая женщина - это та женщина, которая в конце полового акта кричит: "Не в меня" </w:t>
        <w:br/>
        <w:br/>
        <w:t xml:space="preserve">Пессимист утверждает, что все женщины шлюхи, оптимист на это надеется. </w:t>
        <w:br/>
        <w:br/>
        <w:t>Девственность - это женский недостаток, устраняемый мужским достоинством!</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Чем выше интеллект, тем ниже поцелуи... </w:t>
        <w:br/>
        <w:br/>
        <w:t xml:space="preserve">Зародить новую жизнь надо так, чтобы не было мучительно больно твоей партнёрше! </w:t>
        <w:br/>
        <w:br/>
        <w:t xml:space="preserve">Четвёртый закон Ньютона - сила впрыска не влияет на качество отпрыска. </w:t>
        <w:br/>
        <w:br/>
        <w:t xml:space="preserve">Секс без дивчины, признак дурачины. </w:t>
        <w:br/>
        <w:br/>
        <w:t xml:space="preserve">Женщины любят мужчину в себе, а мужчины - себя в женщине! </w:t>
        <w:br/>
        <w:br/>
        <w:t xml:space="preserve">Волков боятся - в лесу не е*аться. </w:t>
        <w:br/>
        <w:br/>
        <w:t xml:space="preserve">Больше бумаги - жо*а чище. </w:t>
        <w:br/>
        <w:br/>
        <w:t xml:space="preserve">В хороших руках и х*й балайка. </w:t>
        <w:br/>
        <w:br/>
        <w:t xml:space="preserve">Велика Россия!!! А переспать не с кем... </w:t>
        <w:br/>
        <w:br/>
        <w:t xml:space="preserve">Весна покажет кто где срал. </w:t>
        <w:br/>
        <w:br/>
        <w:t xml:space="preserve">Женщина хочет многого от одного мужчины, а мужчина хочет одного от многих женщин. </w:t>
        <w:br/>
        <w:br/>
        <w:t xml:space="preserve">Если не встал это еще не кризис. </w:t>
        <w:br/>
        <w:br/>
        <w:t xml:space="preserve">Если вы уронили достоинство сделайте вид, что оно не ваше. </w:t>
        <w:br/>
        <w:br/>
        <w:t xml:space="preserve">Отношения мужчины и женщины - это ДРЮЧБА, а отношения мужчины и мужчины - ПИ*ОРАСТЁЖ - РАССКАЖУ!!!!! </w:t>
        <w:br/>
        <w:br/>
        <w:t>С любимыми нужно жить душа в душу, тело в тело!</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Работа засасывает... Женщины идут работать. </w:t>
        <w:br/>
        <w:br/>
        <w:t xml:space="preserve">Чувствуешь себя приземлённым! Чувствуешь возвышенным! Тра*ни утку и попытайся взлететь! </w:t>
        <w:br/>
        <w:br/>
        <w:t xml:space="preserve">Как выглядит вагина до секса? Как раскрытая роза! А как после? Вы когда-нибудь видели бульдога жующего майонез... </w:t>
        <w:br/>
        <w:br/>
        <w:t xml:space="preserve">Если бы у меня была волшебная палочка - я бы кидал ее раз пять за раз! </w:t>
        <w:br/>
        <w:br/>
        <w:t xml:space="preserve">Сиськи есть, ума не надо. </w:t>
        <w:br/>
        <w:br/>
        <w:t xml:space="preserve">Трое в лодке, не стесняясь собаки. </w:t>
        <w:br/>
        <w:br/>
        <w:t xml:space="preserve">Приходите пешком. Поедем на мне. </w:t>
        <w:br/>
        <w:br/>
        <w:t xml:space="preserve">Солнце, воздух и вода - это братец ерунда. Ежедневный онанизм укрепляет организм. </w:t>
        <w:br/>
        <w:br/>
        <w:t xml:space="preserve">Я помню чудное мгновенье, передо мной явился ты. Пошёл ты на х*й приведенье!!! Е*ла я в рот такие сны! </w:t>
        <w:br/>
        <w:br/>
        <w:t xml:space="preserve">Холодно на улице, холодно на сердце. Мёрзнут твои губы у меня на перце... </w:t>
        <w:br/>
        <w:br/>
        <w:t xml:space="preserve">Я вас люблю... целую ваши руки и медленно удаляюсь во мрак. </w:t>
        <w:br/>
        <w:br/>
        <w:t xml:space="preserve">Если вас согнуть раком и зажать соски в тески, долбануть кувалдой в сраку, Вы обсерите носки? </w:t>
        <w:br/>
        <w:br/>
        <w:t xml:space="preserve">Лучше всего ты умеешь 3 вещи: увлажняться без воды, кровоточить без раны, за*бать без секса!!! </w:t>
        <w:br/>
        <w:br/>
        <w:t xml:space="preserve">Я люблю Беларусь, я со всеми *бусь и с тобой по*бусь непременно, а потом на тебе я женюсь, а когда за*бусь я с тобой разведусь, ведь люблю я одну Беларусь. </w:t>
        <w:br/>
        <w:br/>
        <w:t xml:space="preserve">И Родина щедро поимела меня. </w:t>
      </w:r>
    </w:p>
    <w:p>
      <w:pPr>
        <w:pStyle w:val="Normal"/>
        <w:rPr>
          <w:rFonts w:ascii="Comic Sans MS" w:hAnsi="Comic Sans MS" w:cs="Comic Sans MS"/>
          <w:sz w:val="32"/>
          <w:szCs w:val="32"/>
          <w:lang w:val="ru-RU"/>
        </w:rPr>
      </w:pPr>
      <w:r>
        <w:rPr>
          <w:rFonts w:cs="Comic Sans MS" w:ascii="Comic Sans MS" w:hAnsi="Comic Sans MS"/>
          <w:sz w:val="32"/>
          <w:szCs w:val="32"/>
        </w:rPr>
        <w:t xml:space="preserve">Однажды в студеную зимнюю пору смотрю - поднимается медленно. </w:t>
        <w:br/>
        <w:br/>
        <w:t xml:space="preserve">Не стой под струей. </w:t>
        <w:br/>
        <w:br/>
        <w:t xml:space="preserve">Надлюбил и бросил. </w:t>
        <w:br/>
        <w:br/>
        <w:t xml:space="preserve">На чужой роток не расплескай, браток. </w:t>
        <w:br/>
        <w:br/>
        <w:t xml:space="preserve">Тепло ли тебе девица, тепло ли тебе с красного. </w:t>
        <w:br/>
        <w:br/>
        <w:t xml:space="preserve">Скажи-ка тетя, ты не даром </w:t>
        <w:br/>
        <w:br/>
        <w:t xml:space="preserve">Не отвлекаются любя </w:t>
        <w:br/>
        <w:br/>
        <w:t xml:space="preserve">Маникюр - медикам, педикюр - педикам </w:t>
        <w:br/>
        <w:br/>
        <w:t xml:space="preserve">Лежит боец, не справился с атакой </w:t>
        <w:br/>
        <w:br/>
        <w:t xml:space="preserve">Плати не ломайся - потом наслаждайся </w:t>
        <w:br/>
        <w:br/>
        <w:t xml:space="preserve">Пользуясь случаем, хочу сказать: - "Посредством маразма дойдем до оргазма". </w:t>
        <w:br/>
        <w:br/>
        <w:t xml:space="preserve">Глупый пингвин робко прячет, умный смело достает </w:t>
        <w:br/>
        <w:br/>
        <w:t xml:space="preserve">В женский монастырь со своим усталым не ходят </w:t>
        <w:br/>
        <w:br/>
        <w:t xml:space="preserve">Чем дальше влез, тем ближе вылез </w:t>
        <w:br/>
        <w:br/>
        <w:t>Она была лишена девственности стрелой амур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Ребята, с Моникой Левински надо кончать </w:t>
        <w:br/>
        <w:br/>
        <w:t xml:space="preserve">Проходи, ложись, здравствуй </w:t>
        <w:br/>
        <w:br/>
        <w:t xml:space="preserve">Какой быстрый ездок не любит "Русской" </w:t>
        <w:br/>
        <w:br/>
        <w:t xml:space="preserve">Оторвали мишке лапу,чтобы девочек не лапал,потому что мишка очень, суксуально озабочен </w:t>
        <w:br/>
        <w:br/>
        <w:t xml:space="preserve">Только унитазы в госдуме могут каждый день видеть истинное лицо власти! </w:t>
        <w:br/>
        <w:br/>
        <w:t xml:space="preserve">Люблю целую, жду, чтоб тобой насытиться! </w:t>
        <w:br/>
        <w:br/>
        <w:t xml:space="preserve">Как хороша, как восхитительна эта маленькая темная щелка, в которую так приятно войти, особенно после ужина....сказал таракан, заползая под плинтус </w:t>
        <w:br/>
        <w:br/>
        <w:t xml:space="preserve">Люби осторожно,люби не спеша,если не хочешь иметь МАЛЫША! </w:t>
        <w:br/>
        <w:br/>
        <w:t xml:space="preserve">Пошли все на х*й! Уроды, какашки, свиньи, чмошники, дураки, болваны, дауны, придурки...! Перешли это смс всем своим знакомым и друзьям по три раза и будь уверен, что на праздники у тебя сократятся расходы! </w:t>
        <w:br/>
        <w:br/>
        <w:t xml:space="preserve">Конечно, смех - лучшее лекарство, но не при поносе </w:t>
        <w:br/>
        <w:br/>
        <w:t xml:space="preserve">Ты, конечно, не Венера, но что-то венерическое в тебе есть. </w:t>
        <w:br/>
        <w:br/>
        <w:t xml:space="preserve">Все любовники хороши — и большие, и маленькие: маленького легко спрятать, а за большого легко спрятаться </w:t>
        <w:br/>
        <w:br/>
        <w:t xml:space="preserve">Девочка видит рябинку, Ягодки ей захотелось, Ветка под ней обломилась... На тебе, с*ка, наелась!!! </w:t>
        <w:br/>
        <w:br/>
        <w:t xml:space="preserve">Приятно лежать на голом полу, особенно если этот пол противоположный </w:t>
        <w:br/>
        <w:br/>
        <w:t>Прости меня любовь моя ,что звёзды в небе, а не у ног твоих.Но мне неловко в самом деле с чужого неба пи*дить и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Облысение-это превращение головы в задницу сначала по форме, а потом и по содержанию </w:t>
        <w:br/>
        <w:br/>
        <w:t xml:space="preserve">Спешишь- это когда бреешся и какаешь одновременно </w:t>
        <w:br/>
        <w:br/>
        <w:t xml:space="preserve">Возбуждённый колобок чем-то похож на чупа-чупс... </w:t>
        <w:br/>
        <w:br/>
        <w:t xml:space="preserve">У Ивана Сусанина не было жены. Поэтому первое время поляки в лесу его побаивались. </w:t>
        <w:br/>
        <w:br/>
        <w:t xml:space="preserve">Дикие крики Убью!!! спозаранку. Деточку просят скушать овсянку. </w:t>
        <w:br/>
        <w:br/>
        <w:t xml:space="preserve">Девочка Таня у клетки ходила... Снова не надо кормить крокодила. </w:t>
        <w:br/>
        <w:br/>
        <w:t xml:space="preserve">Девочка трактор водить не умела, Но нажала на газ и поехала смело. Рядом с дорогой лежат отбивные, Слева ребячьи, а справа свиные. </w:t>
        <w:br/>
        <w:br/>
        <w:t xml:space="preserve">Девочка юбку погладить решила И докрасна утюжок раскалила. Вместе с квартирой сгорела девчонка... Так и осталась помятой юбчонка. </w:t>
        <w:br/>
        <w:br/>
        <w:t xml:space="preserve">Учти, знания половым путем не передаются </w:t>
        <w:br/>
        <w:br/>
        <w:t xml:space="preserve">Поймали скинхеды негра и говорят: ну что, урод выбирай тайд или кипячение? </w:t>
        <w:br/>
        <w:br/>
        <w:t xml:space="preserve">Как бы так-не намекая,угостить вас чашкой чая?А потом ванильным кексом и затем займемся сексом :) </w:t>
        <w:br/>
        <w:br/>
        <w:t xml:space="preserve">Вышел Илья Муромец на распутье трех дорог и увидел стоящий там камень. На нем было написано...накакано...и наблевано! </w:t>
        <w:br/>
        <w:br/>
        <w:t xml:space="preserve">Мама! Мама! Я братика хочу! - Ну, я не знаю... ну... попробуй, поговори с ним... </w:t>
        <w:br/>
        <w:br/>
        <w:t xml:space="preserve">Девушки - золото, а золото без пробы не бывает. </w:t>
        <w:br/>
        <w:br/>
        <w:t>Изменить это серое утро может только одна Кама-Сутра.</w:t>
      </w:r>
    </w:p>
    <w:p>
      <w:pPr>
        <w:pStyle w:val="Normal"/>
        <w:rPr>
          <w:rFonts w:ascii="Comic Sans MS" w:hAnsi="Comic Sans MS" w:cs="Comic Sans MS"/>
          <w:sz w:val="32"/>
          <w:szCs w:val="32"/>
          <w:lang w:val="ru-RU"/>
        </w:rPr>
      </w:pPr>
      <w:r>
        <w:rPr>
          <w:rFonts w:cs="Comic Sans MS" w:ascii="Comic Sans MS" w:hAnsi="Comic Sans MS"/>
          <w:sz w:val="32"/>
          <w:szCs w:val="32"/>
        </w:rPr>
        <w:t xml:space="preserve">Кривые ноги плотнее облегают шею... </w:t>
        <w:br/>
        <w:br/>
        <w:t xml:space="preserve">Все девушки живут под лозунгом: Бороться и искать, найти и не давать... </w:t>
        <w:br/>
        <w:br/>
        <w:t xml:space="preserve">Весельчак-дедуля пошутить любил Внучке ржавый гвоздик в темечко забил. Помирала внучка под веселый смех Рассмешила шутка родственников всех. </w:t>
        <w:br/>
        <w:br/>
        <w:t xml:space="preserve">Заходи, ложись, здравствуй </w:t>
        <w:br/>
        <w:br/>
        <w:t xml:space="preserve">Совет другу от подруги - если изнасилование неизбежно - расслабьтесь и насилуйте! </w:t>
        <w:br/>
        <w:br/>
        <w:t xml:space="preserve">Cтою под дождем я и думу гадаю, почему я не тампакс почему промокаю. </w:t>
        <w:br/>
        <w:br/>
        <w:t xml:space="preserve">Не еби меня не мучь, не поеду в Красный Луч. Я куплю себе коньки и поеду в Ровеньки, в Ровеньках куплю гондон и поеду в Краснодон!!! </w:t>
        <w:br/>
        <w:br/>
        <w:t xml:space="preserve">Поздравляю!Вас приняли в секту пидорасов!Чтобы быть рангом выше,вы должны выйти из квартиры и поцеловать мужика в х*й, а потом проиграть в рулетку свой шоколадный глаз! </w:t>
        <w:br/>
        <w:br/>
        <w:t xml:space="preserve">Из-за леса выежает горная милиция. Становитесь девки раком, будет репитиция. </w:t>
        <w:br/>
        <w:br/>
        <w:t xml:space="preserve">У меня стоит вопрос, у тебя не чешится ответ? </w:t>
        <w:br/>
        <w:br/>
        <w:t xml:space="preserve">Сижу я пьяная на лавке к мокрой попе липнут плавки, нос обмотаный соплями,тушь замёрзла под глазами на туфлях нет каблука,юбка драная слегка,семь ногтей как не бывало,где я бля вчера бухала. </w:t>
        <w:br/>
        <w:br/>
        <w:t xml:space="preserve">Ты говоришь, что оденешься быстрее чем я приду к тебе! Я говорю что я быстрее кончу, чем ты оденешься! </w:t>
        <w:br/>
        <w:br/>
        <w:t xml:space="preserve">Кошелёк без денег - кожа, и п*зда без х*я тоже... </w:t>
        <w:br/>
        <w:br/>
        <w:t xml:space="preserve">А глаза твои синие-синие в обрамлении черных ресниц.У меня половое бессилие и гангрена обоих яиц! </w:t>
        <w:br/>
        <w:br/>
        <w:t>Єб*ться шо кроліки,єб*ться шо свині, єб*ться-єб*ться пока ви не сині! :)</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Как на Киевском вокзале пролетал аэроплан, Все еб*льники задрали, А я сп*здил чемодан. </w:t>
        <w:br/>
        <w:br/>
        <w:t xml:space="preserve">Милая моя! Пускай тебя е*ут солдаты, сердцу краснофлотскому ты больше не нужна. </w:t>
        <w:br/>
        <w:br/>
        <w:t xml:space="preserve">Я стою на асфальте в лыжи обутый, то ли лыжи не едут,то ли я *банутый.. </w:t>
        <w:br/>
        <w:br/>
        <w:t xml:space="preserve">Под окном растет берёза у ней ветка гнутая я смотрю, а ты такая с*ка *банутая!!! </w:t>
        <w:br/>
        <w:br/>
        <w:t xml:space="preserve">Если х*й стоять не сможет стиморол тебе поможет!!! </w:t>
        <w:br/>
        <w:br/>
        <w:t xml:space="preserve">Тетя тампаксы купила.Там где надо разместила.Тянет ниточку,простушка - трах-бабах,а там хлопушка! </w:t>
        <w:br/>
        <w:br/>
        <w:t xml:space="preserve">В голове одна только фраза. Я люблю тебя, зараза!!! </w:t>
        <w:br/>
        <w:br/>
        <w:t xml:space="preserve">Что в вымени тебе моем? </w:t>
        <w:br/>
        <w:br/>
        <w:t xml:space="preserve">Было на Свете семь великих чудес, а на восьмом она забеременела </w:t>
        <w:br/>
        <w:br/>
        <w:t xml:space="preserve">Съемка фильма про Красную Шапочку. Режиссер: - Так... Волк набрасывается на бабушку и с жадностью ест ее... Я сказал - ЕСТ!!! </w:t>
        <w:br/>
        <w:br/>
        <w:t xml:space="preserve">Что ни женщина с огоньком - то прокуренная бл@дь </w:t>
        <w:br/>
        <w:br/>
        <w:t>Кружок любительниц твердой игрушк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ЛЮБОВН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Если бы мне предложили вечность без тебя, </w:t>
        <w:br/>
        <w:t>Я бы выбрала миг, но с тобой.</w:t>
        <w:br/>
        <w:br/>
        <w:t xml:space="preserve">Опять твой голос сердцем завладеет. </w:t>
        <w:br/>
        <w:t>И всё наполнит звучностью своей.</w:t>
        <w:br/>
        <w:t>Ты говоришь, а на душе светлеет,</w:t>
        <w:br/>
        <w:t xml:space="preserve">Как будто нет бессилья этих дней. </w:t>
        <w:br/>
        <w:br/>
        <w:t xml:space="preserve">Ты как звезда в моем окне, что дарит лучик света мне. Люблю её люблю тебя но ты далеко от меня. </w:t>
        <w:br/>
        <w:br/>
        <w:t xml:space="preserve">Подари женщине миллион алых роз и она скажет, что ей нужна одна но белая… </w:t>
        <w:br/>
        <w:br/>
        <w:t xml:space="preserve">Life for love Love for sex Sex for you And you for me… </w:t>
        <w:br/>
        <w:br/>
        <w:t xml:space="preserve">Hочь наступила... Солнце зашло... Пусто в постели... Hехорошо... </w:t>
        <w:br/>
        <w:br/>
        <w:t xml:space="preserve">Счастливой будь, неповторимой, Всегда люби и будь любимой! Пускай всегда растут цветы, И будет праздник там, где ТЫ! </w:t>
        <w:br/>
        <w:br/>
        <w:t xml:space="preserve">Любовь-это сладкий яд Но тот кто его испил Секунды минуты любви Навеки в себе сохранил </w:t>
        <w:br/>
        <w:br/>
        <w:t xml:space="preserve">Милая, если распечатать все комплименты, которых ты заслуживаешь, то Россия останется без леса... </w:t>
        <w:br/>
        <w:br/>
        <w:t xml:space="preserve">Поцелуй - это то, что вы не можете дать, не взяв, и взять не отдав. </w:t>
        <w:br/>
        <w:br/>
        <w:t xml:space="preserve">Ты как Баунти - кусочек Рая на планете. </w:t>
        <w:br/>
        <w:br/>
        <w:t xml:space="preserve">Я рядом с тобой обо всём забываю А если не видимся, очень скучаю! Становится каждя встреча бесценной Ведь ты же прекраснее всех во вселенной!!! </w:t>
        <w:br/>
        <w:br/>
        <w:t xml:space="preserve">Между нами сейчас километры,Но я голос твой нежный ловлю,и мне хочется крикнуть сквозь ветер:Я люблю тебя очень люблю! </w:t>
        <w:br/>
        <w:br/>
        <w:t xml:space="preserve">Снова холод, и снова скучно мне, А ты как прежде в далеке, надеюсь помнишь обо мне,Как помнит небо о земле!... </w:t>
        <w:br/>
        <w:br/>
        <w:t xml:space="preserve">Закрой глаза, представь звезду,Ту на которой я сижу.Тебя увижу, подойду, и нежно-нежно обниму.Тихонько на ухо шепну:"Котёнок, я тебя люблю..." </w:t>
        <w:br/>
        <w:br/>
        <w:t xml:space="preserve">Однажды ты у меня спросишь, что я люблю больше - тебя или жизнь? Я отвечу, что жизнь. Ты уйдешь так и не узнав, что жизнь - это ты... </w:t>
        <w:br/>
        <w:br/>
        <w:t xml:space="preserve">Позволь ветру развеять сомнения и под солнцем ты душу согрей! Позволь каждому взять твои руки и увидишь - МИР станет добрей </w:t>
        <w:br/>
        <w:br/>
        <w:t>Привет. Я SMS которому поручено передать тебе неограниченное количество самых нежных поцелуев!</w:t>
        <w:br/>
        <w:br/>
        <w:t xml:space="preserve">Для мира - ты КТО-ТО... А для кого-то - ты целый МИР! </w:t>
        <w:br/>
        <w:br/>
        <w:t xml:space="preserve">Птице нужны крылья, айсбергу -- холодная вода,мне нужна ТЫ! </w:t>
        <w:br/>
        <w:br/>
        <w:t>Увы! Язык любви болтливый, Язык неполный и простой, Своею прозой нерадивой Тебе докучен ангел мо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Если мухе отрезать крылья, если ноги отрезать мухе, - наша муха помрет от скуки, потому как летать не сможет. Вот, так и я помираю, когда тебя нет рядом. </w:t>
        <w:br/>
        <w:br/>
        <w:t xml:space="preserve">Однажды ты у меня спросишь, что я люблю больше - тебя или жизнь? Я отвечу, что жизнь. Ты уйдешь, так и не узнав, что жизнь - это ты... </w:t>
        <w:br/>
        <w:br/>
        <w:t xml:space="preserve">Ты никогда не говоришь, что любишь меня. Да, мы гуляем, ты со мной разговариваешь, прижимаешь меня к себе, но никогда не говоришь, что любишь... </w:t>
        <w:br/>
        <w:br/>
        <w:t xml:space="preserve">Я должна тебе в чём-то признаться: Я больше не могу это от тебя скрывать, я не хочу тебе причинять боль, но ты должен знать, что я соскучилась по тебе! </w:t>
        <w:br/>
        <w:br/>
        <w:t xml:space="preserve">Дорогой, чтобы смягчило бы мою грусть по тебе? Может быть знание, что и ты по мне скучаешь? Надеюсь, тебе не жалко будет 70 коп. и ты мне напишешь СМС! </w:t>
        <w:br/>
        <w:br/>
        <w:t xml:space="preserve">Я родилась под счастливой звездой, раз встретила тебя, и если я буду следовать за ней мы навсегда будем вместе! </w:t>
        <w:br/>
        <w:br/>
        <w:t xml:space="preserve">Без тебя не могу я жить, без тебя лишена я счастья, не могу я другого любить, я в плену твоих чар, в твоей власти! </w:t>
        <w:br/>
        <w:br/>
        <w:t xml:space="preserve">Когда печальный день расправит крылья, как ворон чёрный сядет у окна; когда невзгоды льются ливнем и переживаньям нет конца - я просто повторяю твоё имя, и все печали улетают от меня. </w:t>
        <w:br/>
        <w:br/>
        <w:t xml:space="preserve">Смолкает шум и гаснет свет. Блестят узоры на стекле. И лучшей радости мне нет, чем просто думать о тебе. </w:t>
        <w:br/>
        <w:br/>
        <w:t xml:space="preserve">На свете есть немало мест, где отдыхал бы я душой; но смысла нет мне их искать, когда душа моя с тобой. </w:t>
        <w:br/>
        <w:br/>
        <w:t xml:space="preserve">Не стоит от судьбы уединяться, ведь в мире столько мест для нас двоих, где я всю жизнь способен наслаждаться прикосновеньем нежных рук твоих. </w:t>
        <w:br/>
        <w:br/>
        <w:t xml:space="preserve">Прекрасный взор мне твой столь дорог, и так приятно слышать мне слова твои, мне нравится держать тебя в объятьях и просто чувствовать дыхание любви. </w:t>
        <w:br/>
        <w:br/>
        <w:t xml:space="preserve">Плывя на ладье по спокойной реке, понял я вдруг, что жить так нельзя. Одинокая жизнь, повиновенье судьбе - становятся прахом, когда любишь тебя. </w:t>
        <w:br/>
        <w:br/>
        <w:t xml:space="preserve">Всегда я слышу твой голос то в шуршании листьев, то в движенье травы, или пенье ручья. Даже в облаке белом, что летит над землёю, я твой образ прекрасный узнаю без труда. </w:t>
        <w:br/>
        <w:br/>
        <w:t>Твои глаза полны огня, а кожа - шёлк на стройном теле. Я был от счастья без ума, и в чудеса я смог повери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люблю свою жизнь, потому что ты в ней, а тебя потому, что ты в жизни моей. </w:t>
        <w:br/>
        <w:br/>
        <w:t xml:space="preserve">Я хотела бы родиться слезинкой у тебя на глазах, чтобы жить у тебя на лице и умереть на твоих губах! </w:t>
        <w:br/>
        <w:br/>
        <w:t xml:space="preserve">Ты спросишь у меня, что я больше люблю ЖИЗНЬ или ТЕБЯ... И я отвечу: "Жизнь". И ты уйдешь, так и не узнав, что ТЫ - это и есть ЖИЗНЬ! </w:t>
        <w:br/>
        <w:br/>
        <w:t xml:space="preserve">Мне позвонили из рая и сказали, что от них сбежал самый красивый ангел, но я тебя не выдал... </w:t>
        <w:br/>
        <w:br/>
        <w:t xml:space="preserve">Пусть сдохнут все кто нас не любит, люби меня, как я тебя! </w:t>
        <w:br/>
        <w:br/>
        <w:t xml:space="preserve">Ты что думаешь, что ты лучше всех? Что я о тебе постоянно думаю? Что тебе нет равных? Что ты - смысл моей жизни? Ну и правильно думаешь! Я от тебя без ума! </w:t>
        <w:br/>
        <w:br/>
        <w:t xml:space="preserve">Сижу я возле моря, вокруг меня вода, пишу 4 слова - мне плохо без ТЕБЯ. </w:t>
        <w:br/>
        <w:br/>
        <w:t xml:space="preserve">Всегда мы найдем, о чем поболтать, для встречи не надо повод искать, когда ты со мной на сердце тепло. Как же с подругой мне повезло! </w:t>
        <w:br/>
        <w:br/>
        <w:t xml:space="preserve">Сколько звездочек на небе, сколько камушек на дне, столько сладких поцелуев посылаю я тебе! </w:t>
        <w:br/>
        <w:br/>
        <w:t xml:space="preserve">Прости, но слов я нежных не найду. Я лишь хочу сказать, Что я тебя люблю. </w:t>
        <w:br/>
        <w:br/>
        <w:t xml:space="preserve">Скажу тебе, не промолчу, я этого всегда хочу. Хочу хоть в поле, хоть в дороге, хочу хоть в тундре, хоть в берлоге. Хочу везде, и где придётся. Пусть светит солнце, дождик льётся. Хочу когда ложусь я спать и утром, перед тем как встать. На тумбочке и на диване, на корточках и вверх ногами, на суше, в воздухе, в воде. В Москве хочу и в Костроме. И в холоде и в летний зной. Хочу всегда... болтать с тобой!!! </w:t>
        <w:br/>
        <w:br/>
        <w:t xml:space="preserve">Ночь наступила... Солнце зашло... Пусто в постели... Нехорошо... </w:t>
        <w:br/>
        <w:br/>
        <w:t xml:space="preserve">Луна-спутник земли, а ты - спутница моей жизни! </w:t>
        <w:br/>
        <w:br/>
        <w:t xml:space="preserve">Милая все эти прикольные смс, что я тебе слал, являются лишь подтверждением моей любви к тебе. </w:t>
        <w:br/>
        <w:br/>
        <w:t>Пишу SMS письмо, рука дрожит… моя любовь к тебе бежит. Пишу письмо и ставлю точку. Люблю, целую в обе щёчк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Утром проснёшься и тихо откроешь глаза. И вспомнишь, что в мире есть сердце, которому ты так нужна! </w:t>
        <w:br/>
        <w:br/>
        <w:t xml:space="preserve">Котик, ты проснулся, чтобы узнать, что я тебя очень сильно люблю, спи дальше, солнышко моё!!! </w:t>
        <w:br/>
        <w:br/>
        <w:t xml:space="preserve">Как мне хочется быть с тобой в этой темной глуши ночной, мой единственный и самый родной!Придёшь ко мне во сне - я испугаюсь, а днём придёшь - я закричу! Да ладно, я шучу, я издеваюсь, ведь знаешь ты, как сильно я тебя люблю. </w:t>
        <w:br/>
        <w:br/>
        <w:t xml:space="preserve">Ангелы севера, запада, востока - охраняйте мою любимую девушку пока она спит, мою маленькую крошку, я так люблю ее, только осторожно она такая хрупкая... </w:t>
        <w:br/>
        <w:br/>
        <w:t xml:space="preserve">Если б ты только дотронулся до моего сердца своими губами - ты почувствовал бы не только вкус моего тела, но и ту любовь и нежность, с которой я отношусь к тебе! </w:t>
        <w:br/>
        <w:br/>
        <w:t xml:space="preserve">Мой нежный ангел! С того мгновения, как я увидел Вас, мое сердце на века осталось в Вашем плену. </w:t>
        <w:br/>
        <w:br/>
        <w:t xml:space="preserve">Я тебя люблю. Спасибо, что ты со мной, за ласку, спасибо за твое "классно" под ухо каждое утро, спасибо, что ты есть! </w:t>
        <w:br/>
        <w:br/>
        <w:t xml:space="preserve">На свете нет прекраснее тебя, моя любовь, ты знаешь это сама. </w:t>
        <w:br/>
        <w:br/>
        <w:t xml:space="preserve">Я смотрю из окна и не вижу дождя, все деревья цветами цветут. Я смотрю на цветы, а они - на меня, потому что тебя я люблю. </w:t>
        <w:br/>
        <w:br/>
        <w:t xml:space="preserve">Приветик... я вор... я здесь для того, чтобы украсть твое сердце. </w:t>
        <w:br/>
        <w:br/>
        <w:t xml:space="preserve">Я родилась под счастливой звездой, раз встретила тебя, и если я буду следовать за ней, мы навсегда будем вместе! </w:t>
        <w:br/>
        <w:br/>
        <w:t xml:space="preserve">Луна одиноко смотрит в окно, мне без тебя в этом мире темно. Ты солнышко ясное в жизни мое, пришли sms и мне станет теплей! </w:t>
        <w:br/>
        <w:br/>
        <w:t xml:space="preserve">Моей любимой Мусяке посвящаю стихи (читать с выражением)! Мяу, Мяу. Мяу. Мяу. Мяу, Мяу. Мяу. Мяу. Мяу. Твой Котик </w:t>
        <w:br/>
        <w:br/>
        <w:t xml:space="preserve">Хочу, чтоб все часы на свете остановились, и мир был для нас двоих. </w:t>
        <w:br/>
        <w:br/>
        <w:t xml:space="preserve">Привет. Я SMS, которому поручено передать тебе неограниченное количество самых нежных поцелуев! </w:t>
        <w:br/>
        <w:t>Увы! Язык любви болтливый, Язык неполный и простой, Своею прозой нерадивой Тебе докучен ангел мо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оя любовь к тебе каждую минуту становится все острее. Мое сердце разрывается на куски от разлуки с тобой. Вернись ко мне. Я тебя люблю!! </w:t>
        <w:br/>
        <w:br/>
        <w:t xml:space="preserve">Я тебя так сильно люблю, что готов ради тебя достать луну с неба, завалить тебя сотнями алых роз, украсть все, что ты пожелаешь. </w:t>
        <w:br/>
        <w:br/>
        <w:t xml:space="preserve">В мечтах ты моя, в жизни ты - мечта. </w:t>
        <w:br/>
        <w:br/>
        <w:t xml:space="preserve">С желанием большим, всей душой любя, всем сердцем своим обожаю я тебя! </w:t>
        <w:br/>
        <w:br/>
        <w:t xml:space="preserve">Знаешь почему я тебя так сильно люблю? Потому что по-другому не получается! </w:t>
        <w:br/>
        <w:br/>
        <w:t xml:space="preserve">Я послала ангела, что бы он поцеловал тебя на ночь, но он вернулся и сказал, что ангел ангела не целует! </w:t>
        <w:br/>
        <w:br/>
        <w:t xml:space="preserve">Всем своим ангелам бог дал крылья, кроме тебя, потому что боялся, что от него улетит самый замечательный ангелочек. </w:t>
        <w:br/>
        <w:br/>
        <w:t xml:space="preserve">Собери губки в бантик… расслабь... растяни в улыбке... расслабь… Повторять по 10 раз каждые 15 минут до моего приезда. Это зарядка для поцелуев. Хорошенько подготовься. Я скоро приеду. </w:t>
        <w:br/>
        <w:br/>
        <w:t xml:space="preserve">Иногда я думаю, где все ангелы, на небе, в воздухе, или на земле??? Но я точно знаю, что самый красивый ангелочек сейчас читает эту SMS и мило улыбается!!! </w:t>
        <w:br/>
        <w:br/>
        <w:t xml:space="preserve">Я хотел бы послать тебе всю мою любовь, но почтальон сказал, что она слишком большая. </w:t>
        <w:br/>
        <w:br/>
        <w:t xml:space="preserve">(ОТПРАВЛЯТЬ СМС СВЕТКАМ) Как- то раз появилась мечта и когда она столкнулась с реальностью, появилась ты мой лучик - Света... </w:t>
        <w:br/>
        <w:br/>
        <w:t xml:space="preserve">Птице нужны крылья, айсбергу - холодная вода, мне нужна ТЫ! </w:t>
        <w:br/>
        <w:br/>
        <w:t xml:space="preserve">Меня научили, что 1 день это 24 часа,1 час - 60 минут, но меня не научили что 1 день без тебя - вечность!! </w:t>
        <w:br/>
        <w:br/>
        <w:t xml:space="preserve">Ты просто ангел, мой бескрылый человек. Любить тебе всю жизнь того, кто крылья даст тебе любви... </w:t>
        <w:br/>
        <w:br/>
        <w:t>Два солнышка есть у меня и их не хочу потерять. Одно мне светит с небес. Другое читает моё SMS</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Если ты оказался в красной комнате, где все залито кровью, тише не бойся, это ты в моем сердце!!! </w:t>
        <w:br/>
        <w:br/>
        <w:t xml:space="preserve">Когда ты родился - шёл дождь... Это небо плакало, потому что потеряло такого ангелочка, как ТЫ!!! </w:t>
        <w:br/>
        <w:br/>
        <w:t xml:space="preserve">Ты как Баунти - кусочек Рая на планете. </w:t>
        <w:br/>
        <w:br/>
        <w:t xml:space="preserve">_/_/_/_/_/_/_/_/_/_/_/_/ - это биение моего сердца, когда ты рядом. ------------------------ - а это его биение в твое отсутствие. </w:t>
        <w:br/>
        <w:br/>
        <w:t xml:space="preserve">Бог сотворил два самых прекрасных создания в мире. Это Землю и ТЕБЯ. Ты Прелесть. </w:t>
        <w:br/>
        <w:br/>
        <w:t xml:space="preserve">@}--}}-- Это электронная роза... для тебя.. </w:t>
        <w:br/>
        <w:br/>
        <w:t xml:space="preserve">За твою милую улыбку, за твои красивые глаза на небе ангелы дерутся, а на земле страдаю я! </w:t>
        <w:br/>
        <w:br/>
        <w:t xml:space="preserve">Пульс - 200, давление -190/90, душевное состояние - депрессия, координация отсутствует, диагноз зависит от тебя, лечение - твоя любовь. Спасай меня!!! </w:t>
        <w:br/>
        <w:br/>
        <w:t xml:space="preserve">Мы такие разные, но я хочу, чтобы мы были вместе! </w:t>
        <w:br/>
        <w:br/>
        <w:t xml:space="preserve">В мире есть две бесконечные вещи: это вселенная и моя любовь к тебе... хотя... насчёт вселенной я не уверена... </w:t>
        <w:br/>
        <w:br/>
        <w:t xml:space="preserve">На улице сыро, небо плачет, солнце не греет: все такое черно-белое... Интересно почему? Может потому, что осень?.. Нет, просто тебя рядом нет. </w:t>
        <w:br/>
        <w:br/>
        <w:t xml:space="preserve">Если бы я могла просто сидеть в парке и болтать с Богом, я бы поблагодарила его за то, что он одолжил мне тебя... </w:t>
        <w:br/>
        <w:br/>
        <w:t xml:space="preserve">Разыскивается пара самых прекрасных глаз в мире, которые нелегально пересекли границу любви и дружбы, и украли мое сердце! Я смотрю в эти глаза и узнаю Тебя! </w:t>
        <w:br/>
        <w:br/>
        <w:t xml:space="preserve">С неба падают снежинки, такие же прекрасные, как и ты, Любимая! Они ложатся мне на ладони - это я обнимаю тебя, на мои губы - это я целую тебя, тают от моего дыхания - это Я ЛЮБЛЮ ТЕБЯ!!! </w:t>
        <w:br/>
        <w:br/>
        <w:t>Есть один мир, в котором моя душа чувствует себя, как дома... Это мир твоих задумчивых глаз...</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ы знаешь в чём разница между кровью и тобой? Кровь попадает в сердце и выходит из него, но ты входишь в сердце и остаёшься внутри... </w:t>
        <w:br/>
        <w:br/>
        <w:t xml:space="preserve">Ты сидишь и скучаешь, не зная о том, что где-то есть кто-то, кто сидит и думает о том, КОГДА ЖЕ ТЫ НАПИШЕШЬ?.. </w:t>
        <w:br/>
        <w:br/>
        <w:t xml:space="preserve">Возможно в этом мире ты всего лишь человек, но для меня ты - весь мир!!! </w:t>
        <w:br/>
        <w:br/>
        <w:t xml:space="preserve">Я попросила у Бога воды, он дал мне море. Я попросила у Бога травы, он дал мне поле. Я попросила у Бога ангела, он дал мне тебя. </w:t>
        <w:br/>
        <w:br/>
        <w:t xml:space="preserve">Бриллиант, по сравнению с тобой, тусклый камушек! Я люблю тебя! </w:t>
        <w:br/>
        <w:br/>
        <w:t xml:space="preserve">Европа спит, Австралия засыпает. В Америке вечереет, а самые красивые глаза в этом мире читают мое sms. </w:t>
        <w:br/>
        <w:br/>
        <w:t xml:space="preserve">Привет, я SMS! Ой, а кто это смотрит на меня такими красивыми глазами, у меня даже голова закружилась. </w:t>
        <w:br/>
        <w:br/>
        <w:t xml:space="preserve">Пусть ангел хранитель помогает лететь, когда твои крылья опускаются вниз. </w:t>
        <w:br/>
        <w:br/>
        <w:t xml:space="preserve">Я знаю, что буду скучать по тебе завтра больше... чем сегодня, потому что сегодня я скучаю по тебе еще больше, чем вчера! </w:t>
        <w:br/>
        <w:br/>
        <w:t xml:space="preserve">На земле 6 000 000 000 человек. И я не знаю, почему до сих пор пишу тебе SMS. Наверное, потому, что 5 999 999 999 человек не могут мне заменить тебя </w:t>
        <w:br/>
        <w:br/>
        <w:t xml:space="preserve">Душа свернулась как котенок, пережидая холода, мне о тебе душа напомнит, царапнув сердце иногда... </w:t>
        <w:br/>
        <w:br/>
        <w:t xml:space="preserve">Взять бы сердце в руки и до боли сжать - нет сильнее муки, чем любить и ждать. Забыть тебя? А с кем я буду печали, радости делить? Пусть лучше все меня забудут, чем я смогу тебя забыть... </w:t>
        <w:br/>
        <w:br/>
        <w:t xml:space="preserve">Я хотела послать тебе нечто красивое, нежное, эротичное, умное и веселое, но я не помещаюсь на экране. </w:t>
        <w:br/>
        <w:br/>
        <w:t xml:space="preserve">Без базара говорю - ДЕТКА Я ТЕБЯ ЛЮБЛЮ! </w:t>
        <w:br/>
        <w:br/>
        <w:t>Без тебя не могу я жить, без тебя лишена я счастья, не могу я другого любить, я в плену твоих чар, в твоей власт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С УМА ПО ТЕБЕ СХОЖУ! И ВСЕ ВРЕМЯ ХОЧУ ПОВТОРЯТЬ: "Я ЛЮБЛЮ ТЕБЯ, СЛЫШИШЬ, ЛЮБЛЮ! И СОВСЕМ НЕ ХОЧУ ПОТЕРЯТЬ!" </w:t>
        <w:br/>
        <w:br/>
        <w:t xml:space="preserve">Я спать хочу - но мне не спится, моя душа к тебе стремится! Я мыслями к тебе лечу, увидеть я тебя ХОЧУ! </w:t>
        <w:br/>
        <w:br/>
        <w:t xml:space="preserve">Твои красивые глаза, словно голубое небо... Твоя улыбка, самая прекрасная на свете... Твой взгляд просто сводит меня с ума! Я люблю тебя!!! </w:t>
        <w:br/>
        <w:br/>
        <w:t xml:space="preserve">Солнышко моё вставай, твои лучи осветят мне дорогу до тебя. </w:t>
        <w:br/>
        <w:br/>
        <w:t xml:space="preserve">Я не волшебник, я только учусь, и фокус "не думать о тебе", у меня пока не получается! </w:t>
        <w:br/>
        <w:br/>
        <w:t xml:space="preserve">Ты говоришь, что любишь дождь, но когда он идет, ты открываешь зонтик... Ты говоришь, что любишь ветер, но когда он дует, ты поднимаешь воротник... Ты говоришь, что любишь солнце, но когда оно палит, ты укрываешься в тень... Вот этого я и боюсь... Ведь ты говоришь, что любишь меня... </w:t>
        <w:br/>
        <w:br/>
        <w:t xml:space="preserve">Любовь меня больше не греет, Прекрасное чувство ушло. С каждым днем все холоднее, Замерзает сердце мое. </w:t>
        <w:br/>
        <w:br/>
        <w:t xml:space="preserve">Я сама не знаю почему... я безумно люблю тебя! </w:t>
        <w:br/>
        <w:br/>
        <w:t xml:space="preserve">Я так хочу к тебе прижаться, Всю ночь с тобой в любви купаться. Запомнить ласки твоих рук. И вкус твоих прекрасных губ! </w:t>
        <w:br/>
        <w:br/>
        <w:t xml:space="preserve">Мне не забыть никогда, никогда, Эти глаза и губы. Боже, за что на Земле иногда, Люди так сильно любят?! </w:t>
        <w:br/>
        <w:br/>
        <w:t xml:space="preserve">Когда гора с горой сойдутся, и все моря в одно сольются, тогда расстанемся с тобой, а до тех пор, ТЫ ТОЛЬКО МОЙ! </w:t>
        <w:br/>
        <w:br/>
        <w:t xml:space="preserve">Дошло до придела и сердце и тело. И больше так жить мне нельзя. Чертенком из ада сижу с тобой рядом. Такая с тобой НАВСЕГДА! </w:t>
        <w:br/>
        <w:br/>
        <w:t xml:space="preserve">Мне не хватает тебя! А ты молчишь! Я посылаю тебе кучу своих горячих поцелуев! </w:t>
        <w:br/>
        <w:br/>
        <w:t xml:space="preserve">Милая я тебя люблю, потому что ты одна такая прекрасная девушка на свете! </w:t>
        <w:br/>
        <w:br/>
        <w:t>Раннее утро, солнышко встало. Доброе утро, тебе прошептало. Глазки открой мой любимый малыш, Жду и надеюсь, что ты позвониш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Как сладок мир очарованья. И воплощения мечты, Когда доходит до сознанья, Что мне милее всех лишь ты! </w:t>
        <w:br/>
        <w:br/>
        <w:t xml:space="preserve">Ты это смс прочти, Но не стирай, ты подожди! От сердца я его писал, И в нём я поцелуй послал! </w:t>
        <w:br/>
        <w:br/>
        <w:t xml:space="preserve">Я очень часто вспоминаю твоё имя. Не потому, что мне с тобой тепло, А потому, что холодно с другими!(ИМЯ), прошло (Х) лет, а я никак не научусь, не думать о тебе. Может быть, это и есть любовь, в которую мы не поверили тогда... </w:t>
        <w:br/>
        <w:br/>
        <w:t xml:space="preserve">Во сне к тебе я прибегу. И нежно за руку возьму. Другой легонько обниму, Щекой прижмусь я к тебе Теплом своим согрею я, Ту, что люблю я без ума. </w:t>
        <w:br/>
        <w:br/>
        <w:t xml:space="preserve">В подарок сердце подарить? Но как же мне без сердца быть А ты взамен мне дай свое, Тогда нам будет хорошо! </w:t>
        <w:br/>
        <w:br/>
        <w:t xml:space="preserve">Жаль, что не рядом ты со мной И не дотронуться рукой К тебе, К небритой, как всегда, щеке, И не сказать тебе "Люблю"... Тогда всё это напишу! </w:t>
        <w:br/>
        <w:br/>
        <w:t xml:space="preserve">Я зубы стисну, губы закушу, Я в лёгких задержу дыхание, Но о любви твоей не попрошу, Как нищий просит подаянье. </w:t>
        <w:br/>
        <w:br/>
        <w:t xml:space="preserve">Любовь — кипение в крови и вихрей зов, Она не знает страха, смотрит властно... Любовь — огонь и молния и гнев, Бороться ней и спорить с ней опасно! Я Вас ЛЮБЛЮ! </w:t>
        <w:br/>
        <w:br/>
        <w:t xml:space="preserve">Чего на земле сейчас только не происходит, и только самые красивые глаза в этом мире читают мое смс. </w:t>
        <w:br/>
        <w:br/>
        <w:t xml:space="preserve">Моё солнышко! Я перестану тебя любить тогда, когда слепой художник нарисует звук падающего лепестка розы на хрустальном полу замка, которого нет! </w:t>
        <w:br/>
        <w:br/>
        <w:t xml:space="preserve">Хочу тебя и днем и ночью, Во сне хочу и наяву. Родной, отныне, ты мой мальчик. Увидеть я тебя хочу. </w:t>
        <w:br/>
        <w:br/>
        <w:t xml:space="preserve">Солнышко моё! Благодаря тебе на Земле появился самый счастливый человек! Это я! Хочешь почувствовать что это такое? - Я ОЧЕНЬ ТЕБЯ ЛЮБЛЮ! </w:t>
        <w:br/>
        <w:br/>
        <w:t xml:space="preserve">Я буду любить тебя, пока душа чувствует тепло, а сердце заботу. </w:t>
        <w:br/>
        <w:br/>
        <w:t xml:space="preserve">Мне кажется, я влюблена, И от любви к тебе пьяна. Душа поет, и я летаю, Тебя увидеть я желаю! </w:t>
        <w:br/>
        <w:br/>
        <w:t>Когда умру, когда скончаюсь, Когда в холодный гроб уйду, Тогда любить меня не надо. Люби сейчас пока живу!</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 душе огнем горит любовь, Когда увидимся мы снова? Когда тебя, целую вновь, Услышу нежные три слова. </w:t>
        <w:br/>
        <w:br/>
        <w:t xml:space="preserve">Я спать хочу, Но мне не спится, Моя душа к тебе стремится! Я мыслями лечу к тебе, Увидеть я тебя хочу! </w:t>
        <w:br/>
        <w:br/>
        <w:t xml:space="preserve">Я не могу жить без тебя! Оставив меня одну — ты рушишь мой мир! </w:t>
        <w:br/>
        <w:br/>
        <w:t xml:space="preserve">Мне не хватает твоих рук, которые ласкают меня. Мне не хватает твоих глаз, которые смотрят на меня с нежностью и заботой. Мне не хватает твоего тела, от которого исходит тепло, мне не хватает твоего сердца, которое любит меня. Мне не хватает тебя! </w:t>
        <w:br/>
        <w:br/>
        <w:t xml:space="preserve">На земле есть семь чудес света, но есть еще одно, самое удивительное и прекрасное - это ты! </w:t>
        <w:br/>
        <w:br/>
        <w:t xml:space="preserve">Самые нежные поцелуи, самые теплые слова, самое дорогое, что в жизни нашел я, нашел тебя... </w:t>
        <w:br/>
        <w:br/>
        <w:t xml:space="preserve">Я хочу быть ангелом твоим, Пусть невидимым, но лишь бы быть с тобою. Буду вечно я тебя любить, От любой беды тебя укрою. </w:t>
        <w:br/>
        <w:br/>
        <w:t xml:space="preserve">Если кто-нибудь, когда-нибудь напишет твое имя кусочком льда на солнце, то я поверю, что кто-то тебя любит больше чем я! </w:t>
        <w:br/>
        <w:br/>
        <w:t xml:space="preserve">Я создана, чтобы тебя любить, Когда ты есть, я не могу не быть... </w:t>
        <w:br/>
        <w:br/>
        <w:t xml:space="preserve">Долгим взглядом твоим истомленная, И сама научилась томить, Из ребра твоего сотворенная, Как могу я тебя не любить? </w:t>
        <w:br/>
        <w:br/>
        <w:t xml:space="preserve">Люблю, целую, обнимаю и только о тебе я лишь мечтаю, мечтать, как говорят, невредно, но может вдруг мне повезет с тобою детка! </w:t>
        <w:br/>
        <w:br/>
        <w:t xml:space="preserve">Кто-то, где-то создан для меня. Я люблю тебя не на миг, не на день, а на всю жизнь... </w:t>
        <w:br/>
        <w:br/>
        <w:t xml:space="preserve">(ИМЯ), милый мой карлсон я скучаю без тебя ты самый лучший карлсон. Мне грустно порой, но как вспомню тебя, на душе становится тепло и легко! </w:t>
        <w:br/>
        <w:br/>
        <w:t xml:space="preserve">Я знал - что один день это 24 часа, один час - 60 минут, но я не знал что один день без тебя - это вечность! </w:t>
        <w:br/>
        <w:br/>
        <w:t>Если бы ты была моей слезой, я бы никогда не заплакал, и знаешь почему? Что бы никогда не потерять тебя!</w:t>
      </w:r>
    </w:p>
    <w:p>
      <w:pPr>
        <w:pStyle w:val="Normal"/>
        <w:rPr>
          <w:rFonts w:ascii="Comic Sans MS" w:hAnsi="Comic Sans MS" w:cs="Comic Sans MS"/>
          <w:sz w:val="32"/>
          <w:szCs w:val="32"/>
          <w:lang w:val="ru-RU"/>
        </w:rPr>
      </w:pPr>
      <w:r>
        <w:rPr>
          <w:rFonts w:cs="Comic Sans MS" w:ascii="Comic Sans MS" w:hAnsi="Comic Sans MS"/>
          <w:sz w:val="32"/>
          <w:szCs w:val="32"/>
        </w:rPr>
        <w:t xml:space="preserve">Солнышко, Доброе Утро! Отправляю миллион чудесных воздушных поцелуев, создающих самое прекрасное настроение. Крепко тебя обнимаю и целую! </w:t>
        <w:br/>
        <w:br/>
        <w:t xml:space="preserve">Ты рождена, единственною быть.А я живу, чтобы тебя любить. </w:t>
        <w:br/>
        <w:br/>
        <w:t xml:space="preserve">Вчера было лето, сегодня — зима. Но завтра, я снова увижу тебя. </w:t>
        <w:br/>
        <w:br/>
        <w:t xml:space="preserve">И будет не важно, мороз или зной. Главное — ты будешь рядом со мной. </w:t>
        <w:br/>
        <w:br/>
        <w:t xml:space="preserve">Я не требую ярости страстной, Мне не выдержать этой ноши. Моё сердце молит об участии, Полюби меня, я хороший. </w:t>
        <w:br/>
        <w:br/>
        <w:t xml:space="preserve">Люблю тебя сильнее жизни, Хотя и жизнь мне дорога. Твои глаза, твою улыбку Я не забуду никогда! </w:t>
        <w:br/>
        <w:br/>
        <w:t xml:space="preserve">Здравствуй, радость моя дней грядущих, Солнышко мое в полях цветущих, Дождик проливной в пустыне жгучей И один из тысячи счастливый случай! </w:t>
        <w:br/>
        <w:br/>
        <w:t xml:space="preserve">Моя зайка далеко, Сердцу будет не легко, Я страдаю, я люблю, Лишь тебя одну мою! </w:t>
        <w:br/>
        <w:br/>
        <w:t xml:space="preserve">С добрым утром, малыш! Ты наверно еще спишь? Просто мне захотелось сегодня побыть для тебя солнышком, а мое смс — это первый мой лучик и он, только для тебя...Я люблю тебя! </w:t>
        <w:br/>
        <w:br/>
        <w:t xml:space="preserve">Хочу проснуться рано утром и увидеть как ты спишь! Разбудить нежным поцелуем и сказать: "Привет Малыш!" </w:t>
        <w:br/>
        <w:br/>
        <w:t xml:space="preserve">Любовь — это ты! Любовь — это я Любовь это жизнь, Твоя и моя! </w:t>
        <w:br/>
        <w:br/>
        <w:t xml:space="preserve">Любовь — это то, что связывает мужчину и женщину после того, как они оделись. </w:t>
        <w:br/>
        <w:br/>
        <w:t xml:space="preserve">Я знаю, что буду скучать по тебе завтра больше... чем сегодня, потому что сегодня я скучаю по тебе еще больше, чем вчера! </w:t>
        <w:br/>
        <w:br/>
        <w:t xml:space="preserve">Я как маленькая льдинка таю в твоих крепких, сильных объятиях и я так счастлива, что у меня есть такое сокровище, как Ты! </w:t>
        <w:br/>
        <w:br/>
        <w:t>Реки славятся водой, Лес - тенистою листвой, Мир же славится тобой И твоею красото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Когда ты, сладкий мужчина, в плохом настроении, я хочу стать твоим ангелом хранителем, чтобы подарить тебе комплект улыбок в этот момент! </w:t>
        <w:br/>
        <w:br/>
        <w:t xml:space="preserve">Благодарю тебя за то, Что ты мне душу согреваешь, Любовью сердце наполняешь! Спасибо, Солнышко моё! </w:t>
        <w:br/>
        <w:br/>
        <w:t xml:space="preserve">Я хочу быть навеки с тобою, я могу для тебя стать звездою, что сияет в глазах у того, кто уж любит меня так давно. </w:t>
        <w:br/>
        <w:br/>
        <w:t xml:space="preserve">Любимая моя, Солнышко мое, ты заслуживаешь больше, чем я мог сделать для тебя! </w:t>
        <w:br/>
        <w:br/>
        <w:t xml:space="preserve">Когда ты проходишь, я чувствую ветер, когда улыбаешься, мне легче жить, ты даже не знаешь, как можно любить... </w:t>
        <w:br/>
        <w:br/>
        <w:t xml:space="preserve">Я понимаю, мы с тобой друзья, и я сейчас довольствуюсь лишь этим, но ты не забывай меня, кто тебя любит больше всех на свете. </w:t>
        <w:br/>
        <w:br/>
        <w:t xml:space="preserve">Знаешь, почему я тебя так сильно люблю? Потому что по-другому не получается. </w:t>
        <w:br/>
        <w:br/>
        <w:t xml:space="preserve">На небе много красивых звезд, но ни одна не сравнится с тобой! </w:t>
        <w:br/>
        <w:br/>
        <w:t xml:space="preserve">Ты очень надежный, спокойный и чуткий и я с нетерпеньем считаю минутки, когда мы в разлуке с тобой, мой самый любимый и родной. </w:t>
        <w:br/>
        <w:br/>
        <w:t xml:space="preserve">И в этот день, Брожу я словно тень. Смотрю на небеса, Мне не хватает лишь тебя! </w:t>
        <w:br/>
        <w:br/>
        <w:t xml:space="preserve">Я всё забуду, обещаю, я буду другом твоим вновь... ни в чем тебя не упрекаю, прости лишь только за любовь... </w:t>
        <w:br/>
        <w:br/>
        <w:t xml:space="preserve">Мой милый котенок! Мой светлый лучик! Как мне тебя не хватает! Люблю тебя мое солнышко! </w:t>
        <w:br/>
        <w:br/>
        <w:t xml:space="preserve">Доброе утро! С этим смс я посылаю тебе половинку своего сердца! Храни его, и оно будет согревать тебя в самый жуткий мороз. </w:t>
        <w:br/>
        <w:br/>
        <w:t xml:space="preserve">Люблю тебя как солнце, что греет меня круглый год. И хотя ты далеко, но взглянув на небо и увидев солнце я знаю что и ты думаешь обо мне. </w:t>
        <w:br/>
        <w:br/>
        <w:t>Природа нас с тобой столкнула. Меня заставила любить И где бы, я не находился Я не могу тебя забы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Всегда спрашиваю себя, где обитают ангелы: на небе,в воздухе или на земле? Но одно я точно знаю: один ангелочек сейчас читает эту смс-ку и нежно улыбается... </w:t>
        <w:br/>
        <w:br/>
        <w:t xml:space="preserve">Когда ты порою скучаешь, И горе тревожит тебя, Ты вспомни, что в мире есть сердце, Которое любит тебя! </w:t>
        <w:br/>
        <w:br/>
        <w:t xml:space="preserve">Знаешь, почему я тебя так сильно люблю? Потому что по другому не получается! </w:t>
        <w:br/>
        <w:br/>
        <w:t xml:space="preserve">Однажды ты утром проснёшься и тихо откроешь глаза. И вспомнишь что в мире есть сердце, которое любит тебя! </w:t>
        <w:br/>
        <w:br/>
        <w:t xml:space="preserve">Лишь ты моя любовь, моя награда и больше никаких наград не надо! </w:t>
        <w:br/>
        <w:br/>
        <w:t xml:space="preserve">Я не волшебник, я только учусь, и фокус "не думать о тебе", у меня пока не получается! </w:t>
        <w:br/>
        <w:br/>
        <w:t xml:space="preserve">Сижу один в кине и безумно скучно мне, вот если б ты была со мной, не так печелен был бы вечер мой. </w:t>
        <w:br/>
        <w:br/>
        <w:t xml:space="preserve">Я люблю тебя ты это знаешь.Ты принцесса моя, ангел мой.Море ласки ты мне оставляешь.Медвеженок навеки с тобой!!! </w:t>
        <w:br/>
        <w:br/>
        <w:t xml:space="preserve">Обнимаю я нежно за плечи.И в глаза твои с лаской гляжу.С наслаждением слушаю речи.И в чертах твоих рай нахожу </w:t>
        <w:br/>
        <w:br/>
        <w:t xml:space="preserve">В данный момент Европа спит, Австралия просыпается, В америке вечереет, А самые красивые в мире глаза Читают моё SMS:))) </w:t>
        <w:br/>
        <w:br/>
        <w:t xml:space="preserve">Я хотела навеки забыть твои брови, улыбку, глаза! Я другого хотела любить, а тебя позабыть навсегда! Я хотела тебя презирать, ненавидеть улыбку и взгляд... НИКОГДА о тебе не мечтать, не оглядываться назад! Я хотела...но не смогла...значит все же Я ЛЮБЛЮ ТЕБЯ!!! </w:t>
        <w:br/>
        <w:br/>
        <w:t xml:space="preserve">Люблю тебя, но это тайна моей души Большой секрет. Теперь спросить тебя желаю: Меня ты любишь или нет??? </w:t>
        <w:br/>
        <w:br/>
        <w:t xml:space="preserve">Тебя хочу я всё сильней, и каждая минута мука, но верю я что станешь ты моей... Что мы сольёмся в пламенных обьятьях И нам с тобою будет лучше всех Тебе и мне в любви объятьях!!! </w:t>
        <w:br/>
        <w:br/>
        <w:t xml:space="preserve">Как океан любовь моя, её не выразить словами, есть только ТЫ, есть только Я... и эта НЕЖНОСТЬ между нами </w:t>
        <w:br/>
        <w:br/>
        <w:t>Первое,без чего мне не выжить в этом мире-это воздух! А второе-если у меня не будет теб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ы ушел сказав люблю, слеза с ресниц на пол упала, шептала я люблю тебя, но ты уже меня не слышил, в руке зажата сигарета, я в след тебе смотрю, и сердце тихо замирает, ведь одного тебя люблю </w:t>
        <w:br/>
        <w:br/>
        <w:t xml:space="preserve">Я хочу, что бы ты был моим ПЛЮШЕВЫМ МИШКОЙ, которого я могла бы брать с собой в постель каждую ночь </w:t>
        <w:br/>
        <w:br/>
        <w:t xml:space="preserve">Без Тебя день как год проходит, без Тебя душа моя покоя не находит, Без Тебя скучно и ужасно, как сильно пиво я люблю, когда ты со мной я чуствую себя прекрасно!!! </w:t>
        <w:br/>
        <w:br/>
        <w:t xml:space="preserve">Любовь как цветок,его нужно растить, и удобрять иначе он завянет.Но этот цветок как и все остальные выростает из зернышка. Сейчас я хочу его посадить сказав что люблю тебя! </w:t>
        <w:br/>
        <w:br/>
        <w:t xml:space="preserve">Мой милый, я тебя люблю! Ты жизнь моя и счастье! Я так хочу с тобою быть и в горе и в ненастье. увы, но ты совсем не мой, хоть вижу тебя часто. Сто раз могу сказать РОДНОЙ, и это так прекрасно!!! </w:t>
        <w:br/>
        <w:br/>
        <w:t xml:space="preserve">Тебя одну боготворю, тебя одну на свете я люблю. </w:t>
        <w:br/>
        <w:br/>
        <w:t xml:space="preserve">Люблю Того,кем сердце дышит,Кем заняты все,все мечты,Кого глаза повсюду ищут,и знаешь этот кто-то это ТЫ! </w:t>
        <w:br/>
        <w:br/>
        <w:t xml:space="preserve">Я знаю рецепт одного салата: 750 гр вина, 50 поцелуев, 40 минут ласки, 1 мягкая кровать, шелковая постель, 2 часа любви, если мало добавить еще, по вкусу, помешивать не спеша! Приготовим? </w:t>
        <w:br/>
        <w:br/>
        <w:t xml:space="preserve">Мороз на улице и холод. Эмоциональный я испытываю голод, но все равно я шлю тебе привет и жду конечно же ответ. </w:t>
        <w:br/>
        <w:br/>
        <w:t xml:space="preserve">Я люблю тебя сильно Любовью большой, Человечьей Так люблю, что нет слов,чтоб тебе о любви рассказать.Ты хороший такой.Я люблю твои сильные руки,.И улыбку твою.И родные до боли глаза. </w:t>
        <w:br/>
        <w:br/>
        <w:t xml:space="preserve">Любовь готова все прощать,когда она - любовь, умеет беспредельно ждать, когда она – любовь ,любовь не может грешной быть, когда она – любовь,ее немыслимо забыть ,когда она – любовь,она способна жизнь отдать,когда она – любовь,полна безмерной теплоты,когда она – любовь,она естественна как ты. </w:t>
        <w:br/>
        <w:br/>
        <w:t xml:space="preserve">Быть с тобою хочу я всегда.Мне глаза твои вдохновенье,Не осталось от туч и следа.Ты богов золотое творенье </w:t>
        <w:br/>
        <w:br/>
        <w:t xml:space="preserve">Нет дороже на свете чем ты.Ты любимая мне и желанна.О тебе лишь родная мечты.Встреча эта так долгожданна </w:t>
        <w:br/>
        <w:br/>
        <w:t xml:space="preserve">Три розы белых в вазе на столе, Не мне подарены и жаль что не тобой, Я жизнь хотела бы прожить с тобой вдвоём, Но чувства мне приходится держать в себе. </w:t>
        <w:br/>
        <w:br/>
        <w:t>Я не могу понять сегодняшнего дня, Мне хочется лишь быть с тобою, Я плакать больше не хочу из-за тебя, Но ничего поделать не могу с собою...</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Бутылка пива...пачка сигарет...Тебя со мной сегодня рядом нет. Я знаю, ты - моя судьба, Но как любить когда я ненужна?! </w:t>
        <w:br/>
        <w:br/>
        <w:t xml:space="preserve">Я люблю тебя слышишь? почему ты молчишь? или любишь другую или просто грустишь, почему ты при встрече мне не смотришь в глаза? я люблю тебя слышишь и так будет всегда!!! </w:t>
        <w:br/>
        <w:br/>
        <w:t xml:space="preserve">Я смс тебе писал и в нём тебе упаковал два поцелуя в обе щёчки, нажатие интимной точки, косание твоих волос, на щейку нежную засос...Вот блин...А места уже ноль. Пошлю тебе я бандероль. </w:t>
        <w:br/>
        <w:br/>
        <w:t xml:space="preserve">Есть вопрос: Кто тебе больше нравиться: Бандерас,Клуни,Питт,Ривз или Броснан? ... Я одобряю твой выбор. Так приятно знать, что ты предпочла меня. Хочу сказать ты тоже симпатичная! </w:t>
        <w:br/>
        <w:br/>
        <w:t xml:space="preserve">Как тягостно зависеть от звонка и верить в то, что все же ты позвонишь. В душе скребет жестокая тоска...НЕТ! Я лгу себе ты не позвонишь. </w:t>
        <w:br/>
        <w:br/>
        <w:t xml:space="preserve">Как все таки прекрасно прикоснуться к мечте и ненадолго ощутить легкую благосклонность к себе. Пусть не телом, а душой. Пусть не на вечность, а на миг... Мечта моя, надеюсь мой sms коснулся твоего сердца? </w:t>
        <w:br/>
        <w:br/>
        <w:t xml:space="preserve">Тобой живу, тобой дышу, тебя ищу, к тебе прийду, лишь о тебе мои мечты. Люблю за то что ты это ты. </w:t>
        <w:br/>
        <w:br/>
        <w:t xml:space="preserve">Целый мир для нас двоих и свод небес-гарантия на счастье. </w:t>
        <w:br/>
        <w:br/>
        <w:t xml:space="preserve">Ты не симпатична, ты - прекрасна. Я не хотел бы быть с тобой навсегда, мне это НУЖНО! И я бы не плакал, Если бы ты ушла, я бы умер. </w:t>
        <w:br/>
        <w:br/>
        <w:t xml:space="preserve">Мы любовь свою схоронили, крест поставили и сказали оба слава богу!Вот тоько встала любовь из гроба и укоризнено качая головой сказала: что же вы делаете? я же живая! </w:t>
        <w:br/>
        <w:br/>
        <w:t xml:space="preserve">Мы с тобой на других не похожи.Ведь не даром друг друга нашли.Ты мне сердцем горячим дороже.Сто с тобой испытаний прошли </w:t>
        <w:br/>
        <w:br/>
        <w:t xml:space="preserve">Нет печали во взгляде любимом.Для нее нет причин я ж с тобой.И спокойствие в сердце ранимом.Путь пред нами двоими прямой </w:t>
        <w:br/>
        <w:br/>
        <w:t xml:space="preserve">Да, я на свете счастливей любого.У меня есть (имя девушки) моя ты душа.И не чувствовал я желанья такого.Я люблю тебя ласточка, цем не спеша… </w:t>
        <w:br/>
        <w:br/>
        <w:t xml:space="preserve">Люби меня как я тебя ,пусть знают все что я твоя! и вместе будем мы с тобой, никто нас в жизни не разлучит! хотя моментов в жизни было много,коварных, злых,и страшных, по глупости твоей , моей, я на волоске был от разлуки! но видет бог ! судьба свела нас по любви! </w:t>
        <w:br/>
        <w:br/>
        <w:t>С тобою рядом, словно в сказке - я умею улетать...... Ярче кажутся все краски, не хочу тебя теря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ы так любима и скромна, ты так красива и нежна, твои глаза сверкают ярче когда я вижу в них тебя! </w:t>
        <w:br/>
        <w:br/>
        <w:t xml:space="preserve">Здравствуй солнышко! Ты куда-то совсем пропал, забыл меня уже? Ты наверно весь в делах, что до тебя не достучаться? </w:t>
        <w:br/>
        <w:br/>
        <w:t xml:space="preserve">Напишу тебе записку расскажу как я люблю Прошепчю тебе на ушко три словечка I Love You ! </w:t>
        <w:br/>
        <w:br/>
        <w:t xml:space="preserve">Любовь-это когда договариваешься о свидании в полдень,но сама приходишь на полчаса раньше,а он уже там.... </w:t>
        <w:br/>
        <w:br/>
        <w:t xml:space="preserve">Меня учили что в одном часе 60 минут! Меня учили что в одной минуте 60 секунд! Но никто никогда не учил что секудна без тебя это вечность!!!! </w:t>
        <w:br/>
        <w:br/>
        <w:t xml:space="preserve">Быть с тобой я хочу отдаваясь.Лишь коснется любимой рука.По утрам я с тобой просыпаясь.Вспомню вновь, купидона стрелка!!! </w:t>
        <w:br/>
        <w:br/>
        <w:t xml:space="preserve">Так одиноко без тебя и время тянется резиной, хочу быть рядышком с тобой и называть тебя любимой. </w:t>
        <w:br/>
        <w:br/>
        <w:t xml:space="preserve">Мур-мур мур-мур мур-мур я тебя сильно лямур. </w:t>
        <w:br/>
        <w:br/>
        <w:t xml:space="preserve">Я на солнышке лежу И на море все гляжу Все вставляет здесь меня Только нет со мной тебя.Эта мысль меня тревожит Все сильней мне душу гложит. Ты меня там вспоминай И приветы присылай. </w:t>
        <w:br/>
        <w:br/>
        <w:t xml:space="preserve">Прикоснулась ладошкой к щеке.Нежно, нежно в глаза заглянула.Ты мой плотик в бурлящей реке.Мое сердце навек встрепенула </w:t>
        <w:br/>
        <w:br/>
        <w:t xml:space="preserve">И нет в тебе ни зла не лести.Ты как родник среди песков.Я умереть готов на месте.Чтоб не задеть любви оков </w:t>
        <w:br/>
        <w:br/>
        <w:t xml:space="preserve">Вознеси все колличество звезд на небе в квадрат, умножь на 10 и прибавь одну-столько раз услышишь от меня ЛЮБЛЮ! </w:t>
        <w:br/>
        <w:br/>
        <w:t xml:space="preserve">Я всегда рядышком! С левой стороны... Слышишь стучу... тук-тук тук-тук. </w:t>
        <w:br/>
        <w:br/>
        <w:t xml:space="preserve">Сладки часы с тобой. Невыносимы минуты раставания. Смертоносны секунды без тебя! </w:t>
        <w:br/>
        <w:br/>
        <w:t>Прости любимый за любовь, прости за глупые мечты, прости за то, что вновь и вновь в моих мечтах лишь только ты...</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ы - маков цвет, тебя прекрасней нет! Люблю тебя шепчу я не стесьняясь. </w:t>
        <w:br/>
        <w:br/>
        <w:t xml:space="preserve">Я тебе душу так отдам! Я тебе сердце подарю! А лучше просто повторю. Я сильно так тебя люблю! </w:t>
        <w:br/>
        <w:br/>
        <w:t xml:space="preserve">Яна - звезда, Яна - мечта! Симпампулька тоже она...Яна одна для меня навсегда!! </w:t>
        <w:br/>
        <w:br/>
        <w:t xml:space="preserve">Не верь хвалам и увереньям, неправду истиной зови, зови надежду-сновиденьем, но только верь моей любви. </w:t>
        <w:br/>
        <w:br/>
        <w:t xml:space="preserve">- Дорогой, ты меня любишь? </w:t>
        <w:br/>
        <w:br/>
        <w:t>Ты сидишь и скучаешь, не зная о том, что где-то есть кто-то, кто сидит и думает о том, КОГДА ЖЕ ТЫ НАПИШЕШ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ТУДЕНЧЕСКИ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_*_) Это - попа. Если не разошлёшь это СМС 5-ти своим друзьям, то окажешься в ней на сессии. </w:t>
        <w:br/>
        <w:br/>
        <w:t xml:space="preserve">Холодную водку я обожаю, теплую - тоже люблю! Но если та водка учебе мешает - да ну ее на х** учебу мою! </w:t>
        <w:br/>
        <w:br/>
        <w:t xml:space="preserve">Встану рано утром, выпью чашку ртути, и пойду подохну в сраном институте! </w:t>
        <w:br/>
        <w:br/>
        <w:t xml:space="preserve">Кто не был студентом тому не понять, как хочется жрать, *баться и спать! </w:t>
        <w:br/>
        <w:br/>
        <w:t xml:space="preserve">Я рисую в деканате вазелином слово ХВАТИТ! </w:t>
        <w:br/>
        <w:br/>
        <w:t xml:space="preserve">СИДЯ НА ЛЕКЦИИ НЕ ВОСХРАПИ, ИБО ВОСХРАПЕВ, ПОТРЕВОЖИШЬ СОН БЛИЖНЕГО ТВОЕГО. </w:t>
        <w:br/>
        <w:br/>
        <w:t xml:space="preserve">Легче вскрыть на попе вены, чем дождаться перемены! </w:t>
        <w:br/>
        <w:br/>
        <w:t xml:space="preserve">Я сижу на лекции, у меня эрекция! Ху*м парту поднимаю, ничего не понимаю! </w:t>
        <w:br/>
        <w:br/>
        <w:t xml:space="preserve">Только студенты слыша слово пол-литра не уточняют чего именно </w:t>
        <w:br/>
        <w:br/>
        <w:t xml:space="preserve">УНИВЕРСИТЕТ - храм сатаны... ДИРЕКТОР - человек амфибия... ЗАМ. - дикая собака Динго... Пятёрка - девушка моей мечты... Четвёрка - квартиратка... Тройка - подруга дней моих суровых... </w:t>
        <w:br/>
        <w:br/>
        <w:t xml:space="preserve">Зачётка - отрывной блокнот Отличник - герой нашего времени(человек в футляре)... Куратор - укротитель тигров... Староста - слуга двух господ... </w:t>
        <w:br/>
        <w:br/>
        <w:t xml:space="preserve">На заметку экзаменатору: Будьте тактичны! Не повторяйте вопрос, если студент его не расслышал, а незаметно постарайтесь перевести разговор на другую тему! </w:t>
        <w:br/>
        <w:br/>
        <w:t xml:space="preserve">Лектор - наш тайный агент. Помахайте ему рукой, улыбнитесь или хотя бы покажите ему всю красоту стана вашего среднего пальца. </w:t>
        <w:br/>
        <w:br/>
        <w:t xml:space="preserve">Если где-то шум и драка, Если там бутылки бьют, Если бабы завизжали, Значит там студенты пьют. </w:t>
        <w:br/>
        <w:br/>
        <w:t>Если книжку поднимая, Ты под партой очутился, То не надо торопиться, Постарайся там усну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Если где-то шум и драка, Если там бутылки бьют, Если бабы завизжали, Значит там студенты пьют. </w:t>
        <w:br/>
        <w:br/>
        <w:t xml:space="preserve">Ходит лектор у доски, Светит солнце из окна, Мрут студенты от тоски: Здесь - метан, а там - ВЕСНА! </w:t>
        <w:br/>
        <w:br/>
        <w:t xml:space="preserve">Смех без причины признак не оконченного высшего образования. </w:t>
        <w:br/>
        <w:br/>
        <w:t xml:space="preserve">Если хочешь стать солдатом - Обругай декана матом! </w:t>
        <w:br/>
        <w:br/>
        <w:t xml:space="preserve">Студент - в твоих руках будущее. Лектор - в твоих руках прошлое. </w:t>
        <w:br/>
        <w:br/>
        <w:t xml:space="preserve">Лекция - не эрекция. Отложим! </w:t>
        <w:br/>
        <w:br/>
        <w:t xml:space="preserve">Нам сейчас не много надо - Выпить, бабу и поспать. Потому что сил не стало От учёбы, твою мать! </w:t>
        <w:br/>
        <w:br/>
        <w:t xml:space="preserve">Сиди студент и жди звонка, а я поехала, пока! подпись: Твоя крыша. </w:t>
        <w:br/>
        <w:br/>
        <w:t>Однажды, в студеную зимнюю пору,</w:t>
        <w:br/>
        <w:t>Прибил я декана гвоздями к забору</w:t>
        <w:br/>
        <w:t>ш бошку ему аккуратненько снес.</w:t>
        <w:br/>
        <w:t>Гляжу, поднимается медленно в гору</w:t>
        <w:br/>
        <w:t>Мужик, с микросхемами тянучи воз.</w:t>
        <w:br/>
        <w:t>- Откуда, ты, препод и</w:t>
        <w:br/>
        <w:t>- Да я ж с деканата.</w:t>
        <w:br/>
        <w:t>Сейчас я науку вам как прогружу</w:t>
        <w:br/>
        <w:t>- Давай постреляем в тебя с автомата и</w:t>
        <w:br/>
        <w:t>- Не надо, не надо!!! Уже ухожу!!!</w:t>
        <w:br/>
        <w:br/>
        <w:t>Сбор бл#дей из разных наций -</w:t>
        <w:br/>
        <w:t>Факультет механизаци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Я сижу на лекции, думаю о воле</w:t>
        <w:br/>
        <w:t>Как я б окунулся в плановое море</w:t>
        <w:br/>
        <w:t>Буду я в том море плавать и нырять</w:t>
        <w:br/>
        <w:t>Буду коноплю руками загребать</w:t>
        <w:br/>
        <w:t>Позову кентов, чтоб мне не утонуть</w:t>
        <w:br/>
        <w:t>В море том прокурим конопляный путь</w:t>
        <w:br/>
        <w:t>Каждый день мы будем в море том купаться</w:t>
        <w:br/>
        <w:t>Каждый день мы будем планом убиваться</w:t>
        <w:br/>
        <w:br/>
        <w:t>Сегодня я нашел гранату!!!</w:t>
        <w:br/>
        <w:t>Пи*дец родному деканату...</w:t>
        <w:br/>
        <w:br/>
        <w:t>Жили были три свиньи: НАФ-НАФ, НУФ-НУФ и зав. кафедры!</w:t>
        <w:br/>
        <w:br/>
        <w:t>Идет студент, качается,</w:t>
        <w:br/>
        <w:t>Вздыхает на ходу:</w:t>
        <w:br/>
        <w:t>"Вот сессия кончается,</w:t>
        <w:br/>
        <w:t>и я в запой уйду!"</w:t>
        <w:br/>
        <w:br/>
        <w:t>Каждому лектору в жо*у по вектору,</w:t>
        <w:br/>
        <w:t xml:space="preserve">Чем длиннее вектор, тем умнее лектор. </w:t>
        <w:br/>
        <w:br/>
        <w:t xml:space="preserve">За декана своего пью крепленое вино. Чтоб он так его видал как степуху мне давал. </w:t>
        <w:br/>
        <w:br/>
        <w:t xml:space="preserve">Сдал! На тройку. Сначала думал на пять сдать, а потом решил а нафигш, сдам лучше на 3, а на остальные деньги ПИВО попью! </w:t>
        <w:br/>
        <w:br/>
        <w:t>Возлюби препода, ибо собака - друг человек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на лекции сижу, я на лектора гляжу, чем он больше загружает тем я больше торможу. </w:t>
        <w:br/>
        <w:br/>
        <w:t xml:space="preserve">Наш лозунг: Водка - враг студента, а студент врагов не боится. </w:t>
        <w:br/>
        <w:br/>
        <w:t xml:space="preserve">Не могу держать без смеха грудь студентки политеха </w:t>
        <w:br/>
        <w:br/>
        <w:t xml:space="preserve">Все студенты политеха @банутые до смеха! </w:t>
        <w:br/>
        <w:br/>
        <w:t xml:space="preserve">Если нас выгонят из института, то мы сдадим бутылки и поступим на платное обучение. </w:t>
        <w:br/>
        <w:br/>
        <w:t xml:space="preserve">Сидит за решеткой В общаге сырой Вскормленный в неволе Студент молодой! </w:t>
        <w:br/>
        <w:br/>
        <w:t xml:space="preserve">Сижу я на паре тай думку гадаю чего я не в баре чего не бухаю! </w:t>
        <w:br/>
        <w:br/>
        <w:t xml:space="preserve">Лектор - наш тайный агент. Помахайте ему рукой, улыбнитесь или хотя бы покажите ему всю красоту стана вашего среднего пальца. </w:t>
        <w:br/>
        <w:br/>
        <w:t xml:space="preserve">На нем потрепанный халат, и трупами пропахшая блуза. Он трезвым не помнит себя никогда Студент медицинского ВУЗа! </w:t>
        <w:br/>
        <w:br/>
        <w:t>Девушка с первого курса - деньги на ветер.</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ДРУГУ</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Дарю тебе собачку </w:t>
        <w:br/>
        <w:t xml:space="preserve">Прошу её не бить </w:t>
        <w:br/>
        <w:t xml:space="preserve">Она тебя научит </w:t>
        <w:br/>
        <w:t xml:space="preserve">Как девочек любить </w:t>
        <w:br/>
        <w:br/>
        <w:t xml:space="preserve">Матом тебя прошу, приезжай скорее! </w:t>
        <w:br/>
        <w:br/>
        <w:t xml:space="preserve">Любимый, вставай! </w:t>
        <w:br/>
        <w:t xml:space="preserve">Да нет, ты весь вставай! </w:t>
        <w:br/>
        <w:br/>
        <w:t xml:space="preserve">Если уж любить, то такую женщину, с которой не стыдно попасться на глаза жене. </w:t>
        <w:br/>
        <w:br/>
        <w:t xml:space="preserve">Проблемы с подругой Звони в МЧС: </w:t>
        <w:br/>
        <w:br/>
        <w:t xml:space="preserve">Девушка как птица: вылетит - не поймаешь, залетит - не отделаешься. </w:t>
        <w:br/>
        <w:br/>
        <w:t xml:space="preserve">Не можешь подобрать ключ к сердцу женщины Попробуй подобрать к другому месту! </w:t>
        <w:br/>
        <w:br/>
        <w:t xml:space="preserve">Всегда говори женщине, что она не такая, как все, если хочешь получить от неё то же, что и от всех. </w:t>
        <w:br/>
        <w:br/>
        <w:t xml:space="preserve">Солнце ты мое, не грусти! Все у нас с тобой в переди, Мысли ты свои гони прочь! Сладких снов тебе в эту ночь! </w:t>
        <w:br/>
        <w:br/>
        <w:t xml:space="preserve">Я так скучаю по Тебе, Я вновь Тебя обнять мечтаю. Бегут минуты в тишине, и ночь за днем безмолвно тают. </w:t>
        <w:br/>
        <w:br/>
        <w:t xml:space="preserve">Странный ты человек, то появляешься, то опять исчезаешь. Но где бы не был и что не делал, меня всё же тянет к тебе. Наверное это любовь. Позвони </w:t>
        <w:br/>
        <w:br/>
        <w:t xml:space="preserve">Я не знаю где ты находишься сейчас, но я не хотела бы что бы ты там оставался всегда. Я без тебя скучаю сильно - сильно! </w:t>
        <w:br/>
        <w:br/>
        <w:t xml:space="preserve">Других улыбок мне не надо, Других улыбок я не жду. Тебя всегда я вспоминаю, тебя забыть я немогу! </w:t>
        <w:br/>
        <w:br/>
        <w:t xml:space="preserve">Еще томлюсь тоской желаний, Еще стремлюсь к тебе душой. ш в сумраке воспоминаний, Еще ловлю я образ твой! </w:t>
        <w:br/>
        <w:br/>
        <w:t xml:space="preserve">Незаменить ничем на свете, твой поцелуй при лунном свете!!! </w:t>
        <w:br/>
        <w:br/>
        <w:t xml:space="preserve">Закрываю глаза представляю тебя, как ты рядом со мной, обнимаешь меня, Скоро время придет я увижу тебя, и на ушко шепну, как соскучилась я! </w:t>
        <w:br/>
        <w:br/>
        <w:t xml:space="preserve">Хочешь вспомнить образ мой - ткнись о стенку головой. ш тогда от сильной боли, вспомнишь образ поневоле. </w:t>
        <w:br/>
        <w:br/>
        <w:t xml:space="preserve">Живи, дитя, не знай печали, пока тебя не обвенчали! </w:t>
        <w:br/>
        <w:br/>
        <w:t xml:space="preserve">Иди дорогою свободной, но путь другим не заграждай. Люби того, кого ты любишь, но у других не отбивай! </w:t>
        <w:br/>
        <w:br/>
        <w:t xml:space="preserve">Друг-это слово большое, друга найти не легко, друг-это значит второе в будущем сердце твоё. </w:t>
        <w:br/>
        <w:br/>
        <w:t xml:space="preserve">Гуляешь, любимый! Гуляй... Тебя за рога никто не держит!!! </w:t>
        <w:br/>
        <w:br/>
        <w:t xml:space="preserve">Милый мой тигренок, ласковый котенок - ты меня люби, нежно обними... </w:t>
        <w:br/>
        <w:br/>
        <w:t xml:space="preserve">Я очень хочу. Я очень - очень этого хочу. Знаешь, я действительно безумно этого хочу. Я очень хочу, что бы ты улыбнулся! </w:t>
        <w:br/>
        <w:br/>
        <w:t xml:space="preserve">Если жизнь бросила вас в ногдаун, помните: у вас есть 9 секунд, чтобы встать, отдышаться и двигаться дальше. </w:t>
        <w:br/>
        <w:br/>
        <w:t xml:space="preserve">Вспомни то время, вспомни меня....Вспомни те нежные пркосновение и ты сможешь вновь полюбить меня! </w:t>
        <w:br/>
        <w:br/>
        <w:t xml:space="preserve">Спи мой сладкий милый мальчик приложу к губам я пальчик. что б вокруг все тихо были и тебя не разбудили! </w:t>
        <w:br/>
        <w:br/>
        <w:t xml:space="preserve">Ты меня обворожил, в легком флирте закружил, я горела как свеча, от вздоха каждого дрожа.Но вот подул вдруг ветерок и затушил мой огонек. Что ж меня не уберег. </w:t>
        <w:br/>
        <w:br/>
        <w:t xml:space="preserve">Если бы мне предложили вечность без тебя, я бы выбрала миг но с тобой! </w:t>
        <w:br/>
        <w:br/>
        <w:t xml:space="preserve">Это мой дом, мой вид из окна. две сигареты, бутылка вина. телефонный звонок-ожиданье гудка. одно sms и нет рядом тебя! </w:t>
        <w:br/>
        <w:br/>
        <w:t xml:space="preserve">Луна одиноко смотрит в окно, мне без тебя в этом мире темно. Ты солнышко ясное в жизни мое, пришли sms и мне станет теплей! </w:t>
        <w:br/>
        <w:br/>
        <w:t>Чего на земле сейчас только не происходит, и только самые красивые глаза в этом мире читают мо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озвони родителям, попрощайся. Твоя братва. </w:t>
        <w:br/>
        <w:br/>
        <w:t xml:space="preserve">Проблемы с подругой - звони в МЧС! </w:t>
        <w:br/>
        <w:br/>
        <w:t xml:space="preserve">Ведь я лучше собаки!!! Погуляй со мной ;) </w:t>
        <w:br/>
        <w:br/>
        <w:t xml:space="preserve">Не пей воду из крана - сантехником станешь! </w:t>
        <w:br/>
        <w:br/>
        <w:t xml:space="preserve">Девушка как ПТИЦА, вылетит, не поймаешь, ЗАЛЕТИТ, не отделаешься. </w:t>
        <w:br/>
        <w:br/>
        <w:t xml:space="preserve">ТЫ МЕНЯ НЕ ЛЮБИШЬ, НУ И ЧЕРТ С ТОБОЙ! БОГ ТЕБЯ НАКАЖЕТ СЕРНОЙ КИСЛОТОЙ! </w:t>
        <w:br/>
        <w:br/>
        <w:t xml:space="preserve">Трудно без друга, когда он потерян, но еще труднее, когда он не верен. Ищи правильных друзей, и ни старых, ни детей, ни спокойных, ни дурных, самых классных и простых! </w:t>
        <w:br/>
        <w:br/>
        <w:t xml:space="preserve">Сегодня мне пришло сообщение из рая, что от них сбежал самый красивый и нежный ангел... Знаешь, я тебя не выдала... </w:t>
        <w:br/>
        <w:br/>
        <w:t xml:space="preserve">Из двух зол выбирай меньшее, из двух жоп выбирай большую. </w:t>
        <w:br/>
        <w:br/>
        <w:t xml:space="preserve">Прими самый нежный и тёплый ПРИВЕТ. Ведь лучше тебя никого в мире НЕТ! </w:t>
        <w:br/>
        <w:br/>
        <w:t xml:space="preserve">Вот тебе и 18! Наверное, к тебе уже идут из военкомата... Можешь спрятаться у меня - скорее беги ко мне. </w:t>
        <w:br/>
        <w:br/>
        <w:t xml:space="preserve">Дорогой, я догадалась какой камень у тебя по гороскопу... ну судя по твоей роже - кирпич. </w:t>
        <w:br/>
        <w:br/>
        <w:t>Быстро бери 2 канистры с бензином и гони в центр. Могу взлететь... Покрышкин.</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знаю, что это ты убил мою бабушку, и я всем об этом расскажу. </w:t>
        <w:br/>
        <w:br/>
        <w:t xml:space="preserve">Вася, а вдруг твои родоки найдут пушку, которой ты замочил старуху? </w:t>
        <w:br/>
        <w:br/>
        <w:t xml:space="preserve">Вася, на твой след вышли оперы, я в новостях видел. Миша </w:t>
        <w:br/>
        <w:br/>
        <w:t xml:space="preserve">Вася, у меня нашли герпес 2-ой группы. Сходи к врачу. Толик. </w:t>
        <w:br/>
        <w:br/>
        <w:t xml:space="preserve">Вася, а почему ты считаешь всех своих родственников и знакомых тупыми мартышками? </w:t>
        <w:br/>
        <w:br/>
        <w:t xml:space="preserve">Вася, поздравляю у меня от тебя девочка! Зина. </w:t>
        <w:br/>
        <w:br/>
        <w:t xml:space="preserve">Ты, когда, урод, мне мои 1000$ вернешь? </w:t>
        <w:br/>
        <w:br/>
        <w:t xml:space="preserve">Вася, ты вчера у меня свой пакет травки забыл! Гера. </w:t>
        <w:br/>
        <w:br/>
        <w:t xml:space="preserve">Вася, когда же, наконец, придет партия героина? </w:t>
        <w:br/>
        <w:br/>
        <w:t>Вот если рано по утру тебе совсем не по нутру - башка болит и дергается глаз. Нет смысла дергать в гастроном - зажги огонь над косяком - тебе поможет маленький напас. А если на измене ты - достали разные понты. И все дела идут на перекос! Глотать нет смысла валидол, пусть даже ты как дьявол зол - тебе поможет мощный паровоз!</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Все хлам и суета, все дрянь и гадость; курнуть и трахнуть телку - вот жизни радость. </w:t>
        <w:br/>
        <w:br/>
        <w:t xml:space="preserve">Карамель вдвойне вкусней - если шмаль варилась в ней. </w:t>
        <w:br/>
        <w:br/>
        <w:t xml:space="preserve">У меня болит живот, значит, кто-то там живет. Если это не глисты, значит, это сделал ты. (Такое парню пришлешь... и он в шоке будет... не откачаешь...:-))) </w:t>
        <w:br/>
        <w:br/>
        <w:t xml:space="preserve">Сегодня с нами ты не пьешь, а завтра Родине изменишь! </w:t>
        <w:br/>
        <w:br/>
        <w:t xml:space="preserve">Особенно остро чувствуешь себя мужчиной, получив удар между ног. </w:t>
        <w:br/>
        <w:br/>
        <w:t xml:space="preserve">Купи туалетной бумаги и что-нибудь попить. </w:t>
        <w:br/>
        <w:br/>
        <w:t xml:space="preserve">Жора, ты жив? Меня терзают смутные сомнения. </w:t>
        <w:br/>
        <w:br/>
        <w:t xml:space="preserve">Я даже сесть не могу. Спасибо за прекрасный праздник. Света. </w:t>
        <w:br/>
        <w:br/>
        <w:t xml:space="preserve">Коля, я жду тебя у заднего прохода. </w:t>
        <w:br/>
        <w:br/>
        <w:t xml:space="preserve">Валера, отбей мне что-нибудь. Маша </w:t>
      </w:r>
    </w:p>
    <w:p>
      <w:pPr>
        <w:pStyle w:val="Normal"/>
        <w:rPr>
          <w:rFonts w:ascii="Comic Sans MS" w:hAnsi="Comic Sans MS" w:cs="Comic Sans MS"/>
          <w:sz w:val="32"/>
          <w:szCs w:val="32"/>
          <w:lang w:val="ru-RU"/>
        </w:rPr>
      </w:pPr>
      <w:r>
        <w:rPr>
          <w:rFonts w:cs="Comic Sans MS" w:ascii="Comic Sans MS" w:hAnsi="Comic Sans MS"/>
          <w:sz w:val="32"/>
          <w:szCs w:val="32"/>
        </w:rPr>
        <w:t xml:space="preserve">Пишу тебе рука трясётся, и тихо-тихо сердце бьётся, и не дождусь минуты той, когда забьём косяк с тобой! </w:t>
        <w:br/>
        <w:br/>
        <w:t xml:space="preserve">Я узнал, что у меня есть огромная семья: травка, белый порошок, экстази и вермушок, водка, пиво дорогое - это всё моё, родное. Всё на свете прёт меня - наркоман по ходу я! </w:t>
        <w:br/>
        <w:br/>
        <w:t xml:space="preserve">Солнце светит, дурь горит, меня сушит, я убит, живу я как в сказке живу, как во сне, всех нашли в капусте, а меня в конопле. </w:t>
        <w:br/>
        <w:br/>
        <w:t xml:space="preserve">Чтоб ты жил на одну рекламу </w:t>
        <w:br/>
        <w:br/>
        <w:t xml:space="preserve">Твой вид загадочен, а взгляд туманен. Ты - уникален, гениален, сексуален! Все это так, но ты не зазнавайся! По прежнему, шути, люби и улыбайся. </w:t>
        <w:br/>
        <w:br/>
        <w:t xml:space="preserve">Здорова, чувак! Житуха - ништяк! Сам не хворай, на всё забивай! </w:t>
        <w:br/>
        <w:br/>
        <w:t xml:space="preserve">В капусте тебя нашли… Не донес тебя аист... </w:t>
        <w:br/>
        <w:br/>
        <w:t>Если Ваш друг верен Вам, невзирая на обстоятельства, то ставлю 100 против одного что это Ваша собак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СТИШК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Забудь любви моей признанья. </w:t>
        <w:br/>
        <w:t xml:space="preserve">Я врал всегда и вру теперь. </w:t>
        <w:br/>
        <w:t xml:space="preserve">Нет, есть в тебе очарованье, </w:t>
        <w:br/>
        <w:t xml:space="preserve">Но больше я люблю... кисель! </w:t>
        <w:br/>
        <w:br/>
        <w:t xml:space="preserve">Хочу сидеть я на утёсе, </w:t>
        <w:br/>
        <w:t xml:space="preserve">За горизонтом взгляд теряя... </w:t>
        <w:br/>
        <w:t xml:space="preserve">И пусть мечты меня уносят </w:t>
        <w:br/>
        <w:t xml:space="preserve">К тебе, к тебе моя родная... </w:t>
        <w:br/>
        <w:br/>
        <w:t xml:space="preserve">Ты прикоснись ладонью к сердцу, </w:t>
        <w:br/>
        <w:t xml:space="preserve">закрой усталые глаза, </w:t>
        <w:br/>
        <w:t xml:space="preserve">почувствуй ты на растоянье, </w:t>
        <w:br/>
        <w:t xml:space="preserve">что я здесь ,около тебя!!! </w:t>
        <w:br/>
        <w:br/>
        <w:t xml:space="preserve">Зачем смеяться, если сердцу больно </w:t>
        <w:br/>
        <w:t xml:space="preserve">Зачем встречаться, если грустишь со мной </w:t>
        <w:br/>
        <w:t xml:space="preserve">Зачем играть в любовь и увлекаться, </w:t>
        <w:br/>
        <w:t xml:space="preserve">Когда ты день и ночь мечтаешь о другой!!!!! </w:t>
        <w:br/>
        <w:br/>
        <w:t xml:space="preserve">Ты скрыл от меня, что другая </w:t>
        <w:br/>
        <w:t xml:space="preserve">Влечёт тебя столько уж дней!! </w:t>
        <w:br/>
        <w:t xml:space="preserve">Ты мне говорил "дорогая", </w:t>
        <w:br/>
        <w:t xml:space="preserve">А мысленно был только с ней!!! </w:t>
        <w:br/>
        <w:br/>
        <w:t xml:space="preserve">Я люблю тебя, как небо любит ветер, </w:t>
        <w:br/>
        <w:t xml:space="preserve">Так же нежно, как волна морской песок. </w:t>
        <w:br/>
        <w:t xml:space="preserve">Без тебя мне солнца нету, </w:t>
        <w:br/>
        <w:t xml:space="preserve">Без тебя вся жизнь наискосок. </w:t>
        <w:br/>
        <w:br/>
        <w:t xml:space="preserve">Когда льётся дождь </w:t>
        <w:br/>
        <w:t xml:space="preserve">Я по тебе скучаю </w:t>
        <w:br/>
        <w:t xml:space="preserve">Я по тебе грущу </w:t>
        <w:br/>
        <w:t xml:space="preserve">Вернись я всё прощаю </w:t>
        <w:br/>
        <w:t xml:space="preserve">Вернись я всё прощу... </w:t>
        <w:br/>
        <w:br/>
        <w:t xml:space="preserve">И ночью звёздной, и при свете дня </w:t>
        <w:br/>
        <w:t xml:space="preserve">Не покидай, не забывай меня </w:t>
        <w:br/>
        <w:t xml:space="preserve">Пусть все исчезнут и уйдут друзья </w:t>
        <w:br/>
        <w:t xml:space="preserve">НЕ ПОКИДАЙ,МНЕ БЕЗ ТЕБЯ НЕЛЬЗЯ... </w:t>
        <w:br/>
        <w:br/>
        <w:t xml:space="preserve">Плакала береза, хохотал крыжовник. </w:t>
        <w:br/>
        <w:t xml:space="preserve">Подрались за вишню, клубника и шиповник. </w:t>
        <w:br/>
        <w:t xml:space="preserve">Матюкался тополь, пела песни слива. </w:t>
        <w:br/>
        <w:t xml:space="preserve">Вот такая штука, димедрол и пиво! </w:t>
        <w:br/>
        <w:br/>
        <w:t xml:space="preserve">Ночь идет. Луна все выше... </w:t>
        <w:br/>
        <w:t xml:space="preserve">В сердце - ревность! Едет крыша! </w:t>
        <w:br/>
        <w:t xml:space="preserve">Приходи скорее, ну! </w:t>
        <w:br/>
        <w:t xml:space="preserve">шли с крыши сигану... </w:t>
        <w:br/>
        <w:br/>
        <w:t xml:space="preserve">Снова дождик за окошком, снова я грущу немножко, </w:t>
        <w:br/>
        <w:t xml:space="preserve">Слезы капают с небес, ты пришли мне смс! </w:t>
        <w:br/>
        <w:br/>
        <w:t xml:space="preserve">Пpoвoд пo дepeву вьeтcя змeeй. </w:t>
        <w:br/>
        <w:t xml:space="preserve">Maльчик cxвaтилcя зa пpoвoд pукoй. </w:t>
        <w:br/>
        <w:t xml:space="preserve">Пaпa cклoнилcя нaд кучкoй углeй : </w:t>
        <w:br/>
        <w:t xml:space="preserve">"Гдe ж эти джинcы зa двecти pублeй" </w:t>
        <w:br/>
        <w:br/>
        <w:t xml:space="preserve">Всегда так есть и будет, </w:t>
        <w:br/>
        <w:t xml:space="preserve">И для того мы рождены - </w:t>
        <w:br/>
        <w:t xml:space="preserve">Когда нас любят, мы не любим, </w:t>
        <w:br/>
        <w:t xml:space="preserve">Когда не любят, любим мы... </w:t>
        <w:br/>
        <w:br/>
        <w:t xml:space="preserve">Чтобы любовь завоевать, </w:t>
        <w:br/>
        <w:t xml:space="preserve">Пройти нелёгкий путь прийдётся, </w:t>
        <w:br/>
        <w:t xml:space="preserve">И никогда не предавать, </w:t>
        <w:br/>
        <w:t xml:space="preserve">Иначе сердце разобьётся! </w:t>
        <w:br/>
        <w:br/>
        <w:t xml:space="preserve">я буду ласковой и нежной </w:t>
        <w:br/>
        <w:t xml:space="preserve">я буду пеною морской </w:t>
        <w:br/>
        <w:t xml:space="preserve">я буду жить тобой в надежде </w:t>
        <w:br/>
        <w:t xml:space="preserve">я буду знать что ты со мной! </w:t>
        <w:br/>
        <w:br/>
        <w:t>Опять твой голос сердцем завладеет, ш всё наполнит звучностью своей. Ты говоришь, а на душе светлеет, Как будто нет бессилья этих дней.</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Как хорошо с тобой лежать,</w:t>
        <w:br/>
        <w:t>Шептать слова тебе на ушко,</w:t>
        <w:br/>
        <w:t>Руками нежно обнимать,</w:t>
        <w:br/>
        <w:t>Моя любимая подушка!</w:t>
        <w:br/>
        <w:br/>
        <w:t>Ни звонка, ни смс-ки</w:t>
        <w:br/>
        <w:t>Мой, с утра, молчит мобильник,</w:t>
        <w:br/>
        <w:t>Я страдаю, не по-детски,</w:t>
        <w:br/>
        <w:t>Жду звонок твой, как дебильный...</w:t>
        <w:br/>
        <w:br/>
        <w:t>Белая роза,</w:t>
        <w:br/>
        <w:t>Белый букет,</w:t>
        <w:br/>
        <w:t>Ты меня любишь,</w:t>
        <w:br/>
        <w:t xml:space="preserve">А я тебя нет! </w:t>
        <w:br/>
        <w:br/>
        <w:t>Луна одиноко смотрит в окно,</w:t>
        <w:br/>
        <w:t>Мне без тебя в этой жизни темно,</w:t>
        <w:br/>
        <w:t>Ты солнышко ясное в жизни моей,</w:t>
        <w:br/>
        <w:t>Напиши смс и мне станет теплей.</w:t>
        <w:br/>
        <w:br/>
        <w:t>Взять бы сердце в руки и до боли сжать,</w:t>
        <w:br/>
        <w:t>Нет сильнее муки, чем любить и ждать.</w:t>
        <w:br/>
        <w:br/>
        <w:t>Если хочешь идти - иди...</w:t>
        <w:br/>
        <w:t>Если хочешь забыть - забудь...</w:t>
        <w:br/>
        <w:t>Только знай, что в конце пути</w:t>
        <w:br/>
        <w:t>Ничего уже не вернуть...</w:t>
        <w:br/>
        <w:br/>
        <w:t>Когда ты порою скучаешь,</w:t>
        <w:br/>
        <w:t>И что-то тревожит тебя,</w:t>
        <w:br/>
        <w:t>Ты вспомни, что в мире есть сердце,</w:t>
        <w:br/>
        <w:t>Которое любит тебя!</w:t>
        <w:br/>
        <w:br/>
        <w:t>Вспоминай мои слёзы,</w:t>
        <w:br/>
        <w:t>Губы, руки, стихи.</w:t>
        <w:br/>
        <w:t>Позабыть не пытайся,</w:t>
        <w:br/>
        <w:t>Прочь, из сердца гоня.</w:t>
        <w:br/>
        <w:t>Не старайся, не майся -</w:t>
        <w:br/>
        <w:t>Слишком много меня!</w:t>
        <w:br/>
        <w:br/>
        <w:t>Телефон передо мною,</w:t>
        <w:br/>
        <w:t>Не знаю, что писать...</w:t>
        <w:br/>
        <w:t>Как хочется мне в губы,</w:t>
        <w:br/>
        <w:t>Тебя поцеловать!</w:t>
        <w:br/>
        <w:br/>
        <w:t>Приснись мне сегодня, пожалуйста -</w:t>
        <w:br/>
        <w:t>Я так по тебе скучаю.</w:t>
        <w:br/>
        <w:t>Но только приснись не из жалости,</w:t>
        <w:br/>
        <w:t>А так, как будто случайно...</w:t>
        <w:br/>
        <w:br/>
        <w:t>Скучают птицы по весне - им холодно зимой,</w:t>
        <w:br/>
        <w:t>А я скучаю по тебе, когда ты не со мной</w:t>
        <w:br/>
        <w:br/>
        <w:t>Что ж не пишешь ты малыш,</w:t>
        <w:br/>
        <w:t>Ты наверно сладко спишь,</w:t>
        <w:br/>
        <w:t>Если вдруг проснулся ты,</w:t>
        <w:br/>
        <w:t>То, пожалуйста, прости!</w:t>
        <w:br/>
        <w:t>Просто я хочу сказать,</w:t>
        <w:br/>
        <w:t>Что хочу тебя обнять.</w:t>
        <w:br/>
        <w:br/>
        <w:t>Такие нежные слова,</w:t>
        <w:br/>
        <w:t>Такие скрытые желанья.</w:t>
        <w:br/>
        <w:t>Мелькает свет в окне витрин</w:t>
        <w:br/>
        <w:t>И ты уходишь от ответа,</w:t>
        <w:br/>
        <w:t>Тебя мне в жизни не забыть,</w:t>
        <w:br/>
        <w:t>Но что-то надо делать с этим.</w:t>
        <w:br/>
        <w:br/>
        <w:t>Подари мне любовь такую,</w:t>
        <w:br/>
        <w:t>Чтобы тело дрожало всю ночь!</w:t>
        <w:br/>
        <w:t>Чтобы даже от поцелуя,</w:t>
        <w:br/>
        <w:t>Говорить мне было не в мочь!</w:t>
        <w:br/>
        <w:t>Чтобы оба сплетенья тела -</w:t>
        <w:br/>
        <w:t>Не видно ни рук, ни ног...</w:t>
        <w:br/>
        <w:t>Чтобы я ещё хотела,</w:t>
        <w:br/>
        <w:t>Чтобы ты уже не мог!</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риснись мне сегодня, пожалуйста - Я так по тебе скучаю. Но только приснись не из жалости, А так, как будто случайно... </w:t>
        <w:br/>
        <w:br/>
        <w:t xml:space="preserve">Подарить любовь лишь тому, С кем любви лепестки срывать, С кем не страшно мне будет жить, С кем не страшно и умирать. </w:t>
        <w:br/>
        <w:br/>
        <w:t xml:space="preserve">Если ты со мною рядом, То прекрасен мир вокруг! Ты не только мой любимый, Ты мой самый близкий друг! </w:t>
        <w:br/>
        <w:br/>
        <w:t xml:space="preserve">Позволь сказать тебе, что я Теплом души твоей согрета, и звездочка любви, горя, Жизнь озаряет дивным светом! </w:t>
        <w:br/>
        <w:br/>
        <w:t xml:space="preserve">Не тем я удивлен, что я в тебя влюблен, - Я красотой твоей навеки покорен. </w:t>
        <w:br/>
        <w:br/>
        <w:t xml:space="preserve">Твои глаза полны огня, А кожа - шёлк на стройном теле. Я был от счастья без ума, и в чудеса я смог поверить. </w:t>
        <w:br/>
        <w:br/>
        <w:t xml:space="preserve">Хочу с тобою быть сейчас, Увидеть блеск любимых глаз, Услышать голос нежный твой, Хочу, чтоб ты была со мной. </w:t>
        <w:br/>
        <w:br/>
        <w:t xml:space="preserve">С тобою рядом я дышу, С тобою рядом я пылаю, С тобою рядом я живу, А без тебя я умираю... </w:t>
        <w:br/>
        <w:br/>
        <w:t xml:space="preserve">Любимая, весь мир ты озаряешь красотой, В мельчайших бликах - отблеск твой, Круженья и слиянья свет. Тебя прекрасней в мире нет! </w:t>
        <w:br/>
        <w:br/>
        <w:t xml:space="preserve">У меня на душе пустота, Потому что нет рядом тебя. Я не знаю, что делать с этим, Ты для меня единственная на свете. </w:t>
        <w:br/>
        <w:br/>
        <w:t xml:space="preserve">О, для тебя я сделаюсь поэтом! Готов писать и прозой и стихами, Распоряжаться мыслью и словами, ш рифмы в ряд нанизывать сонетом. </w:t>
        <w:br/>
        <w:br/>
        <w:t xml:space="preserve">Природа нас с тобой столкнула. Меня заставила любить ш где бы, я не находился Я не могу тебя забыть. </w:t>
        <w:br/>
        <w:br/>
        <w:t xml:space="preserve">Прекрасен каждый миг земной, ш так прекрасно время это, Которое провел с тобой, Тебя прекрасней в мире нет. </w:t>
        <w:br/>
        <w:br/>
        <w:t xml:space="preserve">Я счастлив и несчастен, я люблю! Судьбу за все страданья и блаженство За всё, за всё, смирясь благодарю За то, что ты мой Бог и совершенство! </w:t>
        <w:br/>
        <w:br/>
        <w:t xml:space="preserve">Ты как белый снег летаешь, Ты меня не замечаешь, Ты в моих ладонях таешь. Спорим, ты по мне скучаешь! </w:t>
        <w:br/>
        <w:br/>
        <w:t xml:space="preserve">Да я люблю! Скрывать не стану, Зачем таить в себе любовь. Сказать хочу, Что ты по праву, Достойна, самых лучших слов. </w:t>
        <w:br/>
        <w:br/>
        <w:t xml:space="preserve">Тебя люблю! Хочу и помню Твое тепло и красоту. ш как прекрасное вино, Я вкус твой буду помнить - Пока живу, пока люблю. </w:t>
        <w:br/>
        <w:br/>
        <w:t xml:space="preserve">Свеча догорает, закончил писать, Но сердце мечтает тебя повидать. Прочтёшь, улыбнёшься и вспомнишь меня. Ну, всё, до свиданья, целую тебя! </w:t>
        <w:br/>
        <w:br/>
        <w:t>Ехал ахтунг через реку,</w:t>
        <w:br/>
        <w:t>Видит ахтунг - в реке ахтунг.</w:t>
        <w:br/>
        <w:t>Сунул ахтунг ахтунг в ахтунг,</w:t>
        <w:br/>
        <w:t>Ахтунг ахтунг ахтунг ахтунг!</w:t>
        <w:br/>
        <w:br/>
        <w:t>Маленький мальчик,</w:t>
        <w:br/>
        <w:t>На грушу залез,</w:t>
        <w:br/>
        <w:t>Ветка сломалась,</w:t>
        <w:br/>
        <w:t>Наелся пацан!</w:t>
        <w:br/>
        <w:br/>
        <w:t>Люблю тебя как булку с маслом,</w:t>
        <w:br/>
        <w:t>Ты мне дороже двух котлет.</w:t>
        <w:br/>
        <w:t>Хотела я в любви признаться,</w:t>
        <w:br/>
        <w:t>Но извини, сейчас обед.</w:t>
        <w:br/>
        <w:br/>
        <w:t>Дети наша - радость,</w:t>
        <w:br/>
        <w:t>Женщины наша - слабость,</w:t>
        <w:br/>
        <w:t>Один раз - расслабишься,</w:t>
        <w:br/>
        <w:t>Будешь всю жизнь - радоваться!</w:t>
        <w:br/>
        <w:br/>
        <w:t>С тобой общаться по приколу,</w:t>
        <w:br/>
        <w:t>Тебя хочу как Кока-Колу.</w:t>
        <w:br/>
        <w:t>Я от тебя всегда торчу.</w:t>
        <w:br/>
        <w:t>И рядом быть с тобой хочу.</w:t>
        <w:br/>
        <w:br/>
        <w:t>Каждый раз, когда закроешь глазки</w:t>
        <w:br/>
        <w:t>Пусть приснится сладкий-сладкий сон</w:t>
        <w:br/>
        <w:t>А когда проснешься, словно в сказке,</w:t>
        <w:br/>
        <w:t>Сбудется на самом деле он!</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Ты жизнь моя, ты воздух мой, </w:t>
        <w:br/>
        <w:t xml:space="preserve">Мой милый, нежный и родной. </w:t>
        <w:br/>
        <w:t xml:space="preserve">Тебя люблю, живу тобой, </w:t>
        <w:br/>
        <w:t xml:space="preserve">Когда не вместе мы с тобой! </w:t>
        <w:br/>
        <w:br/>
        <w:t xml:space="preserve">Погас последний лучик света, </w:t>
        <w:br/>
        <w:t xml:space="preserve">Расползся вечер словно слизь. </w:t>
        <w:br/>
        <w:t xml:space="preserve">Одна подруга - сигарета, </w:t>
        <w:br/>
        <w:t xml:space="preserve">И та мне отравляет жизнь. </w:t>
        <w:br/>
        <w:br/>
        <w:t xml:space="preserve">Мой миленочек злодей, </w:t>
        <w:br/>
        <w:t xml:space="preserve">Не пришел to me today. </w:t>
        <w:br/>
        <w:t xml:space="preserve">Я за это по забору, </w:t>
        <w:br/>
        <w:t xml:space="preserve">Прокачу его tomorrow. </w:t>
        <w:br/>
        <w:br/>
        <w:t xml:space="preserve">Хочу тебя, хочу испить, </w:t>
        <w:br/>
        <w:t xml:space="preserve">И жажду тела утолить, </w:t>
        <w:br/>
        <w:t xml:space="preserve">Иди ко мне, ведь я на грани, </w:t>
        <w:br/>
        <w:t xml:space="preserve">Ты, мой любимый... Сок в стакане. </w:t>
        <w:br/>
        <w:br/>
        <w:t xml:space="preserve">Ночь наступила, </w:t>
        <w:br/>
        <w:t xml:space="preserve">Солнце зашло. </w:t>
        <w:br/>
        <w:t xml:space="preserve">Пусто в постели... </w:t>
        <w:br/>
        <w:t xml:space="preserve">Нехорошо... </w:t>
        <w:br/>
        <w:br/>
        <w:t xml:space="preserve">Твои глаза на солнце так похожи, </w:t>
        <w:br/>
        <w:t xml:space="preserve">На ограненный дорогой алмаз. </w:t>
        <w:br/>
        <w:t xml:space="preserve">Ни на одной знакомой роже, </w:t>
        <w:br/>
        <w:t xml:space="preserve">Я не видал подобных глаз! </w:t>
        <w:br/>
        <w:br/>
        <w:t xml:space="preserve">Фигня бывает разная, </w:t>
        <w:br/>
        <w:t xml:space="preserve">Зеленая и красная, </w:t>
        <w:br/>
        <w:t xml:space="preserve">Но самая опасная, </w:t>
        <w:br/>
        <w:t xml:space="preserve">Фигня зелено-красная. </w:t>
        <w:br/>
        <w:br/>
        <w:t xml:space="preserve">Себе кажусь я невесомой, </w:t>
        <w:br/>
        <w:t xml:space="preserve">Когда прильну к твоим рукам, </w:t>
        <w:br/>
        <w:t xml:space="preserve">Большой мой мальчик и весомый, </w:t>
        <w:br/>
        <w:t xml:space="preserve">Почти сто десять килограмм! </w:t>
        <w:br/>
        <w:br/>
        <w:t xml:space="preserve">Его ушами в холода, </w:t>
        <w:br/>
        <w:t xml:space="preserve">Я укрываюсь иногда... </w:t>
        <w:br/>
        <w:br/>
        <w:t xml:space="preserve">Любить тебя я не устану, </w:t>
        <w:br/>
        <w:t xml:space="preserve">Забыть тебя я не смогу, </w:t>
        <w:br/>
        <w:t xml:space="preserve">Писать тебе не перестану, </w:t>
        <w:br/>
        <w:t xml:space="preserve">Пока ответ не получу! </w:t>
        <w:br/>
        <w:br/>
        <w:t xml:space="preserve">Если ты любовь большую </w:t>
        <w:br/>
        <w:t xml:space="preserve">Отыскать никак не можешь, </w:t>
        <w:br/>
        <w:t xml:space="preserve">То найди себе скорее </w:t>
        <w:br/>
        <w:t xml:space="preserve">Много маленькой любви... </w:t>
        <w:br/>
        <w:br/>
        <w:t xml:space="preserve">Уши твои словно клапаны, </w:t>
        <w:br/>
        <w:t xml:space="preserve">К роже твоей приляпаны. </w:t>
        <w:br/>
        <w:t xml:space="preserve">Хоть ты немного и крив, </w:t>
        <w:br/>
        <w:t xml:space="preserve">Но все равно ты красив! </w:t>
        <w:br/>
        <w:br/>
        <w:t xml:space="preserve">Тихо спадая, ложатся на плечи, </w:t>
        <w:br/>
        <w:t xml:space="preserve">Мягкие складки лоснящихся щек. </w:t>
        <w:br/>
        <w:br/>
        <w:t xml:space="preserve">Сунь сюда пальчик, </w:t>
        <w:br/>
        <w:t xml:space="preserve">Не пудри мозги! </w:t>
        <w:br/>
        <w:t xml:space="preserve">Больнош Все верно! </w:t>
        <w:br/>
        <w:t xml:space="preserve">Ведь это ж тиски! </w:t>
        <w:br/>
        <w:br/>
        <w:t xml:space="preserve">Сегодня ночью я приду, </w:t>
        <w:br/>
        <w:t xml:space="preserve">Разденусь догола, </w:t>
        <w:br/>
        <w:t xml:space="preserve">И ночь блаженства, </w:t>
        <w:br/>
        <w:t xml:space="preserve">Проведу с тобою до утра. </w:t>
        <w:br/>
        <w:t xml:space="preserve">Как хорошо с тобою спать, </w:t>
        <w:br/>
        <w:t xml:space="preserve">Моя любимая кровать! </w:t>
        <w:br/>
        <w:br/>
        <w:t xml:space="preserve">Я держу тебя под душем, </w:t>
        <w:br/>
        <w:t xml:space="preserve">Ты визжишь, приятно слушать. </w:t>
        <w:br/>
        <w:t xml:space="preserve">Нервы режет, словно ток, </w:t>
        <w:br/>
        <w:t>Да-а, не любишь кипяток!</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Упала молния в ручей, вода не стала горячей.</w:t>
        <w:br/>
        <w:t xml:space="preserve">А что ручей до дна пронзен — сквозь шелест волн не слышит он. </w:t>
        <w:br/>
        <w:t xml:space="preserve">Но ведь и молнии струя, упав, лишилась бытия... </w:t>
        <w:br/>
        <w:t>Другого не было пути, и я прощу, и ты прости!</w:t>
        <w:br/>
        <w:br/>
        <w:t xml:space="preserve">Лишь для тебя, лишь для тебя пою, </w:t>
        <w:br/>
        <w:t xml:space="preserve">любимая моя и звезды с неба достану только для тебя, </w:t>
        <w:br/>
        <w:t xml:space="preserve">А ты не плачь и не скучай, ведь буду рядом я с тобой </w:t>
        <w:br/>
        <w:t>И для тебя я буду только твой!</w:t>
        <w:br/>
        <w:br/>
        <w:t xml:space="preserve">Почему без миллионов можно? </w:t>
        <w:br/>
        <w:t xml:space="preserve">Почему без одного нельзя? </w:t>
        <w:br/>
        <w:t xml:space="preserve">Почему так медлила безбожно, </w:t>
        <w:br/>
        <w:t>Почта, СМС твоё неся?!</w:t>
        <w:br/>
        <w:br/>
        <w:t xml:space="preserve">Звёзды с неба протяните — </w:t>
        <w:br/>
        <w:t xml:space="preserve">Золотые к милой нити, </w:t>
        <w:br/>
        <w:t xml:space="preserve">Бедный горестный поэт </w:t>
        <w:br/>
        <w:t>Верен ей и шлёт привет!</w:t>
        <w:br/>
        <w:br/>
        <w:t xml:space="preserve">Наверное, я твой ангел, </w:t>
        <w:br/>
        <w:t xml:space="preserve">А ты мой огненный бес, </w:t>
        <w:br/>
        <w:t xml:space="preserve">Ты страсти вулкан и желаний, </w:t>
        <w:br/>
        <w:t xml:space="preserve">А я чистота небес, </w:t>
        <w:br/>
        <w:t xml:space="preserve">Ты темная тайная сила, </w:t>
        <w:br/>
        <w:t xml:space="preserve">Ты страстный манящий порок, </w:t>
        <w:br/>
        <w:t xml:space="preserve">А я нежный девственный ангел, </w:t>
        <w:br/>
        <w:t>Пленивший твой алчный взор.</w:t>
        <w:br/>
        <w:br/>
        <w:t xml:space="preserve">Ты нежность цветов, </w:t>
        <w:br/>
        <w:t xml:space="preserve">ты прелесть мгновений, </w:t>
        <w:br/>
        <w:t xml:space="preserve">ты радость души, </w:t>
        <w:br/>
        <w:t xml:space="preserve">Мечта моих снов. </w:t>
        <w:br/>
        <w:t xml:space="preserve">Ты свет в темноте, </w:t>
        <w:br/>
        <w:t xml:space="preserve">простота побуждений, </w:t>
        <w:br/>
        <w:t xml:space="preserve">ты смысл моей жизни, </w:t>
        <w:br/>
        <w:t>откровенье без слов!</w:t>
        <w:br/>
        <w:br/>
        <w:t xml:space="preserve">Думает утро лишь про рассвет, </w:t>
        <w:br/>
        <w:t xml:space="preserve">День ожидает солнечный свет. </w:t>
        <w:br/>
        <w:t>Вечер скучает по первой звезде!</w:t>
        <w:br/>
        <w:t>Ночь по луне! А я по тебе!</w:t>
        <w:br/>
        <w:br/>
        <w:t xml:space="preserve">Любовь эта роза </w:t>
        <w:br/>
        <w:t xml:space="preserve">у розы шипы, </w:t>
        <w:br/>
        <w:t xml:space="preserve">Сломаешь ту розу — </w:t>
        <w:br/>
        <w:t>Не будет любви!</w:t>
        <w:br/>
        <w:br/>
        <w:t xml:space="preserve">Лишь твоей любви мне надо, </w:t>
        <w:br/>
        <w:t xml:space="preserve">Будь всегда со мною рядом, </w:t>
        <w:br/>
        <w:t xml:space="preserve">Давай советы, помогай, </w:t>
        <w:br/>
        <w:t>Жизнь добротою одаряй!</w:t>
        <w:br/>
        <w:br/>
        <w:t xml:space="preserve">Любимая, весь мир ты озаряешь красотой, </w:t>
        <w:br/>
        <w:t xml:space="preserve">В мельчайших бликах - отблеск твой, </w:t>
        <w:br/>
        <w:t xml:space="preserve">Круженья и слиянья свет. </w:t>
        <w:br/>
        <w:t>Тебя прекрасней в мире не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Извини что отвлекаю, </w:t>
        <w:br/>
        <w:t xml:space="preserve">Я просто по тебе скучаю, </w:t>
        <w:br/>
        <w:t xml:space="preserve">И не знаю, </w:t>
        <w:br/>
        <w:t xml:space="preserve">Почему я новый день без тебя встречаю, </w:t>
        <w:br/>
        <w:t xml:space="preserve">Хочу увидется скорей, </w:t>
        <w:br/>
        <w:t>Ты приходи ко мне скорей.</w:t>
        <w:br/>
        <w:br/>
        <w:t xml:space="preserve">Сижу я возле моря, </w:t>
        <w:br/>
        <w:t xml:space="preserve">Вокруг меня вода, </w:t>
        <w:br/>
        <w:t xml:space="preserve">Пишу 4 слова - </w:t>
        <w:br/>
        <w:t>Мне плохо без ТЕБЯ</w:t>
        <w:br/>
        <w:br/>
        <w:t xml:space="preserve">Без тебя не могу я жить, </w:t>
        <w:br/>
        <w:t xml:space="preserve">Без тебя лишена я счастья, </w:t>
        <w:br/>
        <w:t xml:space="preserve">Не могу я другого любить, </w:t>
        <w:br/>
        <w:t>Я в плену твоих чар, в твоей власти!</w:t>
        <w:br/>
        <w:br/>
        <w:t xml:space="preserve">Если тебе хреново </w:t>
        <w:br/>
        <w:t xml:space="preserve">И чай не лезет в глотку, </w:t>
        <w:br/>
        <w:t xml:space="preserve">Тебе поможет только пиво, </w:t>
        <w:br/>
        <w:t xml:space="preserve">Которым запивают водку! </w:t>
        <w:br/>
        <w:br/>
        <w:t xml:space="preserve">Встану рано утром, </w:t>
        <w:br/>
        <w:t xml:space="preserve">Посмотрю на рожу — </w:t>
        <w:br/>
        <w:t xml:space="preserve">Больше пить не буду, </w:t>
        <w:br/>
        <w:t xml:space="preserve">Но и меньше тоже! </w:t>
        <w:br/>
        <w:br/>
        <w:t xml:space="preserve">Утро таяло в тумане, </w:t>
        <w:br/>
        <w:t xml:space="preserve">Шелестели камыши. </w:t>
        <w:br/>
        <w:t xml:space="preserve">Грациозные, как лани, </w:t>
        <w:br/>
        <w:t xml:space="preserve">Шли по полю алкаши! </w:t>
        <w:br/>
        <w:br/>
        <w:t xml:space="preserve">Я хочу чтоб была бы ты рядом. </w:t>
        <w:br/>
        <w:t xml:space="preserve">Я хочу чтоб была ты со мной. </w:t>
        <w:br/>
        <w:t xml:space="preserve">Я хочу чтоб ты горе не знала. </w:t>
        <w:br/>
        <w:t>Потому что всегда я с тобой.</w:t>
        <w:br/>
        <w:br/>
        <w:t xml:space="preserve">Если в ночь на новый год, </w:t>
        <w:br/>
        <w:t xml:space="preserve">странный гость к тебе придет — </w:t>
        <w:br/>
        <w:t xml:space="preserve">Кто-то с белой бородой, в красной шапке меховой, </w:t>
        <w:br/>
        <w:t xml:space="preserve">С длинным посохом в руке и с подарками в мешке, </w:t>
        <w:br/>
        <w:t xml:space="preserve">С громким смехом, с добрым взглядом — значит больше пить не надо! </w:t>
        <w:br/>
        <w:br/>
        <w:t xml:space="preserve">Ты мне на слово поверь, </w:t>
        <w:br/>
        <w:t xml:space="preserve">Весна стучится к тебе в дверь. </w:t>
        <w:br/>
        <w:t xml:space="preserve">Ты душ прими и дверь открой... </w:t>
        <w:br/>
        <w:t>А то, кто знает, что она сделает с тобой.</w:t>
        <w:br/>
        <w:br/>
        <w:t xml:space="preserve">Жду звонка, умираю в печали. </w:t>
        <w:br/>
        <w:t>Ты молчишь, я безумно скучаю!</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Smalltext"/>
        <w:rPr>
          <w:rFonts w:ascii="Comic Sans MS" w:hAnsi="Comic Sans MS" w:cs="Comic Sans MS"/>
          <w:sz w:val="32"/>
          <w:szCs w:val="32"/>
        </w:rPr>
      </w:pPr>
      <w:r>
        <w:rPr>
          <w:rFonts w:cs="Comic Sans MS" w:ascii="Comic Sans MS" w:hAnsi="Comic Sans MS"/>
          <w:sz w:val="32"/>
          <w:szCs w:val="32"/>
        </w:rPr>
        <w:t xml:space="preserve">Тихо дрогнул телефон, </w:t>
        <w:br/>
        <w:t xml:space="preserve">Это смс ворвалась в дом, </w:t>
        <w:br/>
        <w:t xml:space="preserve">Что б шумиху прекратить </w:t>
        <w:br/>
        <w:t xml:space="preserve">Надо смс словить! </w:t>
        <w:br/>
        <w:t xml:space="preserve">Ты быстрей ее лови, </w:t>
        <w:br/>
        <w:t>И читай эти стихи!</w:t>
        <w:br/>
        <w:br/>
        <w:t xml:space="preserve">Таких как я на свете много: красивых, умных,молодых. </w:t>
        <w:br/>
        <w:t>Но не найдёшь ты более родного из всех своих других родных.</w:t>
        <w:br/>
        <w:br/>
        <w:t xml:space="preserve">Мы на Pepsi ставим крест, </w:t>
        <w:br/>
        <w:t>Пиво - поколенье Next</w:t>
        <w:br/>
        <w:br/>
        <w:t xml:space="preserve">В лесу запуталась старушка в высоковольтных проводах... </w:t>
        <w:br/>
        <w:t>Ее обугленную тушку доели ежики в кустах</w:t>
        <w:br/>
        <w:br/>
        <w:t xml:space="preserve">Сидит милый у ворот - широко разинул рот, </w:t>
        <w:br/>
        <w:t>Я не долго думала. Подошла и плюнула.</w:t>
        <w:br/>
        <w:br/>
        <w:t xml:space="preserve">Люби цветы, </w:t>
        <w:br/>
        <w:t xml:space="preserve">Люби их дух, </w:t>
        <w:br/>
        <w:t xml:space="preserve">Люби девчонок, </w:t>
        <w:br/>
        <w:t>Но не двух!</w:t>
        <w:br/>
        <w:br/>
        <w:t xml:space="preserve">Я в него влепила из того, что было. </w:t>
        <w:br/>
        <w:t>А потом, что стало, то и закопала :)</w:t>
        <w:br/>
        <w:br/>
        <w:t xml:space="preserve">У меня сидит гость, а во лбу торчит гвоздь. </w:t>
        <w:br/>
        <w:t xml:space="preserve">Это я его прибил, что бы он не уходил! </w:t>
        <w:br/>
        <w:br/>
        <w:t xml:space="preserve">Лучше попой съехать с тёрки, </w:t>
        <w:br/>
        <w:t>Чем учиться на пятерки!</w:t>
        <w:br/>
        <w:br/>
        <w:t xml:space="preserve">Благодарен тебе я за ласку </w:t>
        <w:br/>
        <w:t xml:space="preserve">За тепло, что дарила любя </w:t>
        <w:br/>
        <w:t xml:space="preserve">И отметим великую Пасху </w:t>
        <w:br/>
        <w:t xml:space="preserve">Помолюсь за тебя и себя… </w:t>
      </w:r>
    </w:p>
    <w:p>
      <w:pPr>
        <w:pStyle w:val="Smalltext"/>
        <w:rPr>
          <w:rFonts w:ascii="Comic Sans MS" w:hAnsi="Comic Sans MS" w:cs="Comic Sans MS"/>
          <w:sz w:val="32"/>
          <w:szCs w:val="32"/>
        </w:rPr>
      </w:pPr>
      <w:r>
        <w:rPr>
          <w:rFonts w:cs="Comic Sans MS" w:ascii="Comic Sans MS" w:hAnsi="Comic Sans MS"/>
          <w:sz w:val="32"/>
          <w:szCs w:val="32"/>
        </w:rPr>
        <w:t>Ты мне жизнь подарила другую.</w:t>
        <w:br/>
        <w:t>Жизнь в которой нет боли и зла.</w:t>
        <w:br/>
        <w:t>И губами я нежные руки целую.</w:t>
        <w:br/>
        <w:t xml:space="preserve">Сказка то что ко мне ты пришла </w:t>
        <w:br/>
        <w:br/>
        <w:t>Пусть этот день лишь радость принесет,</w:t>
        <w:br/>
        <w:t>Тепло друзей,забота согревают,</w:t>
        <w:br/>
        <w:t>Душа,как птица,весело поет,</w:t>
        <w:br/>
        <w:t>Приятные сюрпризы удивляют!</w:t>
        <w:br/>
        <w:br/>
        <w:t>Смска прилетела, ты прочесть её успела и подумаешь с улыбкой, лучший в мире это Я!Пусть не в рифму, зато правда.</w:t>
        <w:br/>
        <w:br/>
        <w:t xml:space="preserve">Загляни мне в глаза родная, </w:t>
        <w:br/>
        <w:t>Там увидишь свою любовь,</w:t>
        <w:br/>
        <w:t>Теплоту лишь твою позная,</w:t>
        <w:br/>
        <w:t xml:space="preserve">Мне захочется этого вновь </w:t>
        <w:br/>
        <w:br/>
        <w:t xml:space="preserve">Приезжай ко мне любимый </w:t>
        <w:br/>
        <w:t xml:space="preserve">Будет секс неповторимый. </w:t>
        <w:br/>
        <w:t xml:space="preserve">Да идея хороша </w:t>
        <w:br/>
        <w:t xml:space="preserve">Не могу без малыша. </w:t>
        <w:br/>
        <w:br/>
        <w:t>Без тебя время движется сонно.</w:t>
        <w:br/>
        <w:t>Как тот сон растворяется в миг.</w:t>
        <w:br/>
        <w:t>Будто сердце стучит монотонно.</w:t>
        <w:br/>
        <w:t>Наш огонь так предела достиг</w:t>
        <w:br/>
        <w:br/>
        <w:t>Остров белый средь моря стоит.</w:t>
        <w:br/>
        <w:t>Серебристой водой окруженный.</w:t>
        <w:br/>
        <w:t xml:space="preserve">Сквозь туман ясным небом горит </w:t>
        <w:br/>
        <w:t xml:space="preserve">(имя парня) ярко в (девушки) влюбленный </w:t>
      </w:r>
    </w:p>
    <w:p>
      <w:pPr>
        <w:pStyle w:val="Heading1"/>
        <w:rPr>
          <w:rFonts w:ascii="Comic Sans MS" w:hAnsi="Comic Sans MS" w:cs="Arial"/>
          <w:sz w:val="32"/>
          <w:szCs w:val="32"/>
        </w:rPr>
      </w:pPr>
      <w:r>
        <w:rPr>
          <w:rFonts w:cs="Arial" w:ascii="Comic Sans MS" w:hAnsi="Comic Sans MS"/>
          <w:sz w:val="32"/>
          <w:szCs w:val="32"/>
        </w:rPr>
        <w:t>СМС РОДСТВЕННИКАМ</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Сынок, немедленно приходи домой. Там тебя ждет большой толстый ремень. </w:t>
        <w:br/>
        <w:br/>
        <w:t xml:space="preserve">Папа, позвони домой. Не могу найти опилки от хомяка. </w:t>
        <w:br/>
        <w:br/>
        <w:t xml:space="preserve">Я нахожусь на кладбище у бабушки Шуры, сегодня 5-летие смерти. Скоро приеду. Привезу много вкусного. Целую, мама. </w:t>
        <w:br/>
        <w:br/>
        <w:t xml:space="preserve">У нас отключили все телефоны. Срочно позвони. Мама. </w:t>
        <w:br/>
        <w:br/>
        <w:t xml:space="preserve">Максим, спасибо тебе и папе, что были на могилке у бабушки. Целую, бабушка. </w:t>
        <w:br/>
        <w:br/>
        <w:t xml:space="preserve">Андрюша, мы купили шикарный намордник, приезжай. </w:t>
        <w:br/>
        <w:br/>
        <w:t xml:space="preserve">Дорогой, я не уехала на дачу, потому что мне не открутить руль. </w:t>
        <w:br/>
        <w:br/>
        <w:t xml:space="preserve">Миша, это мама. У меня к тебе большая просьба: забери у Ильи противогаз, он может в нем пойти купаться и утонуть. Это мне сказал Валера. Позвони мне и выброси его по дороге. </w:t>
        <w:br/>
        <w:br/>
        <w:t xml:space="preserve">Катя, приходил разгневанный спаренный сосед по поводу неработающего телефона. </w:t>
        <w:br/>
        <w:br/>
        <w:t xml:space="preserve">Милый, срочно забери Машеньку из детского сада. Приезжай, будем варить холодец. </w:t>
        <w:br/>
        <w:br/>
        <w:t xml:space="preserve">Милая, я спускаюсь. Меня не целуй, я с женой! </w:t>
        <w:br/>
        <w:br/>
        <w:t>Привези шампунь, мыло полотенце что-нибудь на десер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РАССТАВАНИЯ</w:t>
      </w:r>
    </w:p>
    <w:p>
      <w:pPr>
        <w:pStyle w:val="Normal"/>
        <w:rPr>
          <w:rFonts w:ascii="Comic Sans MS" w:hAnsi="Comic Sans MS" w:cs="Comic Sans MS"/>
          <w:sz w:val="32"/>
          <w:szCs w:val="32"/>
          <w:lang w:val="ru-RU"/>
        </w:rPr>
      </w:pPr>
      <w:r>
        <w:rPr>
          <w:rFonts w:cs="Comic Sans MS" w:ascii="Comic Sans MS" w:hAnsi="Comic Sans MS"/>
          <w:sz w:val="32"/>
          <w:szCs w:val="32"/>
        </w:rPr>
        <w:t xml:space="preserve">Я люблю тебя, но бегать за тобой не стану. Хоть любовь мою мне очень жаль, все равно когда-нибудь забуду, не забуду - не твоя печаль. </w:t>
        <w:br/>
        <w:br/>
        <w:t xml:space="preserve">Любишь кататься - ну и катись на х*й! </w:t>
        <w:br/>
        <w:br/>
        <w:t xml:space="preserve">Забудь мою походку, забудь черты лица, забудь, что я любила такого подлеца! </w:t>
        <w:br/>
        <w:br/>
        <w:t xml:space="preserve">Прощай! Как грустно это слово. Кто только выдумал его?! Для языка оно простое, ну а для сердца каково? </w:t>
        <w:br/>
        <w:br/>
        <w:t xml:space="preserve">Подумаешь красивый, так что мне ямки рыть? Я на тебя не гляну, как прежде буду жить! Подумаешь, не нравлюсь, подумаешь не та, я на тебя плевала с высокого моста! </w:t>
        <w:br/>
        <w:br/>
        <w:t xml:space="preserve">Ты говоришь, что я КУРЮ, Ты говоришь, что ВОДКУ пью, Ты говоришь, что я не та, которая тебе нужна, Ты хочешь, чтоб перед тобой была я верною рабой... Но я не ДУРА быть такой, иди та НА Х*Й дорогой!!! </w:t>
        <w:br/>
        <w:br/>
        <w:t xml:space="preserve">Сердце выпрыгнуло из груди, И помчалось прямо по дорожке. Я ему кричу: — "Не уходи!", А оно в ответ: — "Хочу к Сережке!" </w:t>
        <w:br/>
        <w:br/>
        <w:t xml:space="preserve">Он был чемпионом мира по плаванью в воде </w:t>
        <w:br/>
        <w:br/>
        <w:t xml:space="preserve">Он смотрел на мир глазами человека, посланного за водкой... </w:t>
        <w:br/>
        <w:br/>
        <w:t xml:space="preserve">Ну что ж Вы, девушка, меня не любите?.. В ответ не пишите письмо?..Ведь этим Вы меня совсем погубите. Вот так возьму и сдохну Вам на зло. </w:t>
        <w:br/>
        <w:br/>
        <w:t xml:space="preserve">Готов был отдать за любовь жизнь, но она брала только наличные </w:t>
        <w:br/>
        <w:br/>
        <w:t xml:space="preserve">Я-легкость, я-невесомость.облака, словно дыма клубы.загубила надежду гордость , оставив обрывки мечты.судьба обманула хитро,пусть пламенем синим горит.ум и разум до боли гибкий в облаках со мною парит.открываю завесу тайны, скользя по привычному следу.любовь умерла не случайно,в сердце оставив мечту. </w:t>
        <w:br/>
        <w:br/>
        <w:t>В этом мире где столько людей.О любви и про счастье не знают.Увядая теряется ценность вещей.В суете об уделе своем забываю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Я знаю сейчас ты с другой,а сердце лишь бьется тобой, не знаю как без тебя мне жить,не могу тебя я забыть. </w:t>
        <w:br/>
        <w:br/>
        <w:t xml:space="preserve">Бей меня и кусай, лезвием острым режь, только не уходи от меня. В каждой клетке моей, в уголочке сердца я оставлю свои адреса. </w:t>
        <w:br/>
        <w:br/>
        <w:t xml:space="preserve">Все было как во сне, все было как в дурмане. Ушел, и пустота осталась между нами. </w:t>
        <w:br/>
        <w:br/>
        <w:t xml:space="preserve">Я знаю, ты любил. А я, в любовь играла. Я знаю, не забыл, что было между нами. И знаю, ты простил мои обиды, ссоры. Меня ты отпустил... </w:t>
        <w:br/>
        <w:br/>
        <w:t xml:space="preserve">Не буду больше я давать тебе надежды. Я не хочу. Давай не надо. Уже не будет так как прежде. В другой мир улечу. </w:t>
        <w:br/>
        <w:br/>
        <w:t xml:space="preserve">Писать стихи тебе я буду. А что же делать мне скажи. Ведь я тебя не позабуду. Но как смогла так сделать ты? </w:t>
        <w:br/>
        <w:br/>
        <w:t xml:space="preserve">Ты не увидишь как я плачу. Я буду сильна при тебе. И что я сделаю не знаю, ведь ты уедешь насовсем. </w:t>
        <w:br/>
        <w:br/>
        <w:t xml:space="preserve">Поверь тебя я незабуду себе другого не найду,тебя любить я вечно буду и никогда не разлюблю! </w:t>
        <w:br/>
        <w:br/>
        <w:t>Однажды ты поймешь что потерял меня. Однажды ты проснешься одиноким во сне увидишь то как плачу я, вдруг поймешь каким ты был жестоким, поймешь того, кого ты потерял, посути так и не узнав меня, и вот однажды ты заплачешь такими же слезами как и 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ПОЗДРАВЛЕНИ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оздравляю тебя с великим праздником рождества Бога нашего Христа. Стремись к совершенству. Желаю следующий праздник встретить в раю... </w:t>
        <w:br/>
        <w:br/>
        <w:t xml:space="preserve">Касаньем губ мы дарим вдохновенье, укутываем нежностью, любя, теплом и радостным волнением согретые, мы счастливы на лоне бытия. Кричу на всю вселенную: ЛЮБЛЮ и скромно добавляю: ПОЗДРАВЛЯЮ :) </w:t>
        <w:br/>
        <w:br/>
        <w:t xml:space="preserve">Легенда старая жива и верю, что неоспорима, такая сказка нам нужна, чтоб раз в году в день Валентина признаться мне в любви тебе: Тебя нет лучше на земле :)) </w:t>
        <w:br/>
        <w:br/>
        <w:t xml:space="preserve">В день Валентина, в праздник всех влюбленных, желаю тебе радостных побед.Счастливым будь, веселым и любимым, забудь невзгоды всех минувших лет! </w:t>
        <w:br/>
        <w:br/>
        <w:t xml:space="preserve">Поздравляю! На твой след вышли опера. в новостях видел. </w:t>
        <w:br/>
        <w:br/>
        <w:t>Нам с тобою любимая год. Это время полное счастья. Мы увидим вместе восход. Он спасает нас от ненасть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ЗАГАДК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Что общего между подгоревшим пирогом и беременной женщиной? </w:t>
        <w:br/>
        <w:t>(Забыли вытащить.)</w:t>
        <w:br/>
        <w:br/>
        <w:t xml:space="preserve">Он входит сухим, а выходит мокрым. Чем больше он там, тем там его становится больше. Ты можешь получить его в моей кровати, это... </w:t>
        <w:br/>
        <w:t>(чайный пакетик.)</w:t>
        <w:br/>
        <w:br/>
        <w:t>В чем сходство между стиральной машиной и половыми органами женщины?</w:t>
        <w:br/>
        <w:t>(Засовываешь вещь, а достаешь тряпку.)</w:t>
        <w:br/>
        <w:br/>
        <w:t xml:space="preserve">Почему пиво так быстро проходит через организм? </w:t>
        <w:br/>
        <w:t>(Чтобы не успеть изменить свой цвет)</w:t>
        <w:br/>
        <w:br/>
        <w:t xml:space="preserve">Что ты мог сказать женщине, которая осталась без рук и ног? </w:t>
        <w:br/>
        <w:t>(Классные сиськи!)</w:t>
        <w:br/>
        <w:br/>
        <w:t xml:space="preserve">Сидит на телевизоре маленькая беленькая. Кто она? </w:t>
        <w:br/>
        <w:t>(Mуха в пижаме!)</w:t>
        <w:br/>
        <w:br/>
        <w:t>Кто ползет в земле не букву Щ? (Щарвяк) Кто ползет вместе с Щарвяком в земле на букву А? (А еще один щарвяк) Кто еще ползет с ними в земле на букву Ы? (Ыщщо один щарвяк)3 смс</w:t>
        <w:br/>
        <w:br/>
        <w:t xml:space="preserve">Что наша жизнь? </w:t>
        <w:br/>
        <w:t>(Игра. Сюжет - дерьмо, зато графика прикольная)</w:t>
        <w:br/>
        <w:br/>
        <w:t xml:space="preserve">Почему дети все время ссорятся? </w:t>
        <w:br/>
        <w:t xml:space="preserve">(Kонфликт версий.) </w:t>
        <w:br/>
        <w:br/>
        <w:t>- Кто смеется последним?</w:t>
        <w:br/>
        <w:t>(Тот, кто соображает медленнее всех.)</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Загадка: Что будет, если скpестить зайца с белкой? </w:t>
        <w:br/>
        <w:t>(заебелка)</w:t>
        <w:br/>
        <w:br/>
        <w:t xml:space="preserve">Вот ты мне как споpтсмен скажи: стpелы - стpеляют, мечи - мечут, а дpотики..? </w:t>
        <w:br/>
        <w:t>(дрочат)</w:t>
        <w:br/>
        <w:br/>
        <w:t>Что такое: 90/60/90</w:t>
        <w:br/>
        <w:t>(Скорость при гаишнике.)</w:t>
        <w:br/>
        <w:br/>
        <w:t>Что это такое: летит и блестит</w:t>
        <w:br/>
        <w:t>(Комар с золотым зубом.)</w:t>
        <w:br/>
        <w:br/>
        <w:t>Как хорошо тебе и мне, я под тобой, а ты на мне.</w:t>
        <w:br/>
        <w:t xml:space="preserve">(Ежик яблоко несет.) </w:t>
        <w:br/>
        <w:br/>
        <w:t>Что такое: падают с ветки золотые монетки</w:t>
        <w:br/>
        <w:t>(Обычное явление в стране дураков.)</w:t>
        <w:br/>
        <w:br/>
        <w:t>Маленький, желтенький, в земле ковыряется.</w:t>
        <w:br/>
        <w:t>(Вьетнамец мину ищет.)</w:t>
        <w:br/>
        <w:br/>
        <w:t>Маленький, желтенький в небе кувыркается.</w:t>
        <w:br/>
        <w:t>(Нашел!!!)</w:t>
        <w:br/>
        <w:br/>
        <w:t>С чешуей - но не рыба,</w:t>
        <w:br/>
        <w:t>с п#$дой - но не баба,</w:t>
        <w:br/>
        <w:t>с крыльями - но не птица.</w:t>
        <w:br/>
        <w:t>(Чешуйчатый п#$докрыл.)</w:t>
        <w:br/>
        <w:br/>
        <w:t>Как можно ходить сидя</w:t>
        <w:br/>
        <w:t>(В туалете - на унитазе.)</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Что такое: маленькое лысенькое по лесу бежит</w:t>
        <w:br/>
        <w:t>(Ежик. Почему лысый из Чернобыля сбежал.)</w:t>
        <w:br/>
        <w:br/>
        <w:t>Осенью питает, зимой согревает, весной веселит, летом холодит.</w:t>
        <w:br/>
        <w:t>(Водка.)</w:t>
        <w:br/>
        <w:br/>
        <w:t>Сто одежек и все без застежек.</w:t>
        <w:br/>
        <w:t>(Бомж.)</w:t>
        <w:br/>
        <w:br/>
        <w:t>Что такое: на потолке сидит, лампочку грызет</w:t>
        <w:br/>
        <w:t>(Потолковый лампогрыз.)</w:t>
        <w:br/>
        <w:br/>
        <w:t>С когтями, а не птица, летит и матерится.</w:t>
        <w:br/>
        <w:t xml:space="preserve">(Электромонтер.) </w:t>
        <w:br/>
        <w:br/>
        <w:t>Когда женщина ногу поднимает, что видишь Пять букв, на П начинается,на А кончается.</w:t>
        <w:br/>
        <w:t>(Пятка.)</w:t>
        <w:br/>
        <w:br/>
        <w:t xml:space="preserve">Что такое: ходит по стене и играет </w:t>
        <w:br/>
        <w:t>(Муха с плеером в ушах.)</w:t>
        <w:br/>
        <w:br/>
        <w:t>Почему зимой женщинам в чулках тепло, а мужчинам в джинсах холодно</w:t>
        <w:br/>
        <w:t>(Потому что у мужиков обогреватель х@#вый, а у баб п$@датый.)</w:t>
        <w:br/>
        <w:br/>
        <w:t>Что такое: маленькая, зеленая, стоит на панели</w:t>
        <w:br/>
        <w:t xml:space="preserve">(Проститутка с другой планеты.) </w:t>
        <w:br/>
        <w:br/>
        <w:t>Без окон, без дверей, а внутри сидит еврей Что это?</w:t>
        <w:br/>
        <w:t>(Сара беременн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Два конца, два кольца, а по середине гвоздик.</w:t>
        <w:br/>
        <w:t>(Жертва маньяка.)</w:t>
        <w:br/>
        <w:br/>
        <w:t>Что общего между деньгами и гробом</w:t>
        <w:br/>
        <w:t>(и то и другое сначала заколачивают, а потом спускают.)</w:t>
        <w:br/>
        <w:br/>
        <w:t>Под каким деревом сидит заяц, когда идет дождь</w:t>
        <w:br/>
        <w:t xml:space="preserve">(Под мокрым.) </w:t>
        <w:br/>
        <w:br/>
        <w:t>Белый, а не сахар. Холодный, а не лед.</w:t>
        <w:br/>
        <w:t>(Труп.)</w:t>
        <w:br/>
        <w:br/>
        <w:t>Четыре братца под одной крышей стоят.</w:t>
        <w:br/>
        <w:t xml:space="preserve">(Мафия.) </w:t>
        <w:br/>
        <w:br/>
        <w:t>Что такое - 100 х%ев и одна веревка</w:t>
        <w:br/>
        <w:t>(Бурлаки на Волге)</w:t>
        <w:br/>
        <w:br/>
        <w:t>Что такое - маленькое, беленькое, летает и жужжитш На букву Б.</w:t>
        <w:br/>
        <w:t>(Муха. Почему на Б Потому что блондинка.)</w:t>
        <w:br/>
        <w:br/>
        <w:t>Что такое - сидит на дереве, черное и каркает На букву Ш.</w:t>
        <w:br/>
        <w:t xml:space="preserve">(Ворона. Почему на Ш Потому что шлангом прикинулась) </w:t>
        <w:br/>
        <w:br/>
        <w:t>В небе одна, В земле нету, А у бабы их целых две.</w:t>
        <w:br/>
        <w:t>(Буква Б.)</w:t>
        <w:br/>
        <w:br/>
        <w:t>Сколько программистов нужно, чтобы закрутить лампочку</w:t>
        <w:br/>
        <w:t>(Ни одного. Это аппаратная проблема, программисты их не решают.)</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Летел по небу бегемотик, а по земле за ним бежал охотник с ружьем. Охотник выстрелил, и бегемотик упал на него. Кто жив остался</w:t>
        <w:br/>
        <w:t>(Слоник, потому что он вылетел позже.)</w:t>
        <w:br/>
        <w:br/>
        <w:t>Что это такое: синий, большой, с усами и полностью набит зайцами</w:t>
        <w:br/>
        <w:t>(Троллейбус.)</w:t>
        <w:br/>
        <w:br/>
        <w:t>На веревке болтается, на "З" называется.</w:t>
        <w:br/>
        <w:t>(Зоя Космодемьянская.)</w:t>
        <w:br/>
        <w:br/>
        <w:t>Почему в Париже девки ходят рыжие</w:t>
        <w:br/>
        <w:t>(По земле.)</w:t>
        <w:br/>
        <w:br/>
        <w:t>Что у Адама спереди, а у Евы сзади</w:t>
        <w:br/>
        <w:t xml:space="preserve">(Буква "А".) </w:t>
        <w:br/>
        <w:br/>
        <w:t>Ползет, ползет - камень съест.</w:t>
        <w:br/>
        <w:t>Снова ползет, ползет - камень съест.</w:t>
        <w:br/>
        <w:t>Что это такое</w:t>
        <w:br/>
        <w:t>(Камнеежка.)</w:t>
        <w:br/>
        <w:br/>
        <w:t>Ползет, ползет - дерево съест.</w:t>
        <w:br/>
        <w:t>Снова ползет, ползет - дерево съест.</w:t>
        <w:br/>
        <w:t>Что это такое</w:t>
        <w:br/>
        <w:t>(Камнеежка. Он и деревья ест.)</w:t>
        <w:br/>
        <w:br/>
        <w:t>У какого молодца</w:t>
        <w:br/>
        <w:t>утром капает с конца</w:t>
        <w:br/>
        <w:t>(Самовар.</w:t>
        <w:br/>
        <w:t>Вариант: Водопроводный кран.)</w:t>
        <w:br/>
        <w:br/>
        <w:t>Из трех букв состоит,</w:t>
        <w:br/>
        <w:t>На "Х" начинается,</w:t>
        <w:br/>
        <w:t>Когда работает стоит,</w:t>
        <w:br/>
        <w:t>Когда кончает, кланяется.</w:t>
        <w:br/>
        <w:t>(Хор.)</w:t>
        <w:br/>
        <w:br/>
        <w:t>Сколько требуется негров, чтобы похоронить человека</w:t>
        <w:br/>
        <w:t>(Пять. Четверо несут гроб, а пятый идет спереди с магнитофоном.)</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Домашнее животное, на "т" начинается.</w:t>
        <w:br/>
        <w:t>(Таракан.)</w:t>
        <w:br/>
        <w:br/>
        <w:t>Что такое:</w:t>
        <w:br/>
        <w:t>Черное, квадратное, волосатое на тумбочке стоит</w:t>
        <w:br/>
        <w:t>(Телевизор[п$%дой накрылся].)</w:t>
        <w:br/>
        <w:br/>
        <w:t>Что это: на окне сидит, по-французски говорит</w:t>
        <w:br/>
        <w:t>(Француз.)</w:t>
        <w:br/>
        <w:br/>
        <w:t>Разноцветное коромысло над рекою повисло.</w:t>
        <w:br/>
        <w:t>(Признак начинающегося сумасшествия.)</w:t>
        <w:br/>
        <w:br/>
        <w:t>Чем первый этаж отличается от девятого</w:t>
        <w:br/>
        <w:t>(С первого этажа упадешь: "Бух! - А-а!" А с девятого "А-а! - Бух!")</w:t>
        <w:br/>
        <w:br/>
        <w:t>Две спины, одна голова, шесть ног. Что это такое</w:t>
        <w:br/>
        <w:t xml:space="preserve">(Человек на стуле.) </w:t>
        <w:br/>
        <w:br/>
        <w:t>Откуда родом снежная баба</w:t>
        <w:br/>
        <w:t xml:space="preserve">(Из ЗИМБАБве) </w:t>
        <w:br/>
        <w:br/>
        <w:t>Маленький, серенький на слона похож.</w:t>
        <w:br/>
        <w:t>(Слоненок)</w:t>
        <w:br/>
        <w:br/>
        <w:t>Гром гремит, кусты трясутся, что там делают</w:t>
        <w:br/>
        <w:t xml:space="preserve">(Медведь малину ест) </w:t>
        <w:br/>
        <w:br/>
        <w:t>Вылезает из воды, восемь сисек, три п...ды</w:t>
        <w:br/>
        <w:t>(Восьмисисечный трип...дец)</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Бежит ежик по лужайке - тащится, хохочет. Почему хохочет</w:t>
        <w:br/>
        <w:t>(Потому что травка писю щекочет)</w:t>
        <w:br/>
        <w:br/>
        <w:t>Зеленое, в пятнах, прыгает.</w:t>
        <w:br/>
        <w:t>(Десантник)</w:t>
        <w:br/>
        <w:br/>
        <w:t>Что такое: черное-белое, черное-белое, черное-белое</w:t>
        <w:br/>
        <w:t>(Монашка кубарем с горы скатывается)</w:t>
        <w:br/>
        <w:br/>
        <w:t>Не лает, не кусается, а так же называется.</w:t>
        <w:br/>
        <w:t>(@)</w:t>
        <w:br/>
        <w:br/>
        <w:t>Висит груша - нельзя скушать. Почему</w:t>
        <w:br/>
        <w:t>(Боксеры могут морду набить)</w:t>
        <w:br/>
        <w:br/>
        <w:t>Что ты смотришь на меня, раздевайся, я твоя.</w:t>
        <w:br/>
        <w:t>(Кровать или вешалка)</w:t>
        <w:br/>
        <w:br/>
        <w:t>Что такое: голова есть, головы нет, голова есть, головы нет</w:t>
        <w:br/>
        <w:t>(Хромой за забором)</w:t>
        <w:br/>
        <w:br/>
        <w:t>Что такое: глаза боятся - руки делают.</w:t>
        <w:br/>
        <w:t xml:space="preserve">(Секс по телефону) </w:t>
        <w:br/>
        <w:br/>
        <w:t>Чем отличается педагог от педофила</w:t>
        <w:br/>
        <w:t>(Педофил по-настоящему любит детей)</w:t>
        <w:br/>
        <w:br/>
        <w:t>Стоп-бревно в случае экстренного торможения.</w:t>
        <w:br/>
        <w:t>(Столб)</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Волосатая головка за щекой щекочет ловко.</w:t>
        <w:br/>
        <w:t>(Зубная щётка.)</w:t>
        <w:br/>
        <w:br/>
        <w:t>Снаружи чёрное, внутри красное, как засунешь, так приятное.</w:t>
        <w:br/>
        <w:t>(Калоши.)</w:t>
        <w:br/>
        <w:br/>
        <w:t>В белых кружевах, мычит и по земле ползает.</w:t>
        <w:br/>
        <w:t xml:space="preserve">(Нажравшаяся невеста.) </w:t>
        <w:br/>
        <w:br/>
        <w:t>Беру двумя руками, сую между ногами, пять минут потею, а потом балдею.</w:t>
        <w:br/>
        <w:t>(Велосипед.)</w:t>
        <w:br/>
        <w:br/>
        <w:t>Стоит баба на полу, приоткрыв свою дыру.</w:t>
        <w:br/>
        <w:t>(Печ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Heading1"/>
        <w:rPr>
          <w:rFonts w:ascii="Comic Sans MS" w:hAnsi="Comic Sans MS" w:cs="Arial"/>
          <w:sz w:val="32"/>
          <w:szCs w:val="32"/>
        </w:rPr>
      </w:pPr>
      <w:r>
        <w:rPr>
          <w:rFonts w:cs="Arial" w:ascii="Comic Sans MS" w:hAnsi="Comic Sans MS"/>
          <w:sz w:val="32"/>
          <w:szCs w:val="32"/>
        </w:rPr>
        <w:t>СМС ОБЪЯВЛЕНИЯ</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Девушка с большими ( . ) ( . ),стройными ( Y ) хочет познакомиться с мужчиной с 8===== мужчинам с % просьба не беспокоиться. </w:t>
        <w:br/>
        <w:br/>
        <w:t xml:space="preserve">Приятное пробуждение заказывали? Распишитесь в получении. Служба доставки. </w:t>
        <w:br/>
        <w:br/>
        <w:t xml:space="preserve">Ищу чего-нибудь интимного (работу НЕ предлагать)! </w:t>
        <w:br/>
        <w:br/>
        <w:t xml:space="preserve">Кодирую от онанизма на один день! ДОРОГО!!! Таня. </w:t>
        <w:br/>
        <w:br/>
        <w:t xml:space="preserve">Съешь бобра - спаси дерево. </w:t>
        <w:br/>
        <w:br/>
        <w:t xml:space="preserve">Уважаемые читатели! По вашим многочисленным просьбам с Нового 2005 года наша газета будет выходить в рулонах и без текста! </w:t>
        <w:br/>
        <w:br/>
        <w:t xml:space="preserve">Новости от МТС: Новый тариф "Кончай п**деть" - посекундная тарификация, каждая секунда вдвое дороже предыдущей! </w:t>
        <w:br/>
        <w:br/>
        <w:t xml:space="preserve">Продаю рубли по цене ниже завода-изготовителя. </w:t>
        <w:br/>
        <w:br/>
        <w:t xml:space="preserve">Продам каток кабриолет. Цвет - желтый. Спортивная жесткая подвеска. Гидроусилителя и кондиционера нет. </w:t>
        <w:br/>
        <w:br/>
        <w:t xml:space="preserve">Осторожно, двери не закрываются! </w:t>
        <w:br/>
        <w:br/>
        <w:t xml:space="preserve">Внимание... вы окружены любовью... предлагаю сдаться! </w:t>
        <w:br/>
        <w:br/>
        <w:t xml:space="preserve">Фирма ОАО "Прачечная-21" выражает Вам благодарность за правильное и рациональное использование памперсов. </w:t>
        <w:br/>
        <w:br/>
        <w:t xml:space="preserve">Приходите к нам на суперэкстримальное шоу "День открытых дверей". Городской зоопарк. </w:t>
        <w:br/>
        <w:br/>
        <w:t xml:space="preserve">Новый год принесет Вам ребёнка и удачи. Гороскоп служба. </w:t>
        <w:br/>
        <w:br/>
        <w:t>Реклама Сбербанка: Вклад "Студенческий" - для тех, кому нечего терят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опробуйте "Харакири"! Откройте для себя внутренний мир! </w:t>
        <w:br/>
        <w:br/>
        <w:t xml:space="preserve">Новые вибраторы SAMSUNG - хорошо там, где мы есть! </w:t>
        <w:br/>
        <w:br/>
        <w:t xml:space="preserve">Сигареты Пётр I - проруби окно в лёгких! </w:t>
        <w:br/>
        <w:br/>
        <w:t xml:space="preserve">Биотампоны Samsung: отборные пиявки поддержат вас в критические дни! </w:t>
        <w:br/>
        <w:br/>
        <w:t xml:space="preserve">Новинка от Wrigley's: ничто так не жуется как... сопли! </w:t>
        <w:br/>
        <w:br/>
        <w:t xml:space="preserve">Надпись на презервативах: "Эта продукция не тестировалась на животных". </w:t>
        <w:br/>
        <w:br/>
        <w:t xml:space="preserve">Духи "Панель № 5". </w:t>
        <w:br/>
        <w:br/>
        <w:t xml:space="preserve">Кофе Нескафе сделан из зёрен, тщательно отобранных у негров! </w:t>
        <w:br/>
        <w:br/>
        <w:t xml:space="preserve">Освежитель воздуха Гороховый - для сильных духом мужчин! </w:t>
        <w:br/>
        <w:br/>
        <w:t xml:space="preserve">Великолепный 100% чай! С ещё большим содержанием чая! </w:t>
        <w:br/>
        <w:br/>
        <w:t xml:space="preserve">Колготки Эледую - надеваю и пи*дую! </w:t>
        <w:br/>
        <w:br/>
        <w:t xml:space="preserve">В тесноте да не в Ob (от Джонсон и Джонсон)! </w:t>
        <w:br/>
        <w:br/>
        <w:t xml:space="preserve">Тампоны TAMPAX: В каждой сотой пачке хлопушка и сюрпризом! </w:t>
        <w:br/>
        <w:br/>
        <w:t xml:space="preserve">Для грусти множество причин: Ушли в ничто галантность, нежность, и TAMPAX заменил мужчин в борьбе за женскую промежность! </w:t>
        <w:br/>
        <w:br/>
        <w:t>Ищу спутника жизни. Сама отличаюсь тяжелым характером, но легким поведением.</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Аптеке требуется новый фармацевт, а не это чмо ушастое! </w:t>
        <w:br/>
        <w:br/>
        <w:t xml:space="preserve">ООО "Tampax": осушение болот! </w:t>
        <w:br/>
        <w:br/>
        <w:t xml:space="preserve">Отдам свои формы на содержание. </w:t>
        <w:br/>
        <w:br/>
        <w:t xml:space="preserve">Сниму угол в любовном треугольнике. </w:t>
        <w:br/>
        <w:br/>
        <w:t xml:space="preserve">Добрый маленький бегемотик ищет ласки, нежности, любви и… чего-нибудь пожрать! </w:t>
        <w:br/>
        <w:br/>
        <w:t xml:space="preserve">Замучаю насмерть любую общественную организацию - письменно, по телефону, а также лично! Пенсионер Козлов. </w:t>
        <w:br/>
        <w:br/>
        <w:t xml:space="preserve">Молодой человек ищет жену, подругу, собеседницу и хозяйку в одном лице. Если придут все четыре, не возражаю! </w:t>
        <w:br/>
        <w:br/>
        <w:t xml:space="preserve">Дантист производит евроремонт зубов. </w:t>
        <w:br/>
        <w:br/>
        <w:t xml:space="preserve">Молодая, симпатичная, образование высшее, жильем обеспечена, на письма не отвечу, фотографии порву, кобели проклятые! </w:t>
        <w:br/>
        <w:br/>
        <w:t xml:space="preserve">Милые дамы! Салон красоты "Михаил" ждет Вас! Торопитесь! А то вечно приходится ждать Вас, милые дамы! Копаетесь, как эти!.. </w:t>
        <w:br/>
        <w:br/>
        <w:t xml:space="preserve">Ищу спутницу жизни. Первый и пятый этаж не предлагать! </w:t>
        <w:br/>
        <w:br/>
        <w:t xml:space="preserve">Продаётся презерватив - гарантия 9 месяцев. </w:t>
        <w:br/>
        <w:br/>
        <w:t xml:space="preserve">Меняю руку и сердце на грудь и бедра. </w:t>
        <w:br/>
        <w:br/>
        <w:t xml:space="preserve">Боксёр-дизайнер распишет Вашу рожу под хохлому! </w:t>
        <w:br/>
        <w:br/>
        <w:t>Отдам крокодила в хорошие, вкусные рук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еняю скатерть самобранку на аналогичную простынь! </w:t>
        <w:br/>
        <w:br/>
        <w:t xml:space="preserve">Услуги сиделки, стоялки, лежалки. </w:t>
        <w:br/>
        <w:br/>
        <w:t xml:space="preserve">Слепой мужчина ищет женщину, приятную на ощупь. </w:t>
        <w:br/>
        <w:br/>
        <w:t xml:space="preserve">Лечу бесплодие методом тыка! </w:t>
        <w:br/>
        <w:br/>
        <w:t xml:space="preserve">Требуется молодая женщина для введения хозяйства! </w:t>
        <w:br/>
        <w:br/>
        <w:t xml:space="preserve">Русская водка. Не дай себе засохнуть. </w:t>
        <w:br/>
        <w:br/>
        <w:t xml:space="preserve">Юноши и девушки, овладевайте друг другом </w:t>
        <w:br/>
        <w:br/>
        <w:t xml:space="preserve">Дети до 16 лет не допускаются </w:t>
        <w:br/>
        <w:br/>
        <w:t xml:space="preserve">Протяну ноги в хорошие руки </w:t>
        <w:br/>
        <w:br/>
        <w:t xml:space="preserve">Надпись над писсуаром: "Не льсти себе, подойди поближе" </w:t>
        <w:br/>
        <w:br/>
        <w:t xml:space="preserve">Потерялся черный дипломат, нашедшего просят сдать его в посольство Нигерии </w:t>
        <w:br/>
        <w:br/>
        <w:t xml:space="preserve">Надпись на могиле: "Не все йогурты одинаково полезны". </w:t>
        <w:br/>
        <w:br/>
        <w:t xml:space="preserve">Надпись на водочной этикетке: "Перед злоупотреблением охладить" </w:t>
        <w:br/>
        <w:br/>
        <w:t xml:space="preserve">Школа выживания. Тема 1. Как выживать соседей. </w:t>
        <w:br/>
        <w:br/>
        <w:t>Особые приметы - шрам на левой щеке от аппендицита.</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родается петух, топчет куриц. Насмерть. </w:t>
        <w:br/>
        <w:br/>
        <w:t xml:space="preserve">Приму в дар компьютер (можно немного б/у), срочно. </w:t>
        <w:br/>
        <w:br/>
        <w:t xml:space="preserve">Уничтoжeниe кpыc. Пpинocить c 9-00 дo 17-00. Cтaнция юннaтoв Дpyжoк </w:t>
        <w:br/>
        <w:br/>
        <w:t xml:space="preserve">Минздрав предупреждает: телефон в режиме вибрации вызывает привыкание </w:t>
        <w:br/>
        <w:br/>
        <w:t xml:space="preserve">Сынок для нашего пива мы отобрали самые лучшие зерна. Мы всегда отбираем все самое лучшее. Таможня Российской Федерации. </w:t>
        <w:br/>
        <w:br/>
        <w:t xml:space="preserve">Верните Зиму - мне еще не с кем встретить Весну! </w:t>
        <w:br/>
        <w:br/>
        <w:t xml:space="preserve">Отправьте на любой номер сообщение Ты где? в 4 часа утра и получите прикольную рифму на Ваш вопрос :) </w:t>
        <w:br/>
        <w:br/>
        <w:t xml:space="preserve">Уважаемые абоненты! Компания МТС начинает бесплатную sms-рассылку произведений классиков мировой литературы. К выпуску готовится 1 том Л. Толстого Война и мир. Стоимость отказа от услуги 1$! </w:t>
        <w:br/>
        <w:br/>
        <w:t xml:space="preserve">Наш девиз непобедим: Возбудим и не дадим! </w:t>
        <w:br/>
        <w:br/>
        <w:t xml:space="preserve">Слепому мужчине требуется молодая спутница жизни приятная на ощупь </w:t>
        <w:br/>
        <w:br/>
        <w:t xml:space="preserve">Джин, давай сольемся. Тоник </w:t>
        <w:br/>
        <w:br/>
        <w:t xml:space="preserve">Существует 6 признаков нездоровости волос, наш шампунь подарит вам еще один! </w:t>
        <w:br/>
        <w:br/>
        <w:t xml:space="preserve">Сникерс - попробовал раз, лечусь и сейчас... </w:t>
        <w:br/>
        <w:br/>
        <w:t xml:space="preserve">Если у вас застоялось пиво, значит мы идем к вам </w:t>
        <w:br/>
        <w:br/>
        <w:t>...господин Петров! прошу обратить внимание на то, что формулировка Всякая херня недостаточно полно отражает ассортимент предлагаемой нашей фирмой продукции</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Меняю ВАЗ 2110 на ВАС в 2110! </w:t>
        <w:br/>
        <w:br/>
        <w:t xml:space="preserve">Деньги-не всё! Также существуют MasterCard и Visa. </w:t>
        <w:br/>
        <w:br/>
        <w:t xml:space="preserve">У вас не получается поджарить гвозди? За Вами наблюдает черный человек? Звоните нам прямо сейчас. Урюпинская психиатрическая больница. </w:t>
        <w:br/>
        <w:br/>
        <w:t xml:space="preserve">Маленький, добрый бегемотик ищет нежности,любви и чего нибудь пожрать. </w:t>
        <w:br/>
        <w:br/>
        <w:t xml:space="preserve">Не выключающему свет, в трудовой уборной места нет! </w:t>
        <w:br/>
        <w:br/>
        <w:t xml:space="preserve">Сильно не уставай!!! Ты будешь нужен мне ночью... </w:t>
        <w:br/>
        <w:br/>
        <w:t xml:space="preserve">Тигр, я такого придурка и козла, как ты еще не встречала. </w:t>
        <w:br/>
        <w:br/>
        <w:t xml:space="preserve">Подумай о совести, а то подумаешь о вечном. Срочно позвони. </w:t>
        <w:br/>
        <w:br/>
        <w:t xml:space="preserve">Армен, ты напился и забыл свою мобилу у метро. Забери ее, пока кто-нибудь не украл. </w:t>
        <w:br/>
        <w:br/>
        <w:t xml:space="preserve">Пpопала собака. Yandex.ru не пpедлагать </w:t>
        <w:br/>
        <w:br/>
        <w:t xml:space="preserve">Ищу кpяк к DEEP BLUE (Г. Каспаpов) </w:t>
        <w:br/>
        <w:br/>
        <w:t xml:space="preserve">ПОМОГИТЕ!!! Ищу выход из интернета... </w:t>
        <w:br/>
        <w:br/>
        <w:t xml:space="preserve">Сходил под елку, обнаружил подарки. Спасибо. Папа. </w:t>
        <w:br/>
        <w:br/>
        <w:t xml:space="preserve">У вас морщины?перхоть?маленькая грудь?.....................УЖАС </w:t>
        <w:br/>
        <w:br/>
        <w:t>Жажда секса - не порок, нужен лишь один звонок. Если мучит интерес, пришли мигом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ознакомлюсь с красивой девушкой для создания крепкой семьи на одну ночь. </w:t>
        <w:br/>
        <w:br/>
        <w:t xml:space="preserve">Прошу откликнуться девушек по имени Люда. Людоед. </w:t>
        <w:br/>
        <w:br/>
        <w:t xml:space="preserve">Открывая и закрывая слайдер Nоkiа 7110 20 раз в секунду, вы получите отличный массажер. </w:t>
        <w:br/>
        <w:br/>
        <w:t xml:space="preserve">Продаю струйный принтер. Длина струи - 10 метров. Против ветра не печатает. </w:t>
        <w:br/>
        <w:br/>
        <w:t xml:space="preserve">Извини сегодня прийти не смогу. Приду завтра. Похмелье. </w:t>
        <w:br/>
        <w:br/>
        <w:t xml:space="preserve">Могу очень быстро напиться в стельку. Возможны варианты. </w:t>
        <w:br/>
        <w:br/>
        <w:t xml:space="preserve">Самогон - это по нашему, не дай себе просохнуть!!! </w:t>
        <w:br/>
        <w:br/>
        <w:t xml:space="preserve">МОРОЖЕНОЕ СУСАНИН ЗАВОДИТ НЕПОДЕТСКИ </w:t>
        <w:br/>
        <w:br/>
        <w:t xml:space="preserve">Белая ночь! Дамы уламывают кавалеров! </w:t>
        <w:br/>
        <w:br/>
        <w:t xml:space="preserve">Меняю дорогого друга на более дешевого с доплатой </w:t>
        <w:br/>
        <w:br/>
        <w:t xml:space="preserve">Продается мальчик на побегушках. Пробег 200 км. </w:t>
        <w:br/>
        <w:br/>
        <w:t xml:space="preserve">Выбранный президент обмену и возврату не подлежит </w:t>
        <w:br/>
        <w:br/>
        <w:t xml:space="preserve">Любите газеты - неиссякаемый источник кульков для семечек </w:t>
        <w:br/>
        <w:br/>
        <w:t xml:space="preserve">Грузин ищет молодую блондинку. Кто не спрятался, я не виноват </w:t>
        <w:br/>
        <w:br/>
        <w:t>Меняю проигрыватель на выигрывател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Протяну ноги в хорошие руки </w:t>
        <w:br/>
        <w:br/>
        <w:t xml:space="preserve">Обналичу Нобелевскую премию... </w:t>
        <w:br/>
        <w:br/>
        <w:t xml:space="preserve">Дорогая, позвони мне, пожалуйста, по поводу вечера. Хочу пригласить тебя в ресторан или в лес. </w:t>
        <w:br/>
        <w:br/>
        <w:t xml:space="preserve">Вчера я открыл для себя водку олвейс, и сегодня у меня удивительное ощущение сухости во рту </w:t>
        <w:br/>
        <w:br/>
        <w:t xml:space="preserve">Сниму квартиру. Порядок в районе гарантирую. </w:t>
        <w:br/>
        <w:br/>
        <w:t xml:space="preserve">Меняю книгу о контрацепции на детскую коляску </w:t>
        <w:br/>
        <w:br/>
        <w:t xml:space="preserve">Автосервису требуется мастер на все руки. При себе иметь не меньше четырех рук. </w:t>
        <w:br/>
        <w:br/>
        <w:t xml:space="preserve">Избавлю от месячных. Гарантия 9 месяцев. </w:t>
        <w:br/>
        <w:br/>
        <w:t xml:space="preserve">Две молоденькие студентки математического факультета возьмут ваши интеграллы французским способом... </w:t>
        <w:br/>
        <w:br/>
        <w:t xml:space="preserve">Нарисуем лицо вашего врага на туалетной бумаге! </w:t>
        <w:br/>
        <w:br/>
        <w:t xml:space="preserve">Реклама слабительного: Наше новое лекарство действует мягко и нежно, даже не нарушая сна! </w:t>
        <w:br/>
        <w:br/>
        <w:t xml:space="preserve">Только у нас! На борту нашего авиалайнера есть книга жалоб и завещаний. Желаем вам приятного полета! </w:t>
        <w:br/>
        <w:br/>
        <w:t xml:space="preserve">Официальный сайт нашей стоматологической поликлиники www.zubov.net Заходите ждем!! </w:t>
        <w:br/>
        <w:br/>
        <w:t xml:space="preserve">Виагра - только для несостоятельных господ </w:t>
        <w:br/>
        <w:br/>
        <w:t>Молодой,обоятельный,трудолюбивый мужчина ищет работу.Интим не предлагать!!! Соглашусь ведь...</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rPr>
        <w:t xml:space="preserve">Лечим клептоманию клаустрофобией. Тел: 02 </w:t>
        <w:br/>
        <w:br/>
        <w:t xml:space="preserve">Срочно отдам в хорошие руки зажим для полового члена! Женюсь! </w:t>
        <w:br/>
        <w:br/>
        <w:t xml:space="preserve">Объявление: «Стадо зоофилов снимет свиноферму». </w:t>
        <w:br/>
        <w:br/>
        <w:t xml:space="preserve">Презервативы «Белшина» - скорее лопнет сердце! </w:t>
        <w:br/>
        <w:br/>
        <w:t xml:space="preserve">Новый "Вискас" со вкусом черешни. Пусть ваша кошка офигеет от удивления! </w:t>
        <w:br/>
        <w:br/>
        <w:t xml:space="preserve">Легендарная группа "Роллинг Стоунз" намерена посетить несколько городов России и дать ряд благотворительных концетов для своих российских сверстников.Организатором концертного тура выступил Пенсионный фонд Российской Федерации. </w:t>
        <w:br/>
        <w:br/>
        <w:t xml:space="preserve">Украинские ученые нашли применение почтовым ящикам из заброшенных домов Чернобыля - они продают их румынам под видом микроволновых печей </w:t>
        <w:br/>
        <w:br/>
        <w:t xml:space="preserve">Презерватив SUРЕR ЕХТRА SАFЕ с шипованной резиной - 100% гарантия. ОНА ВАМ ПРОСТО НЕ ДАСТ! </w:t>
        <w:br/>
        <w:br/>
        <w:t xml:space="preserve">Новый цикл шоу-программ "Кто хочет стать миллионером?" К участию приглашаются миллиардеры России </w:t>
        <w:br/>
        <w:br/>
        <w:t>Он был старше ее на 10 лет. Но она села ему на шею и свесила ноги. Смотрите 25 мая во всех школах: Последний звонок!</w:t>
      </w:r>
    </w:p>
    <w:p>
      <w:pPr>
        <w:pStyle w:val="Normal"/>
        <w:rPr>
          <w:rFonts w:ascii="Comic Sans MS" w:hAnsi="Comic Sans MS" w:cs="Comic Sans MS"/>
          <w:sz w:val="32"/>
          <w:szCs w:val="32"/>
          <w:lang w:val="ru-RU"/>
        </w:rPr>
      </w:pPr>
      <w:r>
        <w:rPr>
          <w:rFonts w:cs="Comic Sans MS" w:ascii="Comic Sans MS" w:hAnsi="Comic Sans MS"/>
          <w:sz w:val="32"/>
          <w:szCs w:val="32"/>
          <w:lang w:val="ru-RU"/>
        </w:rPr>
      </w:r>
    </w:p>
    <w:p>
      <w:pPr>
        <w:pStyle w:val="Normal"/>
        <w:rPr>
          <w:rFonts w:ascii="Comic Sans MS" w:hAnsi="Comic Sans MS" w:cs="Comic Sans MS"/>
          <w:sz w:val="32"/>
          <w:szCs w:val="32"/>
          <w:lang w:val="ru-RU"/>
        </w:rPr>
      </w:pPr>
      <w:r>
        <w:rPr>
          <w:rFonts w:cs="Comic Sans MS" w:ascii="Comic Sans MS" w:hAnsi="Comic Sans MS"/>
          <w:sz w:val="32"/>
          <w:szCs w:val="32"/>
          <w:lang w:val="ru-RU"/>
        </w:rPr>
        <w:t>СМС С НОВЫМ ГОДОМ!!!</w:t>
      </w:r>
    </w:p>
    <w:p>
      <w:pPr>
        <w:pStyle w:val="Normal"/>
        <w:rPr>
          <w:rFonts w:ascii="Comic Sans MS" w:hAnsi="Comic Sans MS" w:cs="Comic Sans MS"/>
          <w:sz w:val="32"/>
          <w:szCs w:val="32"/>
          <w:lang w:val="ru-RU"/>
        </w:rPr>
      </w:pPr>
      <w:r>
        <w:rPr>
          <w:rFonts w:cs="Comic Sans MS" w:ascii="Comic Sans MS" w:hAnsi="Comic Sans MS"/>
          <w:sz w:val="32"/>
          <w:szCs w:val="32"/>
          <w:lang w:val="ru-RU"/>
        </w:rPr>
        <w:t>ПРИКОЛЬН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t>ОЧЕНЬ КРАСИВ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t>НОЧНЫЕ СМС И ПЕРЕД СНОМ</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ОБЛОМЫ</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РОЗЫГРЫШИ</w:t>
      </w:r>
    </w:p>
    <w:p>
      <w:pPr>
        <w:pStyle w:val="Normal"/>
        <w:rPr>
          <w:rFonts w:ascii="Comic Sans MS" w:hAnsi="Comic Sans MS" w:cs="Comic Sans MS"/>
          <w:sz w:val="32"/>
          <w:szCs w:val="32"/>
          <w:lang w:val="ru-RU"/>
        </w:rPr>
      </w:pPr>
      <w:r>
        <w:rPr>
          <w:rFonts w:cs="Comic Sans MS" w:ascii="Comic Sans MS" w:hAnsi="Comic Sans MS"/>
          <w:sz w:val="32"/>
          <w:szCs w:val="32"/>
          <w:lang w:val="ru-RU"/>
        </w:rPr>
        <w:t>ФИЛОСОФСКИ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t>ПОШЛ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t>ЛЮБОВНЫ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t>СТУДЕНЧЕСКИЕ СМС</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ДРУГУ</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СТИШКИ</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РОДСТВЕННИКАМ</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РАССТАВАНИЯ</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ПОЗДРАВЛЕНИЯ</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ЗАГАДКИ</w:t>
      </w:r>
    </w:p>
    <w:p>
      <w:pPr>
        <w:pStyle w:val="Normal"/>
        <w:rPr>
          <w:rFonts w:ascii="Comic Sans MS" w:hAnsi="Comic Sans MS" w:cs="Comic Sans MS"/>
          <w:sz w:val="32"/>
          <w:szCs w:val="32"/>
          <w:lang w:val="ru-RU"/>
        </w:rPr>
      </w:pPr>
      <w:r>
        <w:rPr>
          <w:rFonts w:cs="Comic Sans MS" w:ascii="Comic Sans MS" w:hAnsi="Comic Sans MS"/>
          <w:sz w:val="32"/>
          <w:szCs w:val="32"/>
          <w:lang w:val="ru-RU"/>
        </w:rPr>
        <w:t>СМС ОБЪЯВЛЕНИЯ</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0" w:after="116"/>
      <w:outlineLvl w:val="0"/>
    </w:pPr>
    <w:rPr>
      <w:b/>
      <w:bCs/>
      <w:kern w:val="2"/>
      <w:sz w:val="37"/>
      <w:szCs w:val="3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Tahoma" w:hAnsi="Tahoma" w:cs="Tahoma"/>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1:10:00Z</dcterms:created>
  <dc:creator>Bohart</dc:creator>
  <dc:description/>
  <cp:keywords/>
  <dc:language>en-US</dc:language>
  <cp:lastModifiedBy>Bohart</cp:lastModifiedBy>
  <dcterms:modified xsi:type="dcterms:W3CDTF">2006-12-18T14:59:00Z</dcterms:modified>
  <cp:revision>6</cp:revision>
  <dc:subject/>
  <dc:title>СМС С НОВЫМ ГОДОМ</dc:title>
</cp:coreProperties>
</file>